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6"/>
        </w:rPr>
      </w:pPr>
      <w:r>
        <w:rPr>
          <w:sz w:val="20"/>
        </w:rPr>
        <w:drawing>
          <wp:inline distT="0" distB="0" distL="0" distR="0">
            <wp:extent cx="4347845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Arial" w:ascii="Arial" w:hAnsi="Arial"/>
          <w:b/>
        </w:rPr>
        <w:t>ISTITUTO COMPRENSIVO STATALE  “E. PISCHEDDA”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SCUOLA INFANZIA – SCUOLA PRIMARIA – SCUOLA SECONDARIA I°GRAD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 Verdi, 18 -  08042  BARI SARDO (NU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18"/>
          <w:u w:val="single"/>
        </w:rPr>
        <w:t xml:space="preserve">TEL. +39.0782/223246 </w:t>
      </w:r>
    </w:p>
    <w:p>
      <w:pPr>
        <w:pStyle w:val="Normal"/>
        <w:jc w:val="center"/>
        <w:rPr>
          <w:sz w:val="18"/>
        </w:rPr>
      </w:pPr>
      <w:r>
        <w:rPr>
          <w:rFonts w:cs="Arial Narrow" w:ascii="Arial Narrow" w:hAnsi="Arial Narrow"/>
          <w:bCs/>
          <w:sz w:val="18"/>
        </w:rPr>
        <w:t>E Mail:</w:t>
      </w:r>
      <w:r>
        <w:rPr>
          <w:rFonts w:cs="Arial Narrow" w:ascii="Arial Narrow" w:hAnsi="Arial Narrow"/>
          <w:b/>
          <w:sz w:val="18"/>
        </w:rPr>
        <w:t xml:space="preserve">  </w:t>
      </w:r>
      <w:hyperlink r:id="rId3">
        <w:r>
          <w:rPr>
            <w:rStyle w:val="InternetLink"/>
            <w:bCs/>
            <w:sz w:val="18"/>
          </w:rPr>
          <w:t>NUIC86200C@ISTRUZIONE.IT</w:t>
        </w:r>
      </w:hyperlink>
      <w:r>
        <w:rPr>
          <w:bCs/>
          <w:color w:val="0000FF"/>
          <w:sz w:val="18"/>
          <w:u w:val="single"/>
        </w:rPr>
        <w:t xml:space="preserve">  </w:t>
      </w:r>
      <w:r>
        <w:rPr>
          <w:sz w:val="18"/>
        </w:rPr>
        <w:t xml:space="preserve">PEC: </w:t>
      </w:r>
      <w:hyperlink r:id="rId4">
        <w:r>
          <w:rPr>
            <w:rStyle w:val="InternetLink"/>
            <w:sz w:val="18"/>
          </w:rPr>
          <w:t>NUIC86200C@PEC.ISTRUZIONE.IT</w:t>
        </w:r>
      </w:hyperlink>
    </w:p>
    <w:p>
      <w:pPr>
        <w:pStyle w:val="Normal"/>
        <w:jc w:val="center"/>
        <w:rPr>
          <w:sz w:val="18"/>
          <w:szCs w:val="22"/>
        </w:rPr>
      </w:pPr>
      <w:r>
        <w:rPr>
          <w:sz w:val="18"/>
        </w:rPr>
        <w:t xml:space="preserve">Sito istituzionale: </w:t>
      </w:r>
      <w:r>
        <w:rPr/>
        <w:t xml:space="preserve"> </w:t>
      </w:r>
      <w:hyperlink r:id="rId5">
        <w:r>
          <w:rPr>
            <w:rStyle w:val="InternetLink"/>
            <w:sz w:val="18"/>
          </w:rPr>
          <w:t>http://www.icbarisardo.it/</w:t>
        </w:r>
      </w:hyperlink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  <w:t xml:space="preserve">Codice Fiscale: 91005680912 – Codice Univoco Ufficio </w:t>
      </w:r>
      <w:r>
        <w:rPr>
          <w:sz w:val="16"/>
          <w:szCs w:val="16"/>
        </w:rPr>
        <w:t>UFYLSG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right="157" w:hanging="0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ind w:right="1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eri per la valorizzazione dei docenti - triennio 2016-2019, ex art. 11 del d.lgs. n. 297/94 novellato dall’art. 1 comma 129 della L. n. 107/2015.</w:t>
      </w:r>
    </w:p>
    <w:p>
      <w:pPr>
        <w:pStyle w:val="Normal"/>
        <w:ind w:right="1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989"/>
        <w:gridCol w:w="349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condizioni </w:t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ver nessun procedimento disciplinare durante l’anno scolastico in corso.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aver superato nell’anno scolastico 20  gg. di assenza a qualsiasi titolo ritenendo la continuità della prestazione, una precondizione per la valutazione del merito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i premiare </w:t>
            </w:r>
          </w:p>
          <w:p>
            <w:pPr>
              <w:pStyle w:val="Normal"/>
              <w:autoSpaceDE w:val="false"/>
              <w:ind w:firstLine="102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i ha avuto comportamenti e svolto azioni che vann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ignificativamente </w:t>
            </w:r>
            <w:r>
              <w:rPr>
                <w:rFonts w:cs="Arial" w:ascii="Arial" w:hAnsi="Arial"/>
                <w:sz w:val="22"/>
                <w:szCs w:val="22"/>
              </w:rPr>
              <w:t>oltre il normale comportamento diligente del docente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ivazione del giudizio con</w:t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•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dicazione dei fatti sintomatici relativi al miglioramento, dovuto ai comportamenti del docente in uno o più “ambiti” indicati dalla legge. •Esplicitazione degli strumenti utilizzati dal dirigente per rilevare le prestazioni.</w:t>
            </w:r>
          </w:p>
        </w:tc>
      </w:tr>
      <w:tr>
        <w:trPr>
          <w:trHeight w:val="136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160"/>
            </w:tblGrid>
            <w:tr>
              <w:trPr>
                <w:trHeight w:val="439" w:hRule="atLeast"/>
              </w:trPr>
              <w:tc>
                <w:tcPr>
                  <w:tcW w:w="216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shd w:fill="969696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Aree di individuazione dei criteri 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2"/>
                      <w:szCs w:val="22"/>
                    </w:rPr>
                    <w:t>(art.11, comma 3, lettere a), b), c) del D.lgs. 297/94 come novellato dal comma 129 della L.107/15)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160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69696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14"/>
              <w:gridCol w:w="3129"/>
            </w:tblGrid>
            <w:tr>
              <w:trPr>
                <w:trHeight w:val="439" w:hRule="atLeast"/>
              </w:trPr>
              <w:tc>
                <w:tcPr>
                  <w:tcW w:w="374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shd w:fill="969696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 xml:space="preserve">CRITERI INDIVIDUATI DAL COMITATO DI VALUTAZIONE 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(ex art.1, comma 129, L.107/2015)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614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969696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29" w:type="dxa"/>
                  <w:tcBorders>
                    <w:bottom w:val="single" w:sz="12" w:space="0" w:color="000000"/>
                    <w:right w:val="single" w:sz="12" w:space="0" w:color="000000"/>
                  </w:tcBorders>
                  <w:shd w:fill="969696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157" w:hanging="0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MENTI DI VERIFICA /EVIDENZE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1) Qualità dell'insegnamento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Utilizzo accurato e sistematico  di metodologie/strumenti didattici innovativi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firstLine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mazione accurata delle attività didattiche realizzat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firstLine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uta efficace del Registro elettronico attraverso cui è documentata l’attività svolta ( non solo il cosa, ma anche il com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firstLine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vata puntualità nella consegna agli alunni degli elaborati corretti e valutat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firstLine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zione didattica coerente con le priorità del Piano di Migliorament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firstLine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 didattico presente su piattaforme, blog, materiali per LIM utilizzato  validato nelle riunioni di dipartimen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firstLine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ni di lavor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firstLine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i Consigli di c./Interclasse/intersez.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e/utilizzazione di ambienti di apprendimento innovativi ed efficaci contro la dispersione scolastica, per l’inclusione, per la costruzione di curricoli personalizzati, sulla base delle priorità del Piano di Miglioramen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firstLine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i strumenti diversificati nella valutazione (per es. prove per classi parallele su proposta dei singoli…)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2) Contributo al miglioramento dell'istituzione scolastica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Partecipazione attiva al miglioramento dell’istituzione scolastica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Partecipazione attiva all’elaborazione del </w:t>
            </w:r>
            <w:r>
              <w:rPr>
                <w:rFonts w:cs="Arial" w:ascii="Arial" w:hAnsi="Arial"/>
                <w:bCs/>
              </w:rPr>
              <w:t>P.T.O.F.</w:t>
            </w:r>
            <w:r>
              <w:rPr>
                <w:rFonts w:cs="Arial" w:ascii="Arial" w:hAnsi="Arial"/>
              </w:rPr>
              <w:t xml:space="preserve"> e del Piano di Miglioramento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17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zione di materiali didattici o di verifica delle attività della scuola (messi a disposizione della comunità scolastica)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17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e attiva alle riunioni di dipartimento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17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rcitazioni  per le prove Invalsi come previsto dal PDM.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Partecipazione a concorsi,gare, viaggi di istruzione, eventi che hanno dato valore aggiunto alla scuola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i di lavoro.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elettronico.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ali Cdc/Interclasse/Intersezione.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Sito Web. 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ali/Report sulle attività svolte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Promozione di attività di recupero e potenziamento extracurricolari ( per il docente)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i.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hi.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zioni finali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Partecipazione ai corsi di formazione organizzati dalla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e ad altri  corsi di formazione/aggiornamento, non obbligatori, su tematiche disciplinari coerenti con il PDM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i di partecipazione e fogli firme.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3) Successo formativo e scolastico degli studenti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-108" w:firstLine="108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Raggiungimento degli obiettivi programmati per la singola disciplina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hanging="142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remento (  a giugno rispetto al primo quadrimestre) di almeno un punto percentuale del livello medio di competenze della classe, rilevato attraverso prove strutturate comuni a correzione incrociata.</w:t>
            </w:r>
          </w:p>
          <w:p>
            <w:pPr>
              <w:pStyle w:val="Paragrafoelenco"/>
              <w:tabs>
                <w:tab w:val="clear" w:pos="708"/>
                <w:tab w:val="left" w:pos="34" w:leader="none"/>
                <w:tab w:val="left" w:pos="176" w:leader="none"/>
                <w:tab w:val="left" w:pos="209" w:leader="none"/>
                <w:tab w:val="left" w:pos="35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  <w:tab w:val="left" w:pos="209" w:leader="none"/>
                <w:tab w:val="left" w:pos="351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gno nella ricerca metodologica e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didattic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 nella documentazione e pubblicazione delle buone pratiche.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-108" w:firstLine="108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176" w:hanging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 Realizzazione di attività di personalizzazione e individualizzazione nei confronti di disabili, BES e DSA con esito positivo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896" w:right="-2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ali dei Cdc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896" w:right="-2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zioni finali.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896" w:right="-2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e didattico prodotto e condiviso.</w:t>
            </w:r>
          </w:p>
          <w:p>
            <w:pPr>
              <w:pStyle w:val="Paragrafoelenco"/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right="-2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3)  Risultati ottenuti dal docente o dal gruppo di docenti in relazione al potenziamento degli alunni e dell’innovazione didattica e metodologica nonché della collaborazione alla ricerca didattica, alla documentazione e alla diffusione di buone pratiche didattiche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) Produzione di materiali e documenti originali da condividere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) Diffusione di buone pratiche per la didattica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34" w:right="1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right="1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right="1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right="1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34" w:right="1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i Cdc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34" w:right="1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o elettron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34" w:right="1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o web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34" w:right="15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erbali dei dipartimenti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right="15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1)  Responsabilità assunte nel coordinamento organizzativo e didattico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) Assunzione di incarichi nell’ambito del PNSD.</w:t>
            </w:r>
          </w:p>
          <w:p>
            <w:pPr>
              <w:pStyle w:val="Normal"/>
              <w:ind w:right="1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) Tutoring neoassunti.</w:t>
            </w:r>
          </w:p>
          <w:p>
            <w:pPr>
              <w:pStyle w:val="Normal"/>
              <w:ind w:right="157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2) Assunzione di responsabilità,mediante accettazione e assolvimento delle relative deleghe/incarichi,nelle attività di coordinamento organizzativo e didattico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6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ina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ina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llaboratori del Ds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Responsabili di plesso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Coordinatori di classe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zioni Strumentali</w:t>
            </w:r>
          </w:p>
          <w:p>
            <w:pPr>
              <w:pStyle w:val="Paragrafoelenco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iglio di Istituto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missione POF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missione continuità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missione orario</w:t>
            </w:r>
          </w:p>
          <w:p>
            <w:pPr>
              <w:pStyle w:val="Paragrafoelenco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4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2) Responsabilità assunte nella formazione del personal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) Supporto ai docenti nell’uso delle TIC.</w:t>
            </w:r>
          </w:p>
          <w:p>
            <w:pPr>
              <w:pStyle w:val="Normal"/>
              <w:ind w:right="1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5"/>
            </w:tblGrid>
            <w:tr>
              <w:trPr>
                <w:trHeight w:val="266" w:hRule="atLeast"/>
              </w:trPr>
              <w:tc>
                <w:tcPr>
                  <w:tcW w:w="2485" w:type="dxa"/>
                  <w:tcBorders/>
                </w:tcPr>
                <w:tbl>
                  <w:tblPr>
                    <w:tblW w:w="22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9"/>
                  </w:tblGrid>
                  <w:tr>
                    <w:trPr>
                      <w:trHeight w:val="271" w:hRule="atLeast"/>
                    </w:trPr>
                    <w:tc>
                      <w:tcPr>
                        <w:tcW w:w="2269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101" w:leader="none"/>
                          </w:tabs>
                          <w:autoSpaceDE w:val="false"/>
                          <w:ind w:left="-74" w:hanging="0"/>
                          <w:jc w:val="both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Incarich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08"/>
                            <w:tab w:val="left" w:pos="101" w:leader="none"/>
                          </w:tabs>
                          <w:autoSpaceDE w:val="false"/>
                          <w:ind w:left="-74" w:hanging="0"/>
                          <w:jc w:val="both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Relazioni finali</w:t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226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09" w:leader="none"/>
                          </w:tabs>
                          <w:autoSpaceDE w:val="false"/>
                          <w:snapToGrid w:val="false"/>
                          <w:ind w:left="-74" w:hanging="0"/>
                          <w:jc w:val="both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209" w:leader="none"/>
                    </w:tabs>
                    <w:autoSpaceDE w:val="false"/>
                    <w:ind w:left="-74" w:hanging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15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134" w:right="157" w:hanging="113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right="157" w:hanging="113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eggio massimo: 1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eggio minimo per accedere al  bonus: 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30% del budget suddiviso in parti uguali tra i docenti che accedono al bonus (punteggio minimo: 7 punti);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70% assegnato in proporzione al punteggio assegnato (Formula: Budget complessivo/N. punti totali degli aventi diritto asterisco punteggio del docente).</w:t>
      </w:r>
    </w:p>
    <w:p>
      <w:pPr>
        <w:pStyle w:val="Default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ab/>
        <w:tab/>
      </w:r>
    </w:p>
    <w:p>
      <w:pPr>
        <w:pStyle w:val="Default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Default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Default"/>
        <w:rPr>
          <w:vanish/>
          <w:sz w:val="20"/>
          <w:szCs w:val="20"/>
        </w:rPr>
      </w:pPr>
      <w:r>
        <w:rPr>
          <w:rFonts w:eastAsia="Arial"/>
          <w:color w:val="000000"/>
          <w:sz w:val="22"/>
          <w:szCs w:val="22"/>
          <w:lang w:val="de-DE"/>
        </w:rPr>
        <w:t xml:space="preserve"> 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13" w:right="87" w:hanging="0"/>
      <w:jc w:val="center"/>
      <w:outlineLvl w:val="2"/>
    </w:pPr>
    <w:rPr>
      <w:b/>
      <w:bCs/>
      <w:sz w:val="17"/>
      <w:szCs w:val="1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0"/>
      <w:jc w:val="both"/>
    </w:pPr>
    <w:rPr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UIC86200C@ISTRUZIONE.IT" TargetMode="External"/><Relationship Id="rId4" Type="http://schemas.openxmlformats.org/officeDocument/2006/relationships/hyperlink" Target="mailto:NUIC86200C@PEC.ISTRUZIONE.IT" TargetMode="External"/><Relationship Id="rId5" Type="http://schemas.openxmlformats.org/officeDocument/2006/relationships/hyperlink" Target="http://www.icbarisardo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59:00Z</dcterms:created>
  <dc:creator>Chiara</dc:creator>
  <dc:description/>
  <cp:keywords/>
  <dc:language>en-US</dc:language>
  <cp:lastModifiedBy>Asus</cp:lastModifiedBy>
  <cp:lastPrinted>2016-04-15T11:27:00Z</cp:lastPrinted>
  <dcterms:modified xsi:type="dcterms:W3CDTF">2019-05-10T18:34:00Z</dcterms:modified>
  <cp:revision>45</cp:revision>
  <dc:subject/>
  <dc:title>//</dc:title>
</cp:coreProperties>
</file>