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sz w:val="20"/>
          <w:szCs w:val="20"/>
          <w:lang w:val="it-IT" w:eastAsia="en-US"/>
        </w:rPr>
        <w:drawing>
          <wp:inline distT="0" distB="0" distL="0" distR="0">
            <wp:extent cx="4345305" cy="7670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ISTITUTO COMPRENSIVO STATALE  “E. PISCHEDDA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Via Verdi, 18 -  08042  BARI SARDO (NU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24"/>
          <w:u w:val="single"/>
        </w:rPr>
      </w:pPr>
      <w:r>
        <w:rPr>
          <w:rFonts w:cs="Arial" w:ascii="Arial" w:hAnsi="Arial"/>
          <w:b/>
          <w:bCs/>
          <w:i/>
          <w:sz w:val="18"/>
          <w:szCs w:val="24"/>
          <w:u w:val="single"/>
        </w:rPr>
        <w:t>TEL. +39.0782/223246</w:t>
      </w:r>
    </w:p>
    <w:p>
      <w:pPr>
        <w:pStyle w:val="Normal"/>
        <w:jc w:val="center"/>
        <w:rPr>
          <w:sz w:val="18"/>
          <w:szCs w:val="24"/>
        </w:rPr>
      </w:pPr>
      <w:r>
        <w:rPr>
          <w:rFonts w:cs="Arial Narrow" w:ascii="Arial Narrow" w:hAnsi="Arial Narrow"/>
          <w:bCs/>
          <w:sz w:val="18"/>
          <w:szCs w:val="24"/>
        </w:rPr>
        <w:t>E Mail:</w:t>
      </w:r>
      <w:hyperlink r:id="rId3">
        <w:r>
          <w:rPr>
            <w:rStyle w:val="InternetLink"/>
            <w:bCs/>
            <w:color w:val="0000FF"/>
            <w:sz w:val="18"/>
            <w:szCs w:val="24"/>
            <w:u w:val="single"/>
          </w:rPr>
          <w:t>NUIC86200C@ISTRUZIONE.IT</w:t>
        </w:r>
      </w:hyperlink>
      <w:r>
        <w:rPr>
          <w:sz w:val="18"/>
          <w:szCs w:val="24"/>
        </w:rPr>
        <w:t xml:space="preserve">PEC: </w:t>
      </w:r>
      <w:hyperlink r:id="rId4">
        <w:r>
          <w:rPr>
            <w:rStyle w:val="InternetLink"/>
            <w:color w:val="0000FF"/>
            <w:sz w:val="18"/>
            <w:szCs w:val="24"/>
            <w:u w:val="single"/>
          </w:rPr>
          <w:t>NUIC86200C@PEC.ISTRUZIONE.IT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  <w:szCs w:val="24"/>
        </w:rPr>
        <w:t xml:space="preserve">Sito istituzionale: </w:t>
      </w:r>
      <w:hyperlink r:id="rId5">
        <w:r>
          <w:rPr>
            <w:rStyle w:val="InternetLink"/>
            <w:color w:val="0000FF"/>
            <w:sz w:val="18"/>
            <w:szCs w:val="24"/>
            <w:u w:val="single"/>
          </w:rPr>
          <w:t>http://www.icbarisardo.it/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5" w:after="0"/>
        <w:ind w:left="1612" w:hanging="0"/>
        <w:rPr>
          <w:sz w:val="36"/>
        </w:rPr>
      </w:pPr>
      <w:r>
        <w:rPr>
          <w:sz w:val="36"/>
        </w:rPr>
        <w:t>VALUTAZIONE DEGLI APPRENDIMENTI</w:t>
      </w:r>
    </w:p>
    <w:p>
      <w:pPr>
        <w:pStyle w:val="Normal"/>
        <w:spacing w:before="85" w:after="0"/>
        <w:ind w:left="1612" w:hanging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54"/>
        <w:ind w:left="212" w:right="486" w:hanging="0"/>
        <w:rPr>
          <w:w w:val="105"/>
        </w:rPr>
      </w:pPr>
      <w:r>
        <w:rPr>
          <w:w w:val="105"/>
        </w:rPr>
        <w:t>Il Decreto legislativo 13 aprile 2017, n.62 ha apportato diverse modifiche alle modalità di valutazione degli apprendimenti per gli alunni di scuola primaria e secondaria di primo grado, di svolgimento degli esami di Stato conclusivo del primo ciclo d’istruzione e del rilascio della certificazione delle competenze.</w:t>
      </w:r>
    </w:p>
    <w:p>
      <w:pPr>
        <w:pStyle w:val="TextBody"/>
        <w:spacing w:lineRule="auto" w:line="254" w:before="156" w:after="0"/>
        <w:ind w:left="212" w:right="486" w:hanging="0"/>
        <w:rPr/>
      </w:pPr>
      <w:r>
        <w:rPr>
          <w:w w:val="105"/>
        </w:rPr>
        <w:t>La valutazione periodica e finale degli apprendimenti delle alunne e degli alunni nel primo ciclo, ivi compresa la valutazione dell'esame di Stato, per  ciascuna  delle  discipline  di studio previste dalle Indicazioni Nazionali per il curricolo, è  espressa con  votazioni in decimi che indicano differenti livelli di</w:t>
      </w:r>
      <w:r>
        <w:rPr>
          <w:spacing w:val="26"/>
          <w:w w:val="105"/>
        </w:rPr>
        <w:t xml:space="preserve"> </w:t>
      </w:r>
      <w:r>
        <w:rPr>
          <w:w w:val="105"/>
        </w:rPr>
        <w:t>apprendimento.</w:t>
      </w:r>
    </w:p>
    <w:p>
      <w:pPr>
        <w:pStyle w:val="TextBody"/>
        <w:spacing w:lineRule="auto" w:line="254" w:before="155" w:after="0"/>
        <w:ind w:left="212" w:right="486" w:hanging="0"/>
        <w:rPr/>
      </w:pPr>
      <w:r>
        <w:rPr>
          <w:w w:val="110"/>
        </w:rPr>
        <w:t>La valutazione periodica e finale viene integrata con la descrizione dei processi formativi(in</w:t>
      </w:r>
      <w:r>
        <w:rPr>
          <w:spacing w:val="-15"/>
          <w:w w:val="110"/>
        </w:rPr>
        <w:t xml:space="preserve"> </w:t>
      </w:r>
      <w:r>
        <w:rPr>
          <w:w w:val="110"/>
        </w:rPr>
        <w:t>termini</w:t>
      </w:r>
      <w:r>
        <w:rPr>
          <w:spacing w:val="-18"/>
          <w:w w:val="110"/>
        </w:rPr>
        <w:t xml:space="preserve"> </w:t>
      </w:r>
      <w:r>
        <w:rPr>
          <w:w w:val="110"/>
        </w:rPr>
        <w:t>di</w:t>
      </w:r>
      <w:r>
        <w:rPr>
          <w:spacing w:val="-17"/>
          <w:w w:val="110"/>
        </w:rPr>
        <w:t xml:space="preserve"> </w:t>
      </w:r>
      <w:r>
        <w:rPr>
          <w:w w:val="110"/>
        </w:rPr>
        <w:t>progressi</w:t>
      </w:r>
      <w:r>
        <w:rPr>
          <w:spacing w:val="-19"/>
          <w:w w:val="110"/>
        </w:rPr>
        <w:t xml:space="preserve"> </w:t>
      </w:r>
      <w:r>
        <w:rPr>
          <w:w w:val="110"/>
        </w:rPr>
        <w:t>nello</w:t>
      </w:r>
      <w:r>
        <w:rPr>
          <w:spacing w:val="-18"/>
          <w:w w:val="110"/>
        </w:rPr>
        <w:t xml:space="preserve"> </w:t>
      </w:r>
      <w:r>
        <w:rPr>
          <w:w w:val="110"/>
        </w:rPr>
        <w:t>sviluppo</w:t>
      </w:r>
      <w:r>
        <w:rPr>
          <w:spacing w:val="-18"/>
          <w:w w:val="110"/>
        </w:rPr>
        <w:t xml:space="preserve"> </w:t>
      </w:r>
      <w:r>
        <w:rPr>
          <w:w w:val="110"/>
        </w:rPr>
        <w:t>culturale,</w:t>
      </w:r>
      <w:r>
        <w:rPr>
          <w:spacing w:val="-18"/>
          <w:w w:val="110"/>
        </w:rPr>
        <w:t xml:space="preserve"> </w:t>
      </w:r>
      <w:r>
        <w:rPr>
          <w:w w:val="110"/>
        </w:rPr>
        <w:t>personale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18"/>
          <w:w w:val="110"/>
        </w:rPr>
        <w:t xml:space="preserve"> </w:t>
      </w:r>
      <w:r>
        <w:rPr>
          <w:w w:val="110"/>
        </w:rPr>
        <w:t>sociale)</w:t>
      </w:r>
      <w:r>
        <w:rPr>
          <w:spacing w:val="-16"/>
          <w:w w:val="110"/>
        </w:rPr>
        <w:t xml:space="preserve"> 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del</w:t>
      </w:r>
      <w:r>
        <w:rPr>
          <w:spacing w:val="-19"/>
          <w:w w:val="110"/>
        </w:rPr>
        <w:t xml:space="preserve"> </w:t>
      </w:r>
      <w:r>
        <w:rPr>
          <w:w w:val="110"/>
        </w:rPr>
        <w:t>livello globale degli apprendimenti</w:t>
      </w:r>
      <w:r>
        <w:rPr>
          <w:spacing w:val="-5"/>
          <w:w w:val="110"/>
        </w:rPr>
        <w:t xml:space="preserve"> </w:t>
      </w:r>
      <w:r>
        <w:rPr>
          <w:w w:val="110"/>
        </w:rPr>
        <w:t>conseguiti.</w:t>
      </w:r>
    </w:p>
    <w:p>
      <w:pPr>
        <w:pStyle w:val="TextBody"/>
        <w:spacing w:before="158" w:after="0"/>
        <w:ind w:left="1225" w:right="1190" w:hanging="0"/>
        <w:jc w:val="center"/>
        <w:rPr/>
      </w:pPr>
      <w:r>
        <w:rPr/>
        <w:t>VALUTAZIONE DEGLI APPRENDIMENTI DELLA SCUOLA</w:t>
      </w:r>
      <w:r>
        <w:rPr>
          <w:spacing w:val="54"/>
        </w:rPr>
        <w:t xml:space="preserve"> </w:t>
      </w:r>
      <w:r>
        <w:rPr/>
        <w:t>PRIMARIA</w:t>
      </w:r>
    </w:p>
    <w:p>
      <w:pPr>
        <w:pStyle w:val="TextBody"/>
        <w:rPr>
          <w:sz w:val="25"/>
        </w:rPr>
      </w:pPr>
      <w:r>
        <w:rPr>
          <w:sz w:val="25"/>
        </w:rPr>
      </w:r>
    </w:p>
    <w:tbl>
      <w:tblPr>
        <w:tblW w:w="985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096"/>
        <w:gridCol w:w="1099"/>
      </w:tblGrid>
      <w:tr>
        <w:trPr>
          <w:trHeight w:val="58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842" w:hanging="0"/>
              <w:rPr>
                <w:sz w:val="24"/>
              </w:rPr>
            </w:pPr>
            <w:r>
              <w:rPr>
                <w:sz w:val="24"/>
              </w:rPr>
              <w:t>Indicator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2491" w:right="2477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Descrittor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278" w:right="266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Voto</w:t>
            </w:r>
          </w:p>
        </w:tc>
      </w:tr>
      <w:tr>
        <w:trPr>
          <w:trHeight w:val="2759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34" w:leader="none"/>
                <w:tab w:val="left" w:pos="535" w:leader="none"/>
              </w:tabs>
              <w:spacing w:lineRule="auto" w:line="480"/>
              <w:ind w:left="535" w:right="270" w:hanging="358"/>
              <w:rPr>
                <w:sz w:val="24"/>
              </w:rPr>
            </w:pPr>
            <w:r>
              <w:rPr>
                <w:w w:val="110"/>
                <w:sz w:val="24"/>
              </w:rPr>
              <w:t xml:space="preserve">Capacità logiche, </w:t>
            </w:r>
            <w:r>
              <w:rPr>
                <w:w w:val="115"/>
                <w:sz w:val="24"/>
              </w:rPr>
              <w:t>comunicative e espressiv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34" w:leader="none"/>
                <w:tab w:val="left" w:pos="535" w:leader="none"/>
              </w:tabs>
              <w:spacing w:lineRule="auto" w:line="480" w:before="14" w:after="0"/>
              <w:ind w:left="535" w:right="482" w:hanging="358"/>
              <w:rPr>
                <w:sz w:val="24"/>
              </w:rPr>
            </w:pPr>
            <w:r>
              <w:rPr>
                <w:w w:val="110"/>
                <w:sz w:val="24"/>
              </w:rPr>
              <w:t>Impegno, interesse e partecipazion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34" w:leader="none"/>
                <w:tab w:val="left" w:pos="535" w:leader="none"/>
              </w:tabs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Autonomi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10" w:right="120" w:hanging="0"/>
              <w:rPr>
                <w:sz w:val="24"/>
              </w:rPr>
            </w:pPr>
            <w:r>
              <w:rPr>
                <w:w w:val="110"/>
                <w:sz w:val="24"/>
              </w:rPr>
              <w:t>Possiede ottime capacità logiche, comunicative ed espressive. L’impegno e l’interesse sono vivi e costanti e la partecipazione assidua. Ha una completa autonomia operativa; sa organizzarsi nel lavoro, nei tempi e nei modi previsti secondo le indicazioni date.</w:t>
            </w:r>
          </w:p>
          <w:p>
            <w:pPr>
              <w:pStyle w:val="TableParagraph"/>
              <w:ind w:left="110" w:right="120" w:hanging="0"/>
              <w:rPr>
                <w:sz w:val="24"/>
              </w:rPr>
            </w:pPr>
            <w:r>
              <w:rPr>
                <w:w w:val="105"/>
                <w:sz w:val="24"/>
              </w:rPr>
              <w:t>Ha raggiunto un ottimo livello di competenza in tutte le aree di apprendimento e ha ottime capacità di collegamenti interdisciplinar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1" w:after="0"/>
              <w:ind w:left="274" w:right="266" w:hanging="0"/>
              <w:jc w:val="center"/>
              <w:rPr>
                <w:sz w:val="24"/>
              </w:rPr>
            </w:pPr>
            <w:r>
              <w:rPr>
                <w:w w:val="110"/>
                <w:sz w:val="24"/>
              </w:rPr>
              <w:t>10</w:t>
            </w:r>
          </w:p>
        </w:tc>
      </w:tr>
      <w:tr>
        <w:trPr>
          <w:trHeight w:val="165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spacing w:lineRule="atLeast" w:line="270"/>
              <w:ind w:left="110" w:right="130" w:hanging="0"/>
              <w:rPr>
                <w:sz w:val="24"/>
              </w:rPr>
            </w:pPr>
            <w:r>
              <w:rPr>
                <w:w w:val="110"/>
                <w:sz w:val="24"/>
              </w:rPr>
              <w:t>Possiede soddisfacenti capacità logiche, comunicative ed espressive. L’impegno e l’interesse sono sempre costanti e la partecipazione è assidua. Ha una  completa autonomia operativa ed esegue con impegno e</w:t>
            </w:r>
            <w:r>
              <w:rPr>
                <w:spacing w:val="-14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correttezza</w:t>
            </w:r>
            <w:r>
              <w:rPr>
                <w:spacing w:val="-11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i</w:t>
            </w:r>
            <w:r>
              <w:rPr>
                <w:spacing w:val="-15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compiti</w:t>
            </w:r>
            <w:r>
              <w:rPr>
                <w:spacing w:val="-16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affidati.</w:t>
            </w:r>
            <w:r>
              <w:rPr>
                <w:spacing w:val="-13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Ha</w:t>
            </w:r>
            <w:r>
              <w:rPr>
                <w:spacing w:val="-14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raggiunto</w:t>
            </w:r>
            <w:r>
              <w:rPr>
                <w:spacing w:val="-15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un</w:t>
            </w:r>
            <w:r>
              <w:rPr>
                <w:spacing w:val="-11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distin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096"/>
        <w:gridCol w:w="1099"/>
      </w:tblGrid>
      <w:tr>
        <w:trPr>
          <w:trHeight w:val="554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34" w:leader="none"/>
                <w:tab w:val="left" w:pos="535" w:leader="none"/>
              </w:tabs>
              <w:spacing w:before="13" w:after="0"/>
              <w:rPr>
                <w:sz w:val="24"/>
              </w:rPr>
            </w:pPr>
            <w:r>
              <w:rPr>
                <w:w w:val="105"/>
                <w:sz w:val="24"/>
              </w:rPr>
              <w:t>Metodo di</w:t>
            </w:r>
            <w:r>
              <w:rPr>
                <w:spacing w:val="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lavoro.</w:t>
            </w:r>
          </w:p>
          <w:p>
            <w:pPr>
              <w:pStyle w:val="TableParagraph"/>
              <w:spacing w:before="3" w:after="0"/>
              <w:ind w:left="0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34" w:leader="none"/>
                <w:tab w:val="left" w:pos="535" w:leader="none"/>
              </w:tabs>
              <w:spacing w:lineRule="auto" w:line="480"/>
              <w:ind w:left="535" w:right="108" w:hanging="358"/>
              <w:rPr>
                <w:sz w:val="24"/>
              </w:rPr>
            </w:pPr>
            <w:r>
              <w:rPr>
                <w:w w:val="110"/>
                <w:sz w:val="24"/>
              </w:rPr>
              <w:t>Conseguimento dei traguardi per</w:t>
            </w:r>
            <w:r>
              <w:rPr>
                <w:spacing w:val="-17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lo sviluppo delle competenze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w w:val="105"/>
                <w:sz w:val="24"/>
              </w:rPr>
              <w:t>livello di competenze in tutte le aree di apprendimento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ind w:left="110" w:right="65" w:hanging="0"/>
              <w:rPr>
                <w:sz w:val="24"/>
              </w:rPr>
            </w:pPr>
            <w:r>
              <w:rPr>
                <w:w w:val="110"/>
                <w:sz w:val="24"/>
              </w:rPr>
              <w:t>Possiede buone capacità logiche, comunicative ed espressive. L’impegno e l’interesse sono costanti e la partecipazione attiva. Ha un buon grado di autonomia operativa e rielabora le informazioni in modo adeguato e riesce ad applicare le regole e i procedimenti. Ha raggiunto un buon livello di competenze in tutte le aree di apprendimento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8</w:t>
            </w:r>
          </w:p>
        </w:tc>
      </w:tr>
      <w:tr>
        <w:trPr>
          <w:trHeight w:val="275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szCs w:val="2"/>
              </w:rPr>
            </w:pPr>
            <w:r>
              <w:rPr>
                <w:sz w:val="26"/>
                <w:szCs w:val="2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0" w:right="301" w:hanging="0"/>
              <w:rPr>
                <w:sz w:val="24"/>
              </w:rPr>
            </w:pPr>
            <w:r>
              <w:rPr>
                <w:w w:val="105"/>
                <w:sz w:val="24"/>
              </w:rPr>
              <w:t>Possiede valide capacità logiche, comunicative ed espressive. L’impegno, l’interesse e la partecipazione sono generalmente continui e attivi. Ha acquisito un discreto grado di autonomia personale; la capacità di rilevare e rielaborare le informazioni risulta adeguata. Ha raggiunto un discreto livello di competenze in tutte le aree di</w:t>
            </w:r>
            <w:r>
              <w:rPr>
                <w:spacing w:val="18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apprendimento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94" w:after="0"/>
              <w:ind w:left="9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7</w:t>
            </w:r>
          </w:p>
        </w:tc>
      </w:tr>
      <w:tr>
        <w:trPr>
          <w:trHeight w:val="1931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ind w:left="110" w:right="301" w:hanging="0"/>
              <w:rPr>
                <w:sz w:val="24"/>
              </w:rPr>
            </w:pPr>
            <w:r>
              <w:rPr>
                <w:w w:val="105"/>
                <w:sz w:val="24"/>
              </w:rPr>
              <w:t>Possiede sufficienti capacità logiche, comunicative ed espressive. L’impegno, l’interesse e la partecipazione sono discontinui. Ha acquisito un sufficiente grado di autonomia personale e di organizzazione  nel  lavoro. Ha raggiunto gli obiettivi minimi di</w:t>
            </w:r>
            <w:r>
              <w:rPr>
                <w:spacing w:val="3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apprendimento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6</w:t>
            </w:r>
          </w:p>
        </w:tc>
      </w:tr>
      <w:tr>
        <w:trPr>
          <w:trHeight w:val="220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ind w:left="110" w:right="455" w:hanging="0"/>
              <w:rPr>
                <w:sz w:val="24"/>
              </w:rPr>
            </w:pPr>
            <w:r>
              <w:rPr>
                <w:w w:val="105"/>
                <w:sz w:val="24"/>
              </w:rPr>
              <w:t>Possiede capacità logiche, comunicative  ed espressive, ma l’impegno e l’interesse sono superficiali. Il rendimento è incostante; necessita dell’aiuto dell’insegnante per riuscire ad organizzarsi nel lavoro. Non ha raggiunto gli obiettivi minimi di apprendimento</w:t>
            </w:r>
            <w:r>
              <w:rPr>
                <w:spacing w:val="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disciplinar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8" w:after="0"/>
              <w:ind w:left="9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5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8" w:after="0"/>
        <w:ind w:left="212" w:hanging="0"/>
        <w:rPr>
          <w:w w:val="105"/>
        </w:rPr>
      </w:pPr>
      <w:r>
        <w:rPr>
          <w:w w:val="105"/>
        </w:rPr>
        <w:t>VALUTAZIONE DEGLI APPRENDIMENTI DELLA SCUOLA SECONDARIA 1° GRAD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</w:r>
    </w:p>
    <w:tbl>
      <w:tblPr>
        <w:tblW w:w="985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836"/>
        <w:gridCol w:w="3172"/>
        <w:gridCol w:w="902"/>
      </w:tblGrid>
      <w:tr>
        <w:trPr>
          <w:trHeight w:val="58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623" w:hanging="0"/>
              <w:rPr>
                <w:sz w:val="24"/>
              </w:rPr>
            </w:pPr>
            <w:r>
              <w:rPr>
                <w:w w:val="105"/>
                <w:sz w:val="24"/>
              </w:rPr>
              <w:t>CONOSCENZ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912" w:hanging="0"/>
              <w:rPr>
                <w:sz w:val="24"/>
              </w:rPr>
            </w:pPr>
            <w:r>
              <w:rPr>
                <w:sz w:val="24"/>
              </w:rPr>
              <w:t>ABILITA’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752" w:hanging="0"/>
              <w:rPr>
                <w:sz w:val="24"/>
              </w:rPr>
            </w:pPr>
            <w:r>
              <w:rPr>
                <w:w w:val="105"/>
                <w:sz w:val="24"/>
              </w:rPr>
              <w:t>COMPETENZ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57" w:right="143" w:hanging="0"/>
              <w:jc w:val="center"/>
              <w:rPr>
                <w:sz w:val="24"/>
              </w:rPr>
            </w:pPr>
            <w:r>
              <w:rPr>
                <w:w w:val="115"/>
                <w:sz w:val="24"/>
              </w:rPr>
              <w:t>Voto</w:t>
            </w:r>
          </w:p>
        </w:tc>
      </w:tr>
      <w:tr>
        <w:trPr>
          <w:trHeight w:val="14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>
                <w:sz w:val="24"/>
              </w:rPr>
            </w:pPr>
            <w:r>
              <w:rPr>
                <w:w w:val="110"/>
                <w:sz w:val="24"/>
              </w:rPr>
              <w:t>Complete, approfondite, ampliate e personalizza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171" w:hanging="0"/>
              <w:rPr>
                <w:sz w:val="24"/>
              </w:rPr>
            </w:pPr>
            <w:r>
              <w:rPr>
                <w:w w:val="110"/>
                <w:sz w:val="24"/>
              </w:rPr>
              <w:t>Sa cogliere e stabilire relazioni anche in problematiche complesse,</w:t>
            </w:r>
            <w:r>
              <w:rPr>
                <w:spacing w:val="61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esprimendo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w w:val="105"/>
                <w:sz w:val="24"/>
              </w:rPr>
              <w:t>valutazioni critiche,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8" w:right="203" w:hanging="0"/>
              <w:rPr>
                <w:sz w:val="24"/>
              </w:rPr>
            </w:pPr>
            <w:r>
              <w:rPr>
                <w:w w:val="110"/>
                <w:sz w:val="24"/>
              </w:rPr>
              <w:t>Esegue compiti complessi; sa applicare con la massima precisione contenuti e procedure in</w:t>
            </w:r>
          </w:p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w w:val="110"/>
                <w:sz w:val="24"/>
              </w:rPr>
              <w:t>qualsiasi nuovo contest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1" w:after="0"/>
              <w:ind w:left="155" w:right="143" w:hanging="0"/>
              <w:jc w:val="center"/>
              <w:rPr>
                <w:sz w:val="24"/>
              </w:rPr>
            </w:pPr>
            <w:r>
              <w:rPr>
                <w:w w:val="110"/>
                <w:sz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836"/>
        <w:gridCol w:w="3172"/>
        <w:gridCol w:w="902"/>
      </w:tblGrid>
      <w:tr>
        <w:trPr>
          <w:trHeight w:val="2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w w:val="110"/>
                <w:sz w:val="24"/>
              </w:rPr>
              <w:t>originali e personali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114" w:hanging="0"/>
              <w:rPr>
                <w:sz w:val="24"/>
              </w:rPr>
            </w:pPr>
            <w:r>
              <w:rPr>
                <w:w w:val="110"/>
                <w:sz w:val="24"/>
              </w:rPr>
              <w:t>Complete, approfondite e amplia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171" w:hanging="0"/>
              <w:rPr>
                <w:sz w:val="24"/>
              </w:rPr>
            </w:pPr>
            <w:r>
              <w:rPr>
                <w:w w:val="110"/>
                <w:sz w:val="24"/>
              </w:rPr>
              <w:t>Sa cogliere e stabilire relazioni nelle varie problematiche; effettua analisi e sintesi complete, coerenti ed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w w:val="105"/>
                <w:sz w:val="24"/>
              </w:rPr>
              <w:t>approfondit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8" w:right="23" w:hanging="0"/>
              <w:rPr>
                <w:sz w:val="24"/>
              </w:rPr>
            </w:pPr>
            <w:r>
              <w:rPr>
                <w:w w:val="110"/>
                <w:sz w:val="24"/>
              </w:rPr>
              <w:t>Esegue compiti complessi; sa applicare contenuti e procedure anche in contesti non usual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3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9</w:t>
            </w:r>
          </w:p>
        </w:tc>
      </w:tr>
      <w:tr>
        <w:trPr>
          <w:trHeight w:val="176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Complete e approfondi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210" w:hanging="1"/>
              <w:rPr>
                <w:sz w:val="24"/>
              </w:rPr>
            </w:pPr>
            <w:r>
              <w:rPr>
                <w:w w:val="110"/>
                <w:sz w:val="24"/>
              </w:rPr>
              <w:t>Sa cogliere e stabilire relazioni nelle problematiche note; effettua analisi e sintesi complete e coer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8" w:right="167" w:hanging="0"/>
              <w:rPr>
                <w:sz w:val="24"/>
              </w:rPr>
            </w:pPr>
            <w:r>
              <w:rPr>
                <w:w w:val="110"/>
                <w:sz w:val="24"/>
              </w:rPr>
              <w:t>Esegue compiti di una certa complessità, applicando con coerenza le giuste</w:t>
            </w:r>
            <w:r>
              <w:rPr>
                <w:spacing w:val="4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procedur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3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8</w:t>
            </w:r>
          </w:p>
        </w:tc>
      </w:tr>
      <w:tr>
        <w:trPr>
          <w:trHeight w:val="147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Esaurient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210" w:hanging="1"/>
              <w:rPr>
                <w:sz w:val="24"/>
              </w:rPr>
            </w:pPr>
            <w:r>
              <w:rPr>
                <w:w w:val="110"/>
                <w:sz w:val="24"/>
              </w:rPr>
              <w:t>Sa cogliere e stabilire relazioni nelle problematiche note; effettua analisi e sintesi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w w:val="110"/>
                <w:sz w:val="24"/>
              </w:rPr>
              <w:t>corrette e coer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8" w:right="203" w:hanging="0"/>
              <w:rPr>
                <w:sz w:val="24"/>
              </w:rPr>
            </w:pPr>
            <w:r>
              <w:rPr>
                <w:w w:val="105"/>
                <w:sz w:val="24"/>
              </w:rPr>
              <w:t>Esegue compiti, applicando discretamente   le conoscenze acquisite negli usuali</w:t>
            </w:r>
            <w:r>
              <w:rPr>
                <w:spacing w:val="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contest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1" w:after="0"/>
              <w:ind w:left="13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7</w:t>
            </w:r>
          </w:p>
        </w:tc>
      </w:tr>
      <w:tr>
        <w:trPr>
          <w:trHeight w:val="176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Sufficient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171" w:hanging="0"/>
              <w:rPr>
                <w:sz w:val="24"/>
              </w:rPr>
            </w:pPr>
            <w:r>
              <w:rPr>
                <w:w w:val="110"/>
                <w:sz w:val="24"/>
              </w:rPr>
              <w:t>Sa cogliere e stabilire relazioni in problematiche semplici ed effettua analisi e sintesi con una certa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w w:val="115"/>
                <w:sz w:val="24"/>
              </w:rPr>
              <w:t>coerenz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8" w:right="203" w:hanging="0"/>
              <w:rPr>
                <w:sz w:val="24"/>
              </w:rPr>
            </w:pPr>
            <w:r>
              <w:rPr>
                <w:w w:val="105"/>
                <w:sz w:val="24"/>
              </w:rPr>
              <w:t>Esegue semplici compiti, applicando le conoscenze acquisite negli usuali contest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3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6</w:t>
            </w:r>
          </w:p>
        </w:tc>
      </w:tr>
      <w:tr>
        <w:trPr>
          <w:trHeight w:val="176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Superficial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218" w:hanging="0"/>
              <w:rPr>
                <w:sz w:val="24"/>
              </w:rPr>
            </w:pPr>
            <w:r>
              <w:rPr>
                <w:w w:val="110"/>
                <w:sz w:val="24"/>
              </w:rPr>
              <w:t>Sa effettuare analisi e sintesi parziali;</w:t>
            </w:r>
            <w:r>
              <w:rPr>
                <w:spacing w:val="-52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tuttavia, opportunamente guidato/a, riesce ad organizzare le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w w:val="115"/>
                <w:sz w:val="24"/>
              </w:rPr>
              <w:t>conoscenz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8" w:right="203" w:hanging="0"/>
              <w:rPr>
                <w:sz w:val="24"/>
              </w:rPr>
            </w:pPr>
            <w:r>
              <w:rPr>
                <w:w w:val="110"/>
                <w:sz w:val="24"/>
              </w:rPr>
              <w:t>Esegue semplici compiti ma commette qualche errore; ha difficoltà ad applicare le conoscenze acquisit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11" w:after="0"/>
              <w:ind w:left="13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5</w:t>
            </w:r>
          </w:p>
        </w:tc>
      </w:tr>
      <w:tr>
        <w:trPr>
          <w:trHeight w:val="529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4"/>
              <w:ind w:left="107" w:right="1324" w:hanging="0"/>
              <w:rPr>
                <w:sz w:val="24"/>
              </w:rPr>
            </w:pPr>
            <w:r>
              <w:rPr>
                <w:w w:val="110"/>
                <w:sz w:val="24"/>
              </w:rPr>
              <w:t>Frammentarie Pochissime Nessun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97" w:hanging="0"/>
              <w:rPr>
                <w:sz w:val="24"/>
              </w:rPr>
            </w:pPr>
            <w:r>
              <w:rPr>
                <w:w w:val="110"/>
                <w:sz w:val="24"/>
              </w:rPr>
              <w:t>Sa effettuare  analisi solo</w:t>
            </w:r>
            <w:r>
              <w:rPr>
                <w:spacing w:val="-35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parziali;</w:t>
            </w:r>
            <w:r>
              <w:rPr>
                <w:spacing w:val="-36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ha</w:t>
            </w:r>
            <w:r>
              <w:rPr>
                <w:spacing w:val="-34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difficoltà di sintesi e, solo se opportunamente guidato/a, riesce a organizzare qualche conoscenza</w:t>
            </w:r>
          </w:p>
          <w:p>
            <w:pPr>
              <w:pStyle w:val="TableParagraph"/>
              <w:spacing w:lineRule="auto" w:line="254"/>
              <w:ind w:left="110" w:right="171" w:hanging="0"/>
              <w:rPr>
                <w:sz w:val="24"/>
              </w:rPr>
            </w:pPr>
            <w:r>
              <w:rPr>
                <w:w w:val="110"/>
                <w:sz w:val="24"/>
              </w:rPr>
              <w:t>Manca di capacità di analisi e sintesi e non riesce ad organizzare le poche conoscenze, neanche se opportunamente guidato/a</w:t>
            </w:r>
          </w:p>
          <w:p>
            <w:pPr>
              <w:pStyle w:val="TableParagraph"/>
              <w:spacing w:lineRule="auto" w:line="254"/>
              <w:ind w:left="110" w:right="684" w:hanging="0"/>
              <w:jc w:val="both"/>
              <w:rPr>
                <w:sz w:val="24"/>
              </w:rPr>
            </w:pPr>
            <w:r>
              <w:rPr>
                <w:w w:val="110"/>
                <w:sz w:val="24"/>
              </w:rPr>
              <w:t>Lavoro non svolto; mancata risposta o risposta priva di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significat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8" w:right="203" w:hanging="0"/>
              <w:rPr>
                <w:sz w:val="24"/>
              </w:rPr>
            </w:pPr>
            <w:r>
              <w:rPr>
                <w:w w:val="110"/>
                <w:sz w:val="24"/>
              </w:rPr>
              <w:t xml:space="preserve">Esegue solo compiti piuttosto semplici e commette errori </w:t>
            </w:r>
            <w:r>
              <w:rPr>
                <w:w w:val="105"/>
                <w:sz w:val="24"/>
              </w:rPr>
              <w:t xml:space="preserve">nell’applicazione delle </w:t>
            </w:r>
            <w:r>
              <w:rPr>
                <w:w w:val="110"/>
                <w:sz w:val="24"/>
              </w:rPr>
              <w:t>procedure</w:t>
            </w:r>
          </w:p>
          <w:p>
            <w:pPr>
              <w:pStyle w:val="TableParagraph"/>
              <w:spacing w:lineRule="auto" w:line="254"/>
              <w:ind w:left="108" w:right="436" w:hanging="0"/>
              <w:rPr>
                <w:sz w:val="24"/>
              </w:rPr>
            </w:pPr>
            <w:r>
              <w:rPr>
                <w:w w:val="115"/>
                <w:sz w:val="24"/>
              </w:rPr>
              <w:t>Non riesce ad applicare neanche le poche conoscenze di cui è in possesso</w:t>
            </w:r>
          </w:p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w w:val="105"/>
                <w:sz w:val="24"/>
              </w:rPr>
              <w:t>Non applic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sz w:val="24"/>
              </w:rPr>
            </w:pPr>
            <w:r>
              <w:rPr>
                <w:w w:val="111"/>
                <w:sz w:val="24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90" w:after="0"/>
        <w:ind w:left="212" w:hanging="0"/>
        <w:rPr>
          <w:w w:val="105"/>
        </w:rPr>
      </w:pPr>
      <w:r>
        <w:rPr>
          <w:w w:val="105"/>
        </w:rPr>
        <w:t>I giudizi globali saranno formulati secondo gli indicatori e descrittori sotto indicati:</w:t>
      </w: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tbl>
      <w:tblPr>
        <w:tblW w:w="985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430"/>
      </w:tblGrid>
      <w:tr>
        <w:trPr>
          <w:trHeight w:val="2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1" w:val="clear"/>
          </w:tcPr>
          <w:p>
            <w:pPr>
              <w:pStyle w:val="TableParagraph"/>
              <w:spacing w:lineRule="exact" w:line="273"/>
              <w:ind w:left="1012" w:hanging="0"/>
              <w:rPr>
                <w:sz w:val="24"/>
              </w:rPr>
            </w:pPr>
            <w:r>
              <w:rPr>
                <w:sz w:val="24"/>
              </w:rPr>
              <w:t>INDICATORI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1" w:val="clear"/>
          </w:tcPr>
          <w:p>
            <w:pPr>
              <w:pStyle w:val="TableParagraph"/>
              <w:spacing w:lineRule="exact" w:line="273"/>
              <w:ind w:left="2412" w:right="2407" w:hanging="0"/>
              <w:jc w:val="center"/>
              <w:rPr>
                <w:sz w:val="24"/>
              </w:rPr>
            </w:pPr>
            <w:r>
              <w:rPr>
                <w:sz w:val="24"/>
              </w:rPr>
              <w:t>DESCRITTOR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30" w:hanging="0"/>
              <w:rPr>
                <w:sz w:val="24"/>
              </w:rPr>
            </w:pPr>
            <w:r>
              <w:rPr>
                <w:w w:val="115"/>
                <w:sz w:val="24"/>
              </w:rPr>
              <w:t>Relazioni: con i compagni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Ben inserito, aperto e disponibile, socializza in modo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corretto con i compagni,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w w:val="105"/>
                <w:sz w:val="24"/>
              </w:rPr>
              <w:t>Ben inserito, ha rapporti corretti coi</w:t>
            </w:r>
            <w:r>
              <w:rPr>
                <w:spacing w:val="5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compagni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Si è inserito in un gruppo ristretto di coetanei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Cerca di instaurare rapporti positivi coi</w:t>
            </w:r>
            <w:r>
              <w:rPr>
                <w:spacing w:val="59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compagn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Trova qualche difficoltà ad instaurare rapporti positivi co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compagn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Timido e riservato cerca di socializzare positivamente co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compagn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Tende ad isolarsi e si relaziona coi compagni solo s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viene coinvol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Tende ad isolarsi ed ha difficoltà ad instaurare rapport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coi compagni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Talvolta manifesta comportamenti aggressivi</w:t>
            </w:r>
          </w:p>
        </w:tc>
      </w:tr>
      <w:tr>
        <w:trPr>
          <w:trHeight w:val="29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w w:val="105"/>
                <w:sz w:val="24"/>
              </w:rPr>
              <w:t>Talvolta manifesta rapporti conflittuali coi compagn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w w:val="110"/>
                <w:sz w:val="24"/>
              </w:rPr>
              <w:t>Talvolta manifesta atteggiamenti polemici ed invadenti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incontrando difficoltà a farsi accettar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Assume atteggiamenti da leader rivelandosi capace d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organizzare e guidare un gruppo di compagn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w w:val="110"/>
                <w:sz w:val="24"/>
              </w:rPr>
              <w:t>Assume atteggiamenti da leader tentando di</w:t>
            </w:r>
            <w:r>
              <w:rPr>
                <w:spacing w:val="62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far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prevalere/</w:t>
            </w:r>
            <w:r>
              <w:rPr>
                <w:spacing w:val="-5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imporre</w:t>
            </w:r>
            <w:r>
              <w:rPr>
                <w:spacing w:val="-7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le</w:t>
            </w:r>
            <w:r>
              <w:rPr>
                <w:spacing w:val="-4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proprie</w:t>
            </w:r>
            <w:r>
              <w:rPr>
                <w:spacing w:val="-8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idee</w:t>
            </w:r>
            <w:r>
              <w:rPr>
                <w:spacing w:val="-8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e</w:t>
            </w:r>
            <w:r>
              <w:rPr>
                <w:spacing w:val="-5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punti</w:t>
            </w:r>
            <w:r>
              <w:rPr>
                <w:spacing w:val="-6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di</w:t>
            </w:r>
            <w:r>
              <w:rPr>
                <w:spacing w:val="-7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vista.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371" w:hanging="0"/>
              <w:rPr>
                <w:sz w:val="24"/>
              </w:rPr>
            </w:pPr>
            <w:r>
              <w:rPr>
                <w:w w:val="115"/>
                <w:sz w:val="24"/>
              </w:rPr>
              <w:t>Relazioni: con gli adulti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aperto e fiducioso riconosce il ruolo dell'adulto e vi f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sz w:val="24"/>
              </w:rPr>
              <w:t>riferiment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cordiale e corretto si relaziona positivamente con gli adulti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predilige ed è rassicurato dal rapporto con l'insegnan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riconosce il ruolo dell'adulto, ma non sempre vi f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sz w:val="24"/>
              </w:rPr>
              <w:t>riferiment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w w:val="110"/>
                <w:sz w:val="24"/>
              </w:rPr>
              <w:t>non tiene conto dei richiami e dei consigli dell'insegnant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manifesta frequenti atteggiamenti di sfida / oppositiv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verso l'insegnan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530" w:hanging="0"/>
              <w:rPr>
                <w:sz w:val="24"/>
              </w:rPr>
            </w:pPr>
            <w:r>
              <w:rPr>
                <w:w w:val="120"/>
                <w:sz w:val="24"/>
              </w:rPr>
              <w:t>Rispetto delle rego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sempre corretto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responsabil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nel complesso corretto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responsabil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quasi sempre corretto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responsabile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talvolta vivace ma corrett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esuberante e talvolt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scorrett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esuberante e scorret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insofferente alle regole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poco rispettoso delle persone e/o ambienti.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di disturbo per sé e per gli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430"/>
      </w:tblGrid>
      <w:tr>
        <w:trPr>
          <w:trHeight w:val="294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altr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Dimostra un comportamento formalmente corretto, m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distaccato</w:t>
            </w:r>
          </w:p>
        </w:tc>
      </w:tr>
      <w:tr>
        <w:trPr>
          <w:trHeight w:val="882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52"/>
              <w:ind w:left="870" w:hanging="447"/>
              <w:rPr>
                <w:sz w:val="24"/>
              </w:rPr>
            </w:pPr>
            <w:r>
              <w:rPr>
                <w:w w:val="120"/>
                <w:sz w:val="24"/>
              </w:rPr>
              <w:t>Interesse, attenzione e partecipazion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spiccato interesse ed attenzione costante,</w:t>
            </w:r>
          </w:p>
          <w:p>
            <w:pPr>
              <w:pStyle w:val="TableParagraph"/>
              <w:spacing w:lineRule="atLeast" w:line="290" w:before="5" w:after="0"/>
              <w:rPr>
                <w:sz w:val="24"/>
              </w:rPr>
            </w:pPr>
            <w:r>
              <w:rPr>
                <w:w w:val="110"/>
                <w:sz w:val="24"/>
              </w:rPr>
              <w:t>partecipando attivamente e con apporti personali alle propos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interesse ed attenzione costante, partecipando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attivamente alle propost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Manifesta attenzione alle proposte didattiche, ma va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sollecitato alla partecipazion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interesse e partecipazione, ma la su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5"/>
                <w:sz w:val="24"/>
              </w:rPr>
              <w:t>attenzione non è costant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5"/>
                <w:sz w:val="24"/>
              </w:rPr>
              <w:t>Manifesta interesse , ma la sua attenzione non è costant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e va sollecitato a partecipar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5"/>
                <w:sz w:val="24"/>
              </w:rPr>
              <w:t>Manifesta interesse, ma la sua attenzione è ancora 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breve termine.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interesse e partecipazione solo per determinat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sz w:val="24"/>
              </w:rPr>
              <w:t>attività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interesse alle attività, ma deve partecipare in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modo più costante e produttiv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interesse limitato e partecipa al lavoro se gli s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affida un ruol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Manifesta interesse piuttosto superficiale,partecipando in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modo discontinuo alle attività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discontinuità nell'interesse, nell'attenzione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nella partecipazione alle attività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ifesta difficoltà a farsi coinvolgere nelle proposte 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talvolta ostacola la partecipazione dei compagni.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Si sforza di partecipare alle attività proposte in relazion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alle abilità possedu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201" w:right="1191" w:hanging="0"/>
              <w:jc w:val="center"/>
              <w:rPr>
                <w:sz w:val="24"/>
              </w:rPr>
            </w:pPr>
            <w:r>
              <w:rPr>
                <w:w w:val="115"/>
                <w:sz w:val="24"/>
              </w:rPr>
              <w:t>Impeg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i impegna con costanza e in modo approfondito in tutt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le discipline, sia a scuola che a casa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i impegna con costanza e in modo approfondito 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5"/>
                <w:sz w:val="24"/>
              </w:rPr>
              <w:t>scuola, ma meno a casa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i impegna con costanza , ma non sempre in modo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approfondi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i impegna in modo differenziato a seconda delle attività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propos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Alterna momenti di impegno soddisfacente a momenti di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applicazione superficial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Si impegna in modo discontinuo e poco approfondito si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5"/>
                <w:sz w:val="24"/>
              </w:rPr>
              <w:t>in classe che a casa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Si impegna in modo inadeguato sia in classe che a casa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i impegna solo se sollecitato e controllato</w:t>
            </w:r>
          </w:p>
        </w:tc>
      </w:tr>
      <w:tr>
        <w:trPr>
          <w:trHeight w:val="88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i impegna solo se incoraggiato e gratificato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430"/>
      </w:tblGrid>
      <w:tr>
        <w:trPr>
          <w:trHeight w:val="294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96" w:hanging="0"/>
              <w:rPr>
                <w:sz w:val="24"/>
              </w:rPr>
            </w:pPr>
            <w:r>
              <w:rPr>
                <w:w w:val="115"/>
                <w:sz w:val="24"/>
              </w:rPr>
              <w:t>Capacità di collaborazion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aiuta i compagni in difficoltà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accetta l'aiuto dei compagni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mette il proprio materiale a disposizione dei compagn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lavora insieme ai compagni in un rapporto di reciproco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rispet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nelle attività di gruppo interviene impegnandosi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personalmen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nelle discussioni comuni interviene avanzando propost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produttive, che aiutano il grupp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5"/>
                <w:sz w:val="24"/>
              </w:rPr>
              <w:t>sa cooperare in un gruppo per uno scopo comune</w:t>
            </w:r>
          </w:p>
        </w:tc>
      </w:tr>
      <w:tr>
        <w:trPr>
          <w:trHeight w:val="88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>
                <w:sz w:val="24"/>
              </w:rPr>
            </w:pPr>
            <w:r>
              <w:rPr>
                <w:w w:val="105"/>
                <w:sz w:val="24"/>
              </w:rPr>
              <w:t>nel lavoro di gruppo non assume atteggiamenti di "gregarismo", ma sa apportare il proprio contributo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w w:val="115"/>
                <w:sz w:val="24"/>
              </w:rPr>
              <w:t>personale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fatica ad accettare il proprio ruolo all'interno del grupp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è dispersivo rispetto al proprio compito nel grupp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predilige il lavoro individuale a quello di grupp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1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52"/>
              <w:ind w:left="189" w:right="164" w:firstLine="134"/>
              <w:rPr>
                <w:sz w:val="24"/>
              </w:rPr>
            </w:pPr>
            <w:r>
              <w:rPr>
                <w:w w:val="115"/>
                <w:sz w:val="24"/>
              </w:rPr>
              <w:t>Autonomia e Modalità di lavoro (per le classi 1° /2° )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Sa gestire il proprio materiale di lavoro</w:t>
            </w:r>
          </w:p>
        </w:tc>
      </w:tr>
      <w:tr>
        <w:trPr>
          <w:trHeight w:val="29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È piuttosto dispersivo nell'organizzare il proprio material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Richiede spesso l'aiuto dell'insegnante nel gestire l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5"/>
                <w:sz w:val="24"/>
              </w:rPr>
              <w:t>proprie cos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Porta a termine le attività con correttezza, nel rispetto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delle consegne e nei tempi stabiliti</w:t>
            </w:r>
          </w:p>
        </w:tc>
      </w:tr>
      <w:tr>
        <w:trPr>
          <w:trHeight w:val="88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7" w:right="168" w:hanging="0"/>
              <w:rPr>
                <w:sz w:val="24"/>
              </w:rPr>
            </w:pPr>
            <w:r>
              <w:rPr>
                <w:w w:val="110"/>
                <w:sz w:val="24"/>
              </w:rPr>
              <w:t>Porta a termine le attività con correttezza, nel rispetto delle consegne, ma necessita di tempi di esecuzione pi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lungh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Porta a termine le attività con correttezza, dopo</w:t>
            </w:r>
            <w:r>
              <w:rPr>
                <w:spacing w:val="59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esser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stato indirizzat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Porta a termine le attività richiedendo conferme durant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l'esecuzion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Necessita di essere guidato per portare a termine l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attività in maniera adeguata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52"/>
              <w:ind w:left="1350" w:hanging="1028"/>
              <w:rPr>
                <w:sz w:val="24"/>
              </w:rPr>
            </w:pPr>
            <w:r>
              <w:rPr>
                <w:w w:val="115"/>
                <w:sz w:val="24"/>
              </w:rPr>
              <w:t>Autonomia e Modalità di lavor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Organizza il proprio lavoro con autonomia, correttezza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proposte personal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Organizza il proprio lavoro in modo autonomo, corretto 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produttiv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Organizza il proprio lavoro in modo autonomo e corrett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Organizza il proprio lavoro in modo autonomo, ma non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sempre corret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Organizza il proprio lavoro, ma non sempre in modo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autonomo e corrett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Sa organizzare il proprio lavoro in base alle consegn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5"/>
                <w:sz w:val="24"/>
              </w:rPr>
              <w:t>dat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Non è ancora pienamente autonomo nell'organizzare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portare a termine i suoi lavor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È ancora lento ed insicuro nell'organizzazione del proprio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lavor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Organizza il proprio lavoro in modo incerto ad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430"/>
      </w:tblGrid>
      <w:tr>
        <w:trPr>
          <w:trHeight w:val="294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approssimativ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Manca di autonomia nel metodo di lavoro e necessita d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5"/>
                <w:sz w:val="24"/>
              </w:rPr>
              <w:t>una guida costan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Nel lavoro è dispersivo, superficiale ed incontra difficoltà a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concentrars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Fatica ad organizzare il proprio lavoro, perciò segue l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indicazioni date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i sa organizzare in situazioni molto semplic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5"/>
                <w:sz w:val="24"/>
              </w:rPr>
              <w:t>Non sa organizzarsi nel proprio lavoro e non segue l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indicazioni date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Lavora in modo frettoloso e imprecis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Lavora in modo frettoloso senza riflettere e rivedere l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proprie produzioni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750" w:hanging="0"/>
              <w:rPr>
                <w:sz w:val="24"/>
              </w:rPr>
            </w:pPr>
            <w:r>
              <w:rPr>
                <w:w w:val="120"/>
                <w:sz w:val="24"/>
              </w:rPr>
              <w:t>Metodo di studi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Dispone di un corretto e funzionale metodo di studi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Ha compiuto progressi nelle capacità di ricerca e di studi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Presenta uno sviluppo parziale delle capacità di ricerca 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di studi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Ha sviluppato in modo essenziale le capacità di ricerca 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di studio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Deve ancora acquisire un metodo di studio adeguat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Sa rilevare e rielaborare i dati e le informazioni contenut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in un tes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Evidenzia ottime capacità di osservazione, di analisi e d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sintes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Evidenzia capacità di osservazione e analisi, ma scars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capacità di sintesi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Evidenzia superficiali capacità di osservazione e di analisi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05"/>
                <w:sz w:val="24"/>
              </w:rPr>
              <w:t>Rielabora le conoscenze e trasferisce i concetti acquisiti in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altri contest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Rielabora in modo personale e critico le conoscenz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acquisit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Rielabora le informazioni e le struttura nell'esposizione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10"/>
                <w:sz w:val="24"/>
              </w:rPr>
              <w:t>orale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Sa utilizzare le conoscenze acquisite e i linguaggi specifici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delle discipline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Sa utilizzare le conoscenze acquisite, ma non sempre</w:t>
            </w:r>
            <w:r>
              <w:rPr>
                <w:spacing w:val="51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sz w:val="24"/>
              </w:rPr>
              <w:t>linguaggi specific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Memorizza le informazioni e le espone in maniera chiara e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ordinata</w:t>
            </w:r>
          </w:p>
        </w:tc>
      </w:tr>
      <w:tr>
        <w:trPr>
          <w:trHeight w:val="29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5"/>
                <w:sz w:val="24"/>
              </w:rPr>
              <w:t>Memorizza le informazioni e le espone se guidato</w:t>
            </w:r>
          </w:p>
        </w:tc>
      </w:tr>
      <w:tr>
        <w:trPr>
          <w:trHeight w:val="29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Fatica a memorizzare le informazioni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52" w:before="1" w:after="0"/>
              <w:ind w:left="885" w:hanging="255"/>
              <w:rPr>
                <w:sz w:val="24"/>
              </w:rPr>
            </w:pPr>
            <w:r>
              <w:rPr>
                <w:w w:val="120"/>
                <w:sz w:val="24"/>
              </w:rPr>
              <w:t>Progressione degli apprendimenti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Ha evidenziato una ottima progressione nei vari percorsi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di apprendiment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Ha evidenziato una buona progressione nei vari percors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di apprendimen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Ha evidenziato una discreta progressione nei vari percorsi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05"/>
                <w:sz w:val="24"/>
              </w:rPr>
              <w:t>di apprendimento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430"/>
      </w:tblGrid>
      <w:tr>
        <w:trPr>
          <w:trHeight w:val="59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05"/>
                <w:sz w:val="24"/>
              </w:rPr>
              <w:t>Ha evidenziato una sufficiente progressione nei vari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0"/>
                <w:sz w:val="24"/>
              </w:rPr>
              <w:t>percorsi di apprendimento</w:t>
            </w:r>
          </w:p>
        </w:tc>
      </w:tr>
      <w:tr>
        <w:trPr>
          <w:trHeight w:val="58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w w:val="110"/>
                <w:sz w:val="24"/>
              </w:rPr>
              <w:t>Ha evidenziato una scarsa progressione nei vari</w:t>
            </w:r>
            <w:r>
              <w:rPr>
                <w:spacing w:val="56"/>
                <w:w w:val="110"/>
                <w:sz w:val="24"/>
              </w:rPr>
              <w:t xml:space="preserve"> </w:t>
            </w:r>
            <w:r>
              <w:rPr>
                <w:w w:val="110"/>
                <w:sz w:val="24"/>
              </w:rPr>
              <w:t>percorsi</w:t>
            </w:r>
          </w:p>
          <w:p>
            <w:pPr>
              <w:pStyle w:val="TableParagraph"/>
              <w:spacing w:before="19" w:after="0"/>
              <w:rPr>
                <w:sz w:val="24"/>
              </w:rPr>
            </w:pPr>
            <w:r>
              <w:rPr>
                <w:w w:val="105"/>
                <w:sz w:val="24"/>
              </w:rPr>
              <w:t>di apprendimento</w:t>
            </w:r>
          </w:p>
        </w:tc>
      </w:tr>
      <w:tr>
        <w:trPr>
          <w:trHeight w:val="59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w w:val="110"/>
                <w:sz w:val="24"/>
              </w:rPr>
              <w:t>La progressione nei vari percorsi di apprendimento è</w:t>
            </w:r>
          </w:p>
          <w:p>
            <w:pPr>
              <w:pStyle w:val="TableParagraph"/>
              <w:spacing w:before="17" w:after="0"/>
              <w:rPr>
                <w:sz w:val="24"/>
              </w:rPr>
            </w:pPr>
            <w:r>
              <w:rPr>
                <w:w w:val="115"/>
                <w:sz w:val="24"/>
              </w:rPr>
              <w:t>inadegu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20" w:right="90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35" w:hanging="358"/>
      </w:pPr>
      <w:rPr>
        <w:rFonts w:ascii="Times New Roman" w:hAnsi="Times New Roman" w:cs="Times New Roman" w:hint="default"/>
        <w:sz w:val="24"/>
        <w:szCs w:val="24"/>
        <w:w w:val="59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35" w:hanging="358"/>
      </w:pPr>
      <w:rPr>
        <w:rFonts w:ascii="Times New Roman" w:hAnsi="Times New Roman" w:cs="Times New Roman" w:hint="default"/>
        <w:sz w:val="24"/>
        <w:szCs w:val="24"/>
        <w:w w:val="5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5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59"/>
      <w:sz w:val="24"/>
      <w:szCs w:val="24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IC86200C@ISTRUZIONE.IT" TargetMode="External"/><Relationship Id="rId4" Type="http://schemas.openxmlformats.org/officeDocument/2006/relationships/hyperlink" Target="mailto:NUIC86200C@PEC.ISTRUZIONE.IT" TargetMode="External"/><Relationship Id="rId5" Type="http://schemas.openxmlformats.org/officeDocument/2006/relationships/hyperlink" Target="http://www.icbarisard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20:59:00Z</dcterms:created>
  <dc:creator>Lenovo</dc:creator>
  <dc:description/>
  <cp:keywords/>
  <dc:language>en-US</dc:language>
  <cp:lastModifiedBy>Asus</cp:lastModifiedBy>
  <dcterms:modified xsi:type="dcterms:W3CDTF">2019-05-18T21:02:00Z</dcterms:modified>
  <cp:revision>3</cp:revision>
  <dc:subject/>
  <dc:title>Microsoft Word - VALUTAZIONE DEGLI APPRENDIMENTI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20T00:00:00Z</vt:filetime>
  </property>
  <property fmtid="{D5CDD505-2E9C-101B-9397-08002B2CF9AE}" pid="3" name="LastSaved">
    <vt:filetime>2019-05-18T00:00:00Z</vt:filetime>
  </property>
</Properties>
</file>