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  <w:tab w:val="left" w:pos="8748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0"/>
          <w:szCs w:val="40"/>
        </w:rPr>
        <w:tab/>
        <w:t xml:space="preserve">SCHEDA DI ISCRIZIONE </w:t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>CAMPUS VOCI E MUSICA”</w:t>
      </w:r>
    </w:p>
    <w:p>
      <w:pPr>
        <w:pStyle w:val="Normal"/>
        <w:tabs>
          <w:tab w:val="clear" w:pos="709"/>
          <w:tab w:val="center" w:pos="4819" w:leader="none"/>
          <w:tab w:val="left" w:pos="85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II EDIZIONE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2016/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UOLA 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O PARTECIPANTI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TÀ DI PROVENIENZA............................................PROVINCIA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REFERENTE GRUPPO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GNOME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/CELLULARE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 DIRIGENTE SCOLASTI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EDE DI POTER PARTECIPARE AL CAMPUS STUDIO “VOCI E MUSIC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 ALLA PRESENTE RICEVUTA  DEL VERSAMENTO DELLE ISCRIZION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OTTOSCRITTO DICHIARA INOLTRE DI ACCETTARE INTEGRALMENTE LE NORME DEL REGOLAMENTO E CERTIFICA CHE TUTTI GLI ALUNNI PARTECIPANTI SONO REGOLARMENTE ISCRITTI NEL CORRENTE ANNO SCOLAST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UTORIZZA IL TRATTAMENTO DEI DATI PERSONALI AI SENSI DEL D. LGS. 196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HIARO DI ACCETTARE INTEGRALMENTE LE NORME DEL BAN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.......................                                                                     FIRMA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72" w:leader="none"/>
        <w:tab w:val="center" w:pos="4819" w:leader="none"/>
        <w:tab w:val="right" w:pos="9638" w:leader="none"/>
      </w:tabs>
      <w:rPr/>
    </w:pPr>
    <w:r>
      <w:rPr>
        <w:rFonts w:eastAsia="Times New Roman" w:cs="Times New Roman" w:ascii="Lucida Handwriting;Arabic Typesetting" w:hAnsi="Lucida Handwriting;Arabic Typesetting"/>
        <w:b/>
        <w:color w:val="000000"/>
        <w:kern w:val="0"/>
        <w:sz w:val="32"/>
        <w:szCs w:val="32"/>
        <w:lang w:val="en-US" w:eastAsia="en-US" w:bidi="ar-SA"/>
      </w:rPr>
      <w:tab/>
    </w:r>
    <w:r>
      <w:rPr>
        <w:rFonts w:eastAsia="Times New Roman" w:cs="Times New Roman" w:ascii="Lucida Handwriting;Arabic Typesetting" w:hAnsi="Lucida Handwriting;Arabic Typesetting"/>
        <w:b/>
        <w:color w:val="000000"/>
        <w:kern w:val="0"/>
        <w:sz w:val="32"/>
        <w:szCs w:val="32"/>
        <w:lang w:val="en-US" w:eastAsia="en-US" w:bidi="ar-SA"/>
      </w:rPr>
      <w:drawing>
        <wp:inline distT="0" distB="0" distL="0" distR="0">
          <wp:extent cx="563245" cy="54991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Arial Unicode MS;Arial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43:00Z</dcterms:created>
  <dc:creator/>
  <dc:description/>
  <cp:keywords/>
  <dc:language>en-US</dc:language>
  <cp:lastModifiedBy>Dubois</cp:lastModifiedBy>
  <dcterms:modified xsi:type="dcterms:W3CDTF">2017-01-13T11:47:00Z</dcterms:modified>
  <cp:revision>6</cp:revision>
  <dc:subject/>
  <dc:title/>
</cp:coreProperties>
</file>