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9.png" ContentType="image/png"/>
  <Override PartName="/word/media/image7.png" ContentType="image/png"/>
  <Override PartName="/word/media/image1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1740"/>
        <w:gridCol w:w="1700"/>
        <w:gridCol w:w="1640"/>
        <w:gridCol w:w="1860"/>
        <w:gridCol w:w="1500"/>
        <w:gridCol w:w="1480"/>
        <w:gridCol w:w="2420"/>
      </w:tblGrid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7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ESCRITTORI COMUNI A TUTTE LE DISCIPLIN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62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VOTO 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VOTO 5 (non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VOTO 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VOTO 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VOTO 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VOTO 9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VOTO 10</w:t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DESCRITTORI DI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gravemente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fficiente):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sufficiente):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discreto):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buono):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distinto):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ottimo/eccellente):</w:t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VALUTAZIONE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nsufficiente –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n ha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a raggiunto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a raggiunto in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a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a raggiunto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a raggiunto in modo</w:t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olo sec. 1°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aggiunto gl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li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do più ch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aggiunto in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 modo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completo, approfondito</w:t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rado):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iettiv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iettivi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fficiente gl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do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icuro e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 consapevole gli</w:t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n ha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inim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inimi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iettiv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oddisfacen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mpleto gl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iettivi previsti</w:t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aggiunto gli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vist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visti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visti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 gli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iettiv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iettivi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nfanzia/prim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biettivi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visti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visti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ria)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visti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ha raggiunto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arzialmente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li obiettiv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inim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revisti (sec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° grado)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21285</wp:posOffset>
            </wp:positionH>
            <wp:positionV relativeFrom="paragraph">
              <wp:posOffset>-2626995</wp:posOffset>
            </wp:positionV>
            <wp:extent cx="9419590" cy="264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959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VALUTAZIONE DELLE PROVA ORALE DI ITALIANO</w:t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va orale: criter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spacing w:lineRule="atLeast" w:line="0"/>
        <w:ind w:left="1360" w:hanging="360"/>
        <w:jc w:val="both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oscenza dei temi trattati;</w:t>
      </w:r>
    </w:p>
    <w:p>
      <w:pPr>
        <w:pStyle w:val="Normal"/>
        <w:spacing w:lineRule="exact" w:line="3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spacing w:lineRule="atLeast" w:line="0"/>
        <w:ind w:left="1360" w:right="720" w:hanging="360"/>
        <w:jc w:val="both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pacità di operare collegamenti tra gli argomenti anche avvalendosi di supporti specifici(schemi, mappe, riassunti schematici al computer)</w:t>
      </w:r>
    </w:p>
    <w:p>
      <w:pPr>
        <w:pStyle w:val="Normal"/>
        <w:spacing w:lineRule="exact" w:line="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spacing w:lineRule="atLeast" w:line="0"/>
        <w:ind w:left="1360" w:hanging="360"/>
        <w:jc w:val="both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pacità di rielaborare i contenuti;</w:t>
      </w:r>
    </w:p>
    <w:p>
      <w:pPr>
        <w:pStyle w:val="Normal"/>
        <w:spacing w:lineRule="exact" w:line="2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60" w:leader="none"/>
        </w:tabs>
        <w:spacing w:lineRule="auto" w:line="232"/>
        <w:ind w:left="1360" w:hanging="360"/>
        <w:jc w:val="both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pacità di esprimere valutazioni personali;</w:t>
      </w:r>
    </w:p>
    <w:p>
      <w:pPr>
        <w:pStyle w:val="Normal"/>
        <w:spacing w:lineRule="exact" w:line="2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40" w:leader="none"/>
        </w:tabs>
        <w:spacing w:lineRule="auto" w:line="232"/>
        <w:ind w:left="1340" w:hanging="340"/>
        <w:jc w:val="both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oprietà di linguaggio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ndicatori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340"/>
        <w:jc w:val="both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colto e parlato</w:t>
      </w:r>
    </w:p>
    <w:p>
      <w:pPr>
        <w:pStyle w:val="Normal"/>
        <w:spacing w:lineRule="exact" w:line="2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40" w:leader="none"/>
        </w:tabs>
        <w:spacing w:lineRule="auto" w:line="232"/>
        <w:ind w:left="1340" w:hanging="340"/>
        <w:jc w:val="both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Lettura</w:t>
      </w:r>
    </w:p>
    <w:p>
      <w:pPr>
        <w:pStyle w:val="Normal"/>
        <w:spacing w:lineRule="exact" w:line="2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40" w:leader="none"/>
        </w:tabs>
        <w:spacing w:lineRule="auto" w:line="232"/>
        <w:ind w:left="1340" w:hanging="340"/>
        <w:jc w:val="both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Scrittura</w:t>
      </w:r>
    </w:p>
    <w:p>
      <w:pPr>
        <w:pStyle w:val="Normal"/>
        <w:spacing w:lineRule="exact" w:line="2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40" w:leader="none"/>
        </w:tabs>
        <w:spacing w:lineRule="auto" w:line="232"/>
        <w:ind w:left="1340" w:hanging="340"/>
        <w:jc w:val="both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Acquisizione ed espansione del lessico recettivo e produttivo</w:t>
      </w:r>
    </w:p>
    <w:p>
      <w:pPr>
        <w:pStyle w:val="Normal"/>
        <w:spacing w:lineRule="exact" w:line="2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sectPr>
          <w:type w:val="nextPage"/>
          <w:pgSz w:orient="landscape" w:w="15840" w:h="12240"/>
          <w:pgMar w:left="780" w:right="600" w:gutter="0" w:header="0" w:top="7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1340" w:leader="none"/>
        </w:tabs>
        <w:spacing w:lineRule="auto" w:line="232"/>
        <w:ind w:left="1340" w:hanging="340"/>
        <w:jc w:val="both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Elementi di grammatica esplicita e riflessione sugli usi della lingu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4"/>
          <w:u w:val="single"/>
        </w:rPr>
        <w:t>VALUTAZIONE DELLE PROVA SCRITTA DI ITALIANO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ova scritta: criteri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uto" w:line="237"/>
        <w:ind w:left="240" w:hanging="24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Grado di conoscenza e di comprensione dell’argomento o quesit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erenza, originalità e organicità nello svolgiment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rdine, correttezza sintattica e ortografic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tilizzo di terminologia corretta e specific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pacità di analisi e rielaborazione personale.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8745</wp:posOffset>
            </wp:positionH>
            <wp:positionV relativeFrom="paragraph">
              <wp:posOffset>359410</wp:posOffset>
            </wp:positionV>
            <wp:extent cx="9177020" cy="3975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7020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1420" w:right="7840" w:gutter="0" w:header="0" w:top="7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t>Competenz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3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800"/>
      </w:tblGrid>
      <w:tr>
        <w:trPr>
          <w:trHeight w:val="23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29"/>
              <w:ind w:right="64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29"/>
              <w:ind w:right="500" w:hanging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</w:t>
            </w:r>
          </w:p>
        </w:tc>
      </w:tr>
      <w:tr>
        <w:trPr>
          <w:trHeight w:val="252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29"/>
              <w:ind w:right="260" w:hanging="0"/>
              <w:jc w:val="right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Comprende testi 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rende testi e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14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1750" cy="303530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52" r="-4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</w:rPr>
        <w:t xml:space="preserve">        4</w:t>
      </w:r>
    </w:p>
    <w:p>
      <w:pPr>
        <w:sectPr>
          <w:type w:val="nextPage"/>
          <w:pgSz w:orient="landscape" w:w="15840" w:h="12240"/>
          <w:pgMar w:left="1800" w:right="960" w:gutter="0" w:header="0" w:top="734" w:footer="0" w:bottom="1440"/>
          <w:pgNumType w:fmt="decimal"/>
          <w:cols w:num="6" w:equalWidth="false" w:sep="false">
            <w:col w:w="1040" w:space="640"/>
            <w:col w:w="3620" w:space="1100"/>
            <w:col w:w="100" w:space="1700"/>
            <w:col w:w="100" w:space="1600"/>
            <w:col w:w="100" w:space="1440"/>
            <w:col w:w="1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t>ASCOLTARE 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PARLA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LEGGERE</w:t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14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ssaggi orali in modo</w:t>
        <w:tab/>
        <w:t>messaggi orali i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>immediato e completo,</w:t>
        <w:tab/>
      </w:r>
      <w:r>
        <w:rPr>
          <w:rFonts w:eastAsia="Times New Roman" w:cs="Times New Roman" w:ascii="Times New Roman" w:hAnsi="Times New Roman"/>
          <w:sz w:val="19"/>
        </w:rPr>
        <w:t>modo immediato 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214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cavando informazioni</w:t>
        <w:tab/>
        <w:t>completo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licite ed esplicite.</w:t>
        <w:tab/>
        <w:t>ricavand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a un linguaggio ricco</w:t>
        <w:tab/>
        <w:t>informazion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appropriato.</w:t>
        <w:tab/>
        <w:t>implicite ed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duce testi orali di</w:t>
        <w:tab/>
        <w:t>esplicite. Usa un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versa tipologia in</w:t>
        <w:tab/>
        <w:t>lessico appropriat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o corretto ed</w:t>
        <w:tab/>
        <w:t>Produce testi oral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ganizzato</w:t>
        <w:tab/>
        <w:t>di diversa tipologi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modo corretto ed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ganizzato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2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ge con ritmo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nazione 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ge con ritmo,</w:t>
        <w:tab/>
        <w:t>pronuncia esatti 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nazione e pronuncia</w:t>
        <w:tab/>
        <w:t>comprende testi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>esatti e comprende testi</w:t>
        <w:tab/>
      </w:r>
      <w:r>
        <w:rPr>
          <w:rFonts w:eastAsia="Times New Roman" w:cs="Times New Roman" w:ascii="Times New Roman" w:hAnsi="Times New Roman"/>
          <w:sz w:val="19"/>
        </w:rPr>
        <w:t>scritti individuand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214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itti individuando</w:t>
        <w:tab/>
        <w:t>contenuti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uti, informazioni</w:t>
        <w:tab/>
        <w:t>informazion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cipali e secondarie</w:t>
        <w:tab/>
        <w:t>principali 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</w:tabs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il significato delle</w:t>
        <w:tab/>
        <w:t>secondarie e il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>parole nel contesto.</w:t>
        <w:tab/>
      </w:r>
      <w:r>
        <w:rPr>
          <w:rFonts w:eastAsia="Times New Roman" w:cs="Times New Roman" w:ascii="Times New Roman" w:hAnsi="Times New Roman"/>
          <w:sz w:val="19"/>
        </w:rPr>
        <w:t>significato dell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37"/>
        <w:ind w:left="2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ole nel contesto.</w:t>
      </w:r>
    </w:p>
    <w:p>
      <w:pPr>
        <w:pStyle w:val="Normal"/>
        <w:spacing w:lineRule="auto" w:line="235"/>
        <w:ind w:right="120" w:hanging="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w:t>Comprende testi e messaggi orali in modo completo, ricavando informazioni implici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 esplicite. Produce testi orali in modo appropriato e corret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ge e comprende testi scritti in modo scorrevole ed espressivo individuando i contenuti e le informazioni principali e secondarie. Usa un lessico abbastanza appropriato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rende i testi e i messaggi orali in modo quasi completo, ricavando informazioni implicite ed esplicite. Produce testi orali in modo corret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2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ge in modo scorrevole e individua alcune informazioni principali e secondari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rende i testi e i messaggi orali nelle linee essenziali. Produce testi orali in modo comprensibil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ge senza errori ma in modo meccanico, ricavando informazioni essenziali. Si esprime in modo chiaro.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rende testi e messaggi orali in modo parzialmente adeguato. Produce testi orali in modo confus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ge in modo stentato, ricavando le informazioni in modo superficial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rende testi e messaggi orali in modo inadeguato. Produce testi orali in modo frammentario e scorret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ge in modo incerto e faticoso, ricavando le informazioni in modo difficoltoso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rPr/>
      </w:pPr>
      <w:r>
        <w:rPr/>
        <w:t>Si esprime con un linguaggio povero.</w:t>
      </w:r>
    </w:p>
    <w:p>
      <w:pPr>
        <w:sectPr>
          <w:type w:val="nextPage"/>
          <w:pgSz w:orient="landscape" w:w="15840" w:h="12240"/>
          <w:pgMar w:left="1360" w:right="300" w:gutter="0" w:header="0" w:top="734" w:footer="0" w:bottom="1440"/>
          <w:pgNumType w:fmt="decimal"/>
          <w:cols w:num="7" w:equalWidth="false" w:sep="false">
            <w:col w:w="1400" w:space="720"/>
            <w:col w:w="3740" w:space="220"/>
            <w:col w:w="1580" w:space="220"/>
            <w:col w:w="1560" w:space="240"/>
            <w:col w:w="1380" w:space="240"/>
            <w:col w:w="1220" w:space="220"/>
            <w:col w:w="144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1360" w:right="340" w:gutter="0" w:header="0" w:top="746" w:footer="0" w:bottom="1440"/>
          <w:cols w:num="2" w:equalWidth="false" w:sep="false">
            <w:col w:w="5740" w:space="340"/>
            <w:col w:w="8060"/>
          </w:cols>
          <w:formProt w:val="false"/>
          <w:textDirection w:val="lrTb"/>
          <w:docGrid w:type="default" w:linePitch="360" w:charSpace="0"/>
        </w:sectPr>
      </w:pPr>
    </w:p>
    <w:tbl>
      <w:tblPr>
        <w:tblW w:w="5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2600"/>
        <w:gridCol w:w="1560"/>
      </w:tblGrid>
      <w:tr>
        <w:trPr>
          <w:trHeight w:val="23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  <w:bookmarkStart w:id="3" w:name="page3"/>
            <w:bookmarkStart w:id="4" w:name="page3"/>
            <w:bookmarkEnd w:id="4"/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229"/>
              <w:ind w:left="5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’ortografia è corrett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229"/>
              <w:ind w:left="5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senza errori) e l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229"/>
              <w:ind w:left="5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tassi ben articolata,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’ortografia è</w:t>
            </w:r>
          </w:p>
        </w:tc>
      </w:tr>
      <w:tr>
        <w:trPr>
          <w:trHeight w:val="23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229"/>
              <w:ind w:left="5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ressiva e funzional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rretta (max 1</w:t>
            </w:r>
          </w:p>
        </w:tc>
      </w:tr>
      <w:tr>
        <w:trPr>
          <w:trHeight w:val="232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229"/>
              <w:ind w:left="5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 contenuto (us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eve errore di</w:t>
            </w:r>
          </w:p>
        </w:tc>
      </w:tr>
      <w:tr>
        <w:trPr>
          <w:trHeight w:val="23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RIVERE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229"/>
              <w:ind w:left="5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rretto di concordanze,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trazione) e la</w:t>
            </w:r>
          </w:p>
        </w:tc>
      </w:tr>
      <w:tr>
        <w:trPr>
          <w:trHeight w:val="232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229"/>
              <w:ind w:left="5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nomi, tempi e mod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tassi ben</w:t>
            </w:r>
          </w:p>
        </w:tc>
      </w:tr>
      <w:tr>
        <w:trPr>
          <w:trHeight w:val="23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229"/>
              <w:ind w:left="5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bali, connettivi,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articolata. Lessico</w:t>
            </w:r>
          </w:p>
        </w:tc>
      </w:tr>
      <w:tr>
        <w:trPr>
          <w:trHeight w:val="232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229"/>
              <w:ind w:left="5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nteggiatura.)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cco e vario.</w:t>
            </w:r>
          </w:p>
        </w:tc>
      </w:tr>
      <w:tr>
        <w:trPr>
          <w:trHeight w:val="23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229"/>
              <w:ind w:left="5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ssico ricco 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229"/>
              <w:ind w:left="5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gnante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8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1800"/>
        <w:gridCol w:w="1540"/>
        <w:gridCol w:w="1560"/>
        <w:gridCol w:w="1500"/>
      </w:tblGrid>
      <w:tr>
        <w:trPr>
          <w:trHeight w:val="23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9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umeros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’ortografia è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29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’ortografia è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29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’ortografia (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9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rori di</w:t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vissimi errori</w:t>
            </w:r>
          </w:p>
        </w:tc>
      </w:tr>
      <w:tr>
        <w:trPr>
          <w:trHeight w:val="229" w:hRule="atLeast"/>
        </w:trPr>
        <w:tc>
          <w:tcPr>
            <w:tcW w:w="166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rretta ( max 1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rretta (max 2</w:t>
            </w:r>
          </w:p>
        </w:tc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rori) e la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tografia (4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6" w:hRule="atLeast"/>
        </w:trPr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tografici e</w:t>
            </w:r>
          </w:p>
        </w:tc>
      </w:tr>
      <w:tr>
        <w:trPr>
          <w:trHeight w:val="230" w:hRule="atLeast"/>
        </w:trPr>
        <w:tc>
          <w:tcPr>
            <w:tcW w:w="1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rore) e la sintassi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rori), la sintassi</w:t>
            </w:r>
          </w:p>
        </w:tc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tassi sono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rori) e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4" w:hRule="atLeast"/>
        </w:trPr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sintattici. Lessico</w:t>
            </w:r>
          </w:p>
        </w:tc>
      </w:tr>
      <w:tr>
        <w:trPr>
          <w:trHeight w:val="229" w:hRule="atLeast"/>
        </w:trPr>
        <w:tc>
          <w:tcPr>
            <w:tcW w:w="166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fficientemente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senta qualche</w:t>
            </w:r>
          </w:p>
        </w:tc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certe.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tassi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6" w:hRule="atLeast"/>
        </w:trPr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n appropriato.</w:t>
            </w:r>
          </w:p>
        </w:tc>
      </w:tr>
      <w:tr>
        <w:trPr>
          <w:trHeight w:val="229" w:hRule="atLeast"/>
        </w:trPr>
        <w:tc>
          <w:tcPr>
            <w:tcW w:w="166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ticolata. Lessico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certezza. Lessico</w:t>
            </w:r>
          </w:p>
        </w:tc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ssico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fficoltosa.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4" w:hRule="atLeast"/>
        </w:trPr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2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ropriat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29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eguato.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29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mplice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9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ssico povero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29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 ripetitivo.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941445</wp:posOffset>
            </wp:positionH>
            <wp:positionV relativeFrom="paragraph">
              <wp:posOffset>-1391285</wp:posOffset>
            </wp:positionV>
            <wp:extent cx="9177020" cy="4864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702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5840" w:h="12240"/>
          <w:pgMar w:left="1360" w:right="340" w:gutter="0" w:header="0" w:top="746" w:footer="0" w:bottom="1440"/>
          <w:cols w:num="2" w:equalWidth="false" w:sep="false">
            <w:col w:w="5740" w:space="340"/>
            <w:col w:w="8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IFLETTER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ULLA LINGU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CONOSCENZA ED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RGANIZZAZIO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EI CONTENUTI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b/>
          <w:b/>
        </w:rPr>
      </w:pPr>
      <w:r>
        <w:br w:type="column"/>
      </w: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right="2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osce in modo corretto e sicuro le strutture basilari della lingua e la sua evoluzione storic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 svolgimento è pertinente alla traccia ed espresso in forma brillante e personale. Lo svolgimento si struttura in modo chiaro, ben articolato e personale. L’argomento è trattato in modo completo e personale ed evidenzia le capacità critiche dell’allievo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osce in modo corretto e sicuro le strutture basilari della lingua e la sua evoluzione storic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 svolgimento è pertinente alla traccia in tutti i suoi aspetti . Le diverse parti sono coerenti e unite da nessi logici adeguati. L’argomento è trattato in modo ricco e personale.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6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80"/>
        <w:gridCol w:w="1640"/>
        <w:gridCol w:w="1280"/>
      </w:tblGrid>
      <w:tr>
        <w:trPr>
          <w:trHeight w:val="23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osce in modo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osce in mod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osce in modo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rzialment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rretto le struttur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bastanza corretto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rretto l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a un</w:t>
            </w:r>
          </w:p>
        </w:tc>
      </w:tr>
      <w:tr>
        <w:trPr>
          <w:trHeight w:val="23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ilari della lingua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 strutture basilar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utture basilari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nguaggio</w:t>
            </w:r>
          </w:p>
        </w:tc>
      </w:tr>
      <w:tr>
        <w:trPr>
          <w:trHeight w:val="23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 la sua evoluzion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lla lingua e la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lla lingua e l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mplice.</w:t>
            </w:r>
          </w:p>
        </w:tc>
      </w:tr>
      <w:tr>
        <w:trPr>
          <w:trHeight w:val="230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ica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a evoluzione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a evoluzion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ica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ica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29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 svolgimento è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 svolgimento è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</w:t>
            </w:r>
          </w:p>
        </w:tc>
      </w:tr>
      <w:tr>
        <w:trPr>
          <w:trHeight w:val="229" w:hRule="atLeast"/>
        </w:trPr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tinente alla</w:t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stanzialmente</w:t>
            </w:r>
          </w:p>
        </w:tc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 svolgimento è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volgimento</w:t>
            </w:r>
          </w:p>
        </w:tc>
      </w:tr>
      <w:tr>
        <w:trPr>
          <w:trHeight w:val="229" w:hRule="atLeast"/>
        </w:trPr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ccia.</w:t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tinente alla</w:t>
            </w:r>
          </w:p>
        </w:tc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co pertinente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6" w:hRule="atLeast"/>
        </w:trPr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n è</w:t>
            </w:r>
          </w:p>
        </w:tc>
      </w:tr>
      <w:tr>
        <w:trPr>
          <w:trHeight w:val="229" w:hRule="atLeast"/>
        </w:trPr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 svolgimento è</w:t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ccia.</w:t>
            </w:r>
          </w:p>
        </w:tc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la traccia. La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tinente. Lo</w:t>
            </w:r>
          </w:p>
        </w:tc>
      </w:tr>
      <w:tr>
        <w:trPr>
          <w:trHeight w:val="229" w:hRule="atLeast"/>
        </w:trPr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eralmente</w:t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 svolgimento è</w:t>
            </w:r>
          </w:p>
        </w:tc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erenza del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6" w:hRule="atLeast"/>
        </w:trPr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volgimento</w:t>
            </w:r>
          </w:p>
        </w:tc>
      </w:tr>
      <w:tr>
        <w:trPr>
          <w:trHeight w:val="229" w:hRule="atLeast"/>
        </w:trPr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ganico nelle sue</w:t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erente in quasi</w:t>
            </w:r>
          </w:p>
        </w:tc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o è limitata.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n è chiaro.</w:t>
            </w:r>
          </w:p>
        </w:tc>
      </w:tr>
      <w:tr>
        <w:trPr>
          <w:trHeight w:val="229" w:hRule="atLeast"/>
        </w:trPr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rti. Lo</w:t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tte le sue parti.</w:t>
            </w:r>
          </w:p>
        </w:tc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’argomento è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6" w:hRule="atLeast"/>
        </w:trPr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L’argomento è</w:t>
            </w:r>
          </w:p>
        </w:tc>
      </w:tr>
      <w:tr>
        <w:trPr>
          <w:trHeight w:val="230" w:hRule="atLeast"/>
        </w:trPr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volgimento è</w:t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’argomento è</w:t>
            </w:r>
          </w:p>
        </w:tc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ttato in modo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ttato in</w:t>
            </w:r>
          </w:p>
        </w:tc>
      </w:tr>
      <w:tr>
        <w:trPr>
          <w:trHeight w:val="229" w:hRule="atLeast"/>
        </w:trPr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ttato in modo</w:t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ttato in maniera</w:t>
            </w:r>
          </w:p>
        </w:tc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erico e le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6" w:hRule="atLeast"/>
        </w:trPr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o limitato</w:t>
            </w:r>
          </w:p>
        </w:tc>
      </w:tr>
      <w:tr>
        <w:trPr>
          <w:trHeight w:val="229" w:hRule="atLeast"/>
        </w:trPr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eguato e presenta</w:t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erica, ma</w:t>
            </w:r>
          </w:p>
        </w:tc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iderazioni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 mancano le</w:t>
            </w:r>
          </w:p>
        </w:tc>
      </w:tr>
      <w:tr>
        <w:trPr>
          <w:trHeight w:val="229" w:hRule="atLeast"/>
        </w:trPr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verse</w:t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senta alcune</w:t>
            </w:r>
          </w:p>
        </w:tc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sonali sono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6" w:hRule="atLeast"/>
        </w:trPr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considerazioni</w:t>
            </w:r>
          </w:p>
        </w:tc>
      </w:tr>
      <w:tr>
        <w:trPr>
          <w:trHeight w:val="229" w:hRule="atLeast"/>
        </w:trPr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iderazioni</w:t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iderazioni</w:t>
            </w:r>
          </w:p>
        </w:tc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arse.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6" w:hRule="atLeast"/>
        </w:trPr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sonali</w:t>
            </w:r>
          </w:p>
        </w:tc>
      </w:tr>
      <w:tr>
        <w:trPr>
          <w:trHeight w:val="116" w:hRule="atLeast"/>
        </w:trPr>
        <w:tc>
          <w:tcPr>
            <w:tcW w:w="170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sonali.</w:t>
            </w:r>
          </w:p>
        </w:tc>
        <w:tc>
          <w:tcPr>
            <w:tcW w:w="178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sonali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6" w:hRule="atLeast"/>
        </w:trPr>
        <w:tc>
          <w:tcPr>
            <w:tcW w:w="1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50"/>
        <w:rPr>
          <w:rFonts w:ascii="Times New Roman" w:hAnsi="Times New Roman" w:eastAsia="Times New Roman" w:cs="Times New Roman"/>
          <w:sz w:val="10"/>
        </w:rPr>
      </w:pPr>
      <w:r>
        <w:br w:type="column"/>
      </w: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Conosce in modo gravemente scorretto le strutture basilari della lingua e la sua evoluzione stori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 svolgimento non risponde alle indicazioni assegnate. Lo svolgimento è privo di organizzazione. L’argomento è trattato in modo estremamente limitato.</w:t>
      </w:r>
    </w:p>
    <w:p>
      <w:pPr>
        <w:sectPr>
          <w:type w:val="continuous"/>
          <w:pgSz w:orient="landscape" w:w="15840" w:h="12240"/>
          <w:pgMar w:left="1360" w:right="340" w:gutter="0" w:header="0" w:top="746" w:footer="0" w:bottom="1440"/>
          <w:cols w:num="5" w:equalWidth="false" w:sep="false">
            <w:col w:w="1880" w:space="240"/>
            <w:col w:w="1940" w:space="220"/>
            <w:col w:w="1500" w:space="300"/>
            <w:col w:w="6400" w:space="260"/>
            <w:col w:w="1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5" w:name="page4"/>
      <w:bookmarkEnd w:id="5"/>
      <w:r>
        <w:rPr>
          <w:rFonts w:eastAsia="Times New Roman" w:cs="Times New Roman" w:ascii="Times New Roman" w:hAnsi="Times New Roman"/>
          <w:b/>
          <w:sz w:val="24"/>
        </w:rPr>
        <w:t>STORIA -CITTADINANZA E COSTITUZIONE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ndicatori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tLeast" w:line="0"/>
        <w:ind w:left="740" w:hanging="360"/>
        <w:jc w:val="both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2"/>
        </w:rPr>
        <w:t>Uso delle fonti</w:t>
      </w:r>
    </w:p>
    <w:p>
      <w:pPr>
        <w:pStyle w:val="Normal"/>
        <w:spacing w:lineRule="exact" w:line="2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232"/>
        <w:ind w:left="740" w:hanging="360"/>
        <w:jc w:val="both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2"/>
        </w:rPr>
        <w:t>Organizzazione delle informazioni</w:t>
      </w:r>
    </w:p>
    <w:p>
      <w:pPr>
        <w:pStyle w:val="Normal"/>
        <w:spacing w:lineRule="exact" w:line="2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230"/>
        <w:ind w:left="740" w:hanging="360"/>
        <w:jc w:val="both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2"/>
        </w:rPr>
        <w:t>Strumenti concettuali</w:t>
      </w:r>
    </w:p>
    <w:p>
      <w:pPr>
        <w:pStyle w:val="Normal"/>
        <w:spacing w:lineRule="exact" w:line="2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uto" w:line="232"/>
        <w:ind w:left="740" w:hanging="360"/>
        <w:jc w:val="both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2"/>
        </w:rPr>
        <w:t>Produzione scritta e orale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820"/>
        <w:gridCol w:w="1800"/>
        <w:gridCol w:w="1760"/>
        <w:gridCol w:w="1700"/>
        <w:gridCol w:w="1580"/>
        <w:gridCol w:w="1560"/>
        <w:gridCol w:w="1560"/>
      </w:tblGrid>
      <w:tr>
        <w:trPr>
          <w:trHeight w:val="253" w:hRule="atLeast"/>
        </w:trPr>
        <w:tc>
          <w:tcPr>
            <w:tcW w:w="8520" w:type="dxa"/>
            <w:gridSpan w:val="5"/>
            <w:tcBorders/>
            <w:vAlign w:val="bottom"/>
          </w:tcPr>
          <w:p>
            <w:pPr>
              <w:pStyle w:val="Normal"/>
              <w:spacing w:lineRule="exact" w:line="252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u w:val="single"/>
              </w:rPr>
              <w:t>GRIGLIA DI VALUTAZIONE DI STORIA -CITTADINANZA E COST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>ITUZIONE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Indicatori/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Competenze/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Vot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nza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gli event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gli eventi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gli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gli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gl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gl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gli</w:t>
            </w:r>
          </w:p>
        </w:tc>
      </w:tr>
      <w:tr>
        <w:trPr>
          <w:trHeight w:val="252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gli event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rici in mod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rici in mod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venti storici in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venti storici in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venti storic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venti storici i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venti storici in</w:t>
            </w:r>
          </w:p>
        </w:tc>
      </w:tr>
      <w:tr>
        <w:trPr>
          <w:trHeight w:val="2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ric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to 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to 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 completo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 abbastanza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elle line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</w:t>
            </w:r>
          </w:p>
        </w:tc>
      </w:tr>
      <w:tr>
        <w:trPr>
          <w:trHeight w:val="252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alitico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leto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senziali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perficiale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rammentario.</w:t>
            </w:r>
          </w:p>
        </w:tc>
      </w:tr>
      <w:tr>
        <w:trPr>
          <w:trHeight w:val="77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apacità d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bilisc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bilisc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bilisce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bilisce le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bilisce sol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bilisce l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bilisce le</w:t>
            </w:r>
          </w:p>
        </w:tc>
      </w:tr>
      <w:tr>
        <w:trPr>
          <w:trHeight w:val="252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bilir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lazioni d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lazioni di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lazioni di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incipali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 principal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lazioni d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lazioni di</w:t>
            </w:r>
          </w:p>
        </w:tc>
      </w:tr>
      <w:tr>
        <w:trPr>
          <w:trHeight w:val="2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lazioni tra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ausa/effetto co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ausa/effett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ausa/effetto con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lazioni di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lazioni d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ausa/effett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ausa/effetto in</w:t>
            </w:r>
          </w:p>
        </w:tc>
      </w:tr>
      <w:tr>
        <w:trPr>
          <w:trHeight w:val="252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tti storic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curezza 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sicurezza 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rettezza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ausa/effetto con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ausa/effetto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 qualch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</w:t>
            </w:r>
          </w:p>
        </w:tc>
      </w:tr>
      <w:tr>
        <w:trPr>
          <w:trHeight w:val="2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utonomia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rettezza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certezza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adeguato.</w:t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ittadinanza 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i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i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i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osce 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n conosce i</w:t>
            </w:r>
          </w:p>
        </w:tc>
      </w:tr>
      <w:tr>
        <w:trPr>
          <w:trHeight w:val="2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stituzion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ndamenti dell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ndamenti dell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ndamenti delle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ndamenti delle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ndament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ndament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fondamenti delle</w:t>
            </w:r>
          </w:p>
        </w:tc>
      </w:tr>
      <w:tr>
        <w:trPr>
          <w:trHeight w:val="252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stituzioni dell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stituzioni dell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stituzioni della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stituzioni della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e istituzion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e istituzion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stituzioni della</w:t>
            </w:r>
          </w:p>
        </w:tc>
      </w:tr>
      <w:tr>
        <w:trPr>
          <w:trHeight w:val="2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ta sociale, civil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ta sociale, civil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ta sociale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ta sociale,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vit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vit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ta sociale,</w:t>
            </w:r>
          </w:p>
        </w:tc>
      </w:tr>
      <w:tr>
        <w:trPr>
          <w:trHeight w:val="252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politica in mod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politica in mod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ivile e politica in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ivile e politica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ociale, civile 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ociale, civile 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ivile e politica.</w:t>
            </w:r>
          </w:p>
        </w:tc>
      </w:tr>
      <w:tr>
        <w:trPr>
          <w:trHeight w:val="2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to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to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 esauriente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itica nell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itica i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 abbastanza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ee essenziali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leto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perficiale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rension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rende e us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rende e us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rende ed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rende ed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rende e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rende e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rende ed</w:t>
            </w:r>
          </w:p>
        </w:tc>
      </w:tr>
      <w:tr>
        <w:trPr>
          <w:trHeight w:val="2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d uso de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 lingua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 linguaggi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a il linguaggio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a il linguaggio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a i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a i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usa il linguaggio</w:t>
            </w:r>
          </w:p>
        </w:tc>
      </w:tr>
      <w:tr>
        <w:trPr>
          <w:trHeight w:val="252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guaggi 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cifico in mod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cifico in mod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cifico in modo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cifico in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guaggi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guaggi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cifico in</w:t>
            </w:r>
          </w:p>
        </w:tc>
      </w:tr>
      <w:tr>
        <w:trPr>
          <w:trHeight w:val="2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gli strument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ciso e sicuro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ciso e sicuro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ciso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 abbastanza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cifico i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cifico i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 confuso</w:t>
            </w:r>
          </w:p>
        </w:tc>
      </w:tr>
      <w:tr>
        <w:trPr>
          <w:trHeight w:val="252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cific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ciso.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d improprio.</w:t>
            </w:r>
          </w:p>
        </w:tc>
      </w:tr>
      <w:tr>
        <w:trPr>
          <w:trHeight w:val="254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ccettabil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eciso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00" w:right="1220" w:gutter="0" w:header="0" w:top="7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0325</wp:posOffset>
            </wp:positionH>
            <wp:positionV relativeFrom="paragraph">
              <wp:posOffset>-4523105</wp:posOffset>
            </wp:positionV>
            <wp:extent cx="8526780" cy="4699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678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2"/>
        </w:rPr>
      </w:pPr>
      <w:bookmarkStart w:id="6" w:name="page5"/>
      <w:bookmarkEnd w:id="6"/>
      <w:r>
        <w:rPr>
          <w:rFonts w:eastAsia="Times New Roman" w:cs="Times New Roman" w:ascii="Times New Roman" w:hAnsi="Times New Roman"/>
          <w:b/>
          <w:sz w:val="22"/>
        </w:rPr>
        <w:t>GEOGRAFIA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Indicatori</w:t>
      </w:r>
      <w:r>
        <w:rPr>
          <w:rFonts w:eastAsia="Times New Roman" w:cs="Times New Roman" w:ascii="Times New Roman" w:hAnsi="Times New Roman"/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tLeast" w:line="0"/>
        <w:ind w:left="740" w:hanging="360"/>
        <w:jc w:val="both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2"/>
        </w:rPr>
        <w:t>Orientamento</w:t>
      </w:r>
    </w:p>
    <w:p>
      <w:pPr>
        <w:pStyle w:val="Normal"/>
        <w:spacing w:lineRule="exact" w:line="2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232"/>
        <w:ind w:left="740" w:hanging="360"/>
        <w:jc w:val="both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2"/>
        </w:rPr>
        <w:t>Linguaggio della geo-graficità</w:t>
      </w:r>
    </w:p>
    <w:p>
      <w:pPr>
        <w:pStyle w:val="Normal"/>
        <w:spacing w:lineRule="exact" w:line="2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230"/>
        <w:ind w:left="740" w:hanging="360"/>
        <w:jc w:val="both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2"/>
        </w:rPr>
        <w:t>Paesaggio</w:t>
      </w:r>
    </w:p>
    <w:p>
      <w:pPr>
        <w:pStyle w:val="Normal"/>
        <w:spacing w:lineRule="exact" w:line="2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232"/>
        <w:ind w:left="740" w:hanging="360"/>
        <w:jc w:val="both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2"/>
        </w:rPr>
        <w:t>Regione e sistema territoriale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720"/>
        <w:gridCol w:w="1760"/>
        <w:gridCol w:w="1640"/>
        <w:gridCol w:w="1680"/>
        <w:gridCol w:w="1560"/>
        <w:gridCol w:w="1780"/>
        <w:gridCol w:w="1780"/>
      </w:tblGrid>
      <w:tr>
        <w:trPr>
          <w:trHeight w:val="253" w:hRule="atLeast"/>
        </w:trPr>
        <w:tc>
          <w:tcPr>
            <w:tcW w:w="5000" w:type="dxa"/>
            <w:gridSpan w:val="3"/>
            <w:tcBorders/>
            <w:vAlign w:val="bottom"/>
          </w:tcPr>
          <w:p>
            <w:pPr>
              <w:pStyle w:val="Normal"/>
              <w:spacing w:lineRule="exact" w:line="252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u w:val="single"/>
              </w:rPr>
              <w:t>GRIGLIA DI VALUTAZIONE DI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GEOGRAFIA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Indicatori/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52"/>
              <w:ind w:left="8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8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9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8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52"/>
              <w:ind w:left="80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7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8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9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Competenze/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w w:val="92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2"/>
                <w:sz w:val="22"/>
              </w:rPr>
              <w:t>Voto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2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2"/>
                <w:sz w:val="21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Conoscenza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gli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gl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gli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gl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gl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gl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gli</w:t>
            </w:r>
          </w:p>
        </w:tc>
      </w:tr>
      <w:tr>
        <w:trPr>
          <w:trHeight w:val="252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ell’ambiente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i si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i sia fisic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i sia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i si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i sia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i sia fisic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i sia fisici</w:t>
            </w:r>
          </w:p>
        </w:tc>
      </w:tr>
      <w:tr>
        <w:trPr>
          <w:trHeight w:val="254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fisico ed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sici ch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antropici del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sici ch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sici ch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sici ch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antropici del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e antropici del</w:t>
            </w:r>
          </w:p>
        </w:tc>
      </w:tr>
      <w:tr>
        <w:trPr>
          <w:trHeight w:val="252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antropico ed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tropici del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rritorio in modo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tropici del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tropici de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tropici del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rritorio in mod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rritorio in modo</w:t>
            </w:r>
          </w:p>
        </w:tc>
      </w:tr>
      <w:tr>
        <w:trPr>
          <w:trHeight w:val="254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umano, anche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rritorio in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to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rritorio in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rritorio i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rritorio nell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uperficiale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rammentario</w:t>
            </w:r>
          </w:p>
        </w:tc>
      </w:tr>
      <w:tr>
        <w:trPr>
          <w:trHeight w:val="252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attraverso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 analitico 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 completo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ee essenziali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’osservazione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pprofondito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bbastanz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leto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Uso degli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a gli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a gl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a gli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a gli strument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a gl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a gl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a gli</w:t>
            </w:r>
          </w:p>
        </w:tc>
      </w:tr>
      <w:tr>
        <w:trPr>
          <w:trHeight w:val="252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trumenti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umenti propri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umenti propr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umenti propri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ri dell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umenti propr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umenti propr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umenti propri</w:t>
            </w:r>
          </w:p>
        </w:tc>
      </w:tr>
      <w:tr>
        <w:trPr>
          <w:trHeight w:val="254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propri della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disciplin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disciplina in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disciplina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sciplina in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disciplina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disciplina i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ella disciplina in</w:t>
            </w:r>
          </w:p>
        </w:tc>
      </w:tr>
      <w:tr>
        <w:trPr>
          <w:trHeight w:val="252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isciplina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 modo precis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 preciso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 mod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 mod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 impreciso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 scorretto.</w:t>
            </w:r>
          </w:p>
        </w:tc>
      </w:tr>
      <w:tr>
        <w:trPr>
          <w:trHeight w:val="254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 autonomo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retto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bbastanz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ccettabile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retto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Comprensione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l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le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l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l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sol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l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iconosce le</w:t>
            </w:r>
          </w:p>
        </w:tc>
      </w:tr>
      <w:tr>
        <w:trPr>
          <w:trHeight w:val="252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delle relazioni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lazioni tr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lazioni tra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lazioni tra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lazioni tr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e principal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lazioni tra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principali relazioni</w:t>
            </w:r>
          </w:p>
        </w:tc>
      </w:tr>
      <w:tr>
        <w:trPr>
          <w:trHeight w:val="254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tra situazioni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versi fenomeni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vers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versi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versi fenomen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lazioni tra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vers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a</w:t>
            </w:r>
          </w:p>
        </w:tc>
      </w:tr>
      <w:tr>
        <w:trPr>
          <w:trHeight w:val="252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ambientali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grafici con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enomen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enomeni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grafici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vers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enomen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iversi fenomeni</w:t>
            </w:r>
          </w:p>
        </w:tc>
      </w:tr>
      <w:tr>
        <w:trPr>
          <w:trHeight w:val="254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ocio-politiche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curezza 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grafici con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grafici con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enomen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grafici co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geografici in modo</w:t>
            </w:r>
          </w:p>
        </w:tc>
      </w:tr>
      <w:tr>
        <w:trPr>
          <w:trHeight w:val="252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ed economiche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utonomia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curezza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rrettezza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grafici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certezza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nfuso.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0325</wp:posOffset>
            </wp:positionH>
            <wp:positionV relativeFrom="paragraph">
              <wp:posOffset>-3711575</wp:posOffset>
            </wp:positionV>
            <wp:extent cx="8763000" cy="517906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1400" w:right="1000" w:gutter="0" w:header="0" w:top="735" w:footer="0" w:bottom="8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700"/>
        <w:gridCol w:w="1780"/>
        <w:gridCol w:w="1660"/>
        <w:gridCol w:w="1640"/>
        <w:gridCol w:w="1260"/>
      </w:tblGrid>
      <w:tr>
        <w:trPr>
          <w:trHeight w:val="253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Comprensione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rende 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rende e us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rende e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rende 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Comprende e</w:t>
            </w:r>
          </w:p>
        </w:tc>
      </w:tr>
      <w:tr>
        <w:trPr>
          <w:trHeight w:val="252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ed uso del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a il linguaggi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 linguaggio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a il linguaggio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a il linguaggi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a il</w:t>
            </w:r>
          </w:p>
        </w:tc>
      </w:tr>
      <w:tr>
        <w:trPr>
          <w:trHeight w:val="254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inguaggio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cifico i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cifico in modo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cifico in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cifico i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guaggio</w:t>
            </w:r>
          </w:p>
        </w:tc>
      </w:tr>
      <w:tr>
        <w:trPr>
          <w:trHeight w:val="252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pecifico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 preciso 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ciso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ecifico in</w:t>
            </w:r>
          </w:p>
        </w:tc>
      </w:tr>
      <w:tr>
        <w:trPr>
          <w:trHeight w:val="254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mplet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ciso.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bbastanz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do</w:t>
            </w:r>
          </w:p>
        </w:tc>
      </w:tr>
      <w:tr>
        <w:trPr>
          <w:trHeight w:val="252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ciso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ccettabile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Comprende e us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Comprende e usa il</w:t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il linguaggi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linguaggio specific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specifico in mod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in modo improprio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mpreciso</w:t>
      </w:r>
    </w:p>
    <w:p>
      <w:pPr>
        <w:sectPr>
          <w:type w:val="nextPage"/>
          <w:pgSz w:orient="landscape" w:w="15840" w:h="12240"/>
          <w:pgMar w:left="1400" w:right="880" w:gutter="0" w:header="0" w:top="735" w:footer="0" w:bottom="892"/>
          <w:pgNumType w:fmt="decimal"/>
          <w:cols w:num="2" w:equalWidth="false" w:sep="false">
            <w:col w:w="9560" w:space="420"/>
            <w:col w:w="3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bookmarkStart w:id="7" w:name="page6"/>
      <w:bookmarkEnd w:id="7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702310</wp:posOffset>
            </wp:positionH>
            <wp:positionV relativeFrom="page">
              <wp:posOffset>341630</wp:posOffset>
            </wp:positionV>
            <wp:extent cx="9234170" cy="69900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4170" cy="699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3"/>
        </w:rPr>
        <w:t>ISTITUTO COMPRENSIVO DI BARI SARDO</w:t>
      </w:r>
    </w:p>
    <w:p>
      <w:pPr>
        <w:sectPr>
          <w:type w:val="nextPage"/>
          <w:pgSz w:orient="landscape" w:w="16838" w:h="11906"/>
          <w:pgMar w:left="4400" w:right="8280" w:gutter="0" w:header="0" w:top="55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RITERI DI VALUTAZIONE E OBIETTIVI DI SCIENZE MATEMATICHE, CHIMICHE, FISICHE E NATURALI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VALUTAZIONE DELLA PROVA ORALE DI SCIENZE MATEMATICHE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ova orale: criteri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" w:leader="none"/>
        </w:tabs>
        <w:spacing w:lineRule="atLeast" w:line="0"/>
        <w:ind w:left="126" w:hanging="1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oscenza dei temi trattati;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" w:leader="none"/>
        </w:tabs>
        <w:spacing w:lineRule="atLeast" w:line="0"/>
        <w:ind w:left="126" w:hanging="1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acità di operare con i diversi insiemi di numeri, padroneggiare le diverse rappresentazioni, stimare la grandezza di un numero e il risultato di operazioni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" w:leader="none"/>
        </w:tabs>
        <w:spacing w:lineRule="atLeast" w:line="0"/>
        <w:ind w:left="126" w:hanging="1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acità di riconoscere e risolvere problemi in contesti diversi valutando le informazioni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" w:leader="none"/>
        </w:tabs>
        <w:spacing w:lineRule="atLeast" w:line="0"/>
        <w:ind w:left="126" w:hanging="1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acità di spiegare il procedimento seguito mantenendo il controllo sia sul processo seguito, sia sui risultati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" w:leader="none"/>
        </w:tabs>
        <w:spacing w:lineRule="atLeast" w:line="0"/>
        <w:ind w:left="126" w:hanging="1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acità di analizzare e rielaborare i dati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" w:leader="none"/>
        </w:tabs>
        <w:spacing w:lineRule="atLeast" w:line="0"/>
        <w:ind w:left="126" w:hanging="1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acità di utilizzare e interpretare il linguaggio matematico (piano cartesiano, formule, equazioni,...) e cogliere il rapporto coln il linguaggio naturale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" w:leader="none"/>
        </w:tabs>
        <w:spacing w:lineRule="atLeast" w:line="0"/>
        <w:ind w:left="126" w:hanging="1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acità di orientarsi con valutazioni di probabilità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" w:leader="none"/>
        </w:tabs>
        <w:spacing w:lineRule="atLeast" w:line="0"/>
        <w:ind w:left="126" w:hanging="1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rietà di linguaggio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ndicatori: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" w:leader="none"/>
        </w:tabs>
        <w:spacing w:lineRule="atLeast" w:line="0"/>
        <w:ind w:left="126" w:hanging="1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eri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" w:leader="none"/>
        </w:tabs>
        <w:spacing w:lineRule="atLeast" w:line="0"/>
        <w:ind w:left="126" w:hanging="1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zio e figure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" w:leader="none"/>
        </w:tabs>
        <w:spacing w:lineRule="atLeast" w:line="0"/>
        <w:ind w:left="126" w:hanging="1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azioni e funzioni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" w:leader="none"/>
        </w:tabs>
        <w:spacing w:lineRule="atLeast" w:line="0"/>
        <w:ind w:left="126" w:hanging="1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i e previsioni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VALUTAZIONE DELLE PROVA SCRITTA DI SCIENZE MATEMATICHE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ova scritta: criteri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</w:tabs>
        <w:spacing w:lineRule="atLeast" w:line="0"/>
        <w:ind w:left="206" w:hanging="20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Presentazione formale dell'elaborato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6" w:leader="none"/>
        </w:tabs>
        <w:spacing w:lineRule="atLeast" w:line="0"/>
        <w:ind w:left="206" w:hanging="20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Grado di conoscenza e di comprensione dell’argomento o quesito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6" w:leader="none"/>
        </w:tabs>
        <w:spacing w:lineRule="atLeast" w:line="0"/>
        <w:ind w:left="186" w:hanging="18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Analisi e rielaborazione di dati.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6" w:leader="none"/>
        </w:tabs>
        <w:spacing w:lineRule="atLeast" w:line="0"/>
        <w:ind w:left="246" w:hanging="24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Riprodurre figure geometriche rispettando anche la proporzionalità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6" w:leader="none"/>
        </w:tabs>
        <w:spacing w:lineRule="atLeast" w:line="0"/>
        <w:ind w:left="206" w:hanging="20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Utilizzo di terminologia corretta e specifica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6" w:hanging="0"/>
        <w:rPr/>
      </w:pPr>
      <w:r>
        <w:rPr>
          <w:rFonts w:eastAsia="Times New Roman" w:cs="Times New Roman" w:ascii="Times New Roman" w:hAnsi="Times New Roman"/>
          <w:b/>
        </w:rPr>
        <w:t xml:space="preserve">8. </w:t>
      </w:r>
      <w:r>
        <w:rPr>
          <w:rFonts w:eastAsia="Times New Roman" w:cs="Times New Roman" w:ascii="Times New Roman" w:hAnsi="Times New Roman"/>
        </w:rPr>
        <w:t>Utilizzo delle tecniche di calcolo.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3820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840"/>
        <w:gridCol w:w="1680"/>
        <w:gridCol w:w="1860"/>
        <w:gridCol w:w="1880"/>
        <w:gridCol w:w="1700"/>
        <w:gridCol w:w="1860"/>
        <w:gridCol w:w="1720"/>
      </w:tblGrid>
      <w:tr>
        <w:trPr>
          <w:trHeight w:val="258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  <w:t>DESCRITTORI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VOTO 10: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VOTO 9: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VOTO 8: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VOTO 7: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VOTO 6: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VOTO 5: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Times New Roman" w:hAnsi="Times New Roman" w:eastAsia="Times New Roman" w:cs="Times New Roman"/>
                <w:b/>
                <w:b/>
                <w:w w:val="96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</w:rPr>
              <w:t>VOTO 4:</w:t>
            </w:r>
          </w:p>
        </w:tc>
      </w:tr>
      <w:tr>
        <w:trPr>
          <w:trHeight w:val="254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DI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 raggiunt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 raggiunto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 raggiunto gli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 raggiunto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 raggiunto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 raggiunto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non ha raggiunto</w:t>
            </w:r>
          </w:p>
        </w:tc>
      </w:tr>
      <w:tr>
        <w:trPr>
          <w:trHeight w:val="26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ienamente e in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ienamente gli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previsti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 modo più che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i obiettivi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rzialmente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i obiettivi</w:t>
            </w:r>
          </w:p>
        </w:tc>
      </w:tr>
      <w:tr>
        <w:trPr>
          <w:trHeight w:val="286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6"/>
              </w:rPr>
              <w:t>VALUTAZION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o consapevol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previsti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fficiente gli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imi previsti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i obiettivi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imi previsti.</w:t>
            </w:r>
          </w:p>
        </w:tc>
      </w:tr>
      <w:tr>
        <w:trPr>
          <w:trHeight w:val="30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i obiettivi previsti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previsti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imi previsti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74" w:right="1840" w:gutter="0" w:header="0" w:top="55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2060"/>
        <w:gridCol w:w="960"/>
        <w:gridCol w:w="1040"/>
        <w:gridCol w:w="1940"/>
        <w:gridCol w:w="980"/>
        <w:gridCol w:w="960"/>
        <w:gridCol w:w="1920"/>
        <w:gridCol w:w="2020"/>
        <w:gridCol w:w="1980"/>
      </w:tblGrid>
      <w:tr>
        <w:trPr>
          <w:trHeight w:val="237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bookmarkStart w:id="8" w:name="page7"/>
            <w:bookmarkEnd w:id="8"/>
            <w:r>
              <w:drawing>
                <wp:anchor behindDoc="1" distT="0" distB="0" distL="114935" distR="114935" simplePos="0" locked="0" layoutInCell="0" allowOverlap="1" relativeHeight="13">
                  <wp:simplePos x="0" y="0"/>
                  <wp:positionH relativeFrom="page">
                    <wp:posOffset>341630</wp:posOffset>
                  </wp:positionH>
                  <wp:positionV relativeFrom="page">
                    <wp:posOffset>521970</wp:posOffset>
                  </wp:positionV>
                  <wp:extent cx="9792970" cy="658749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2970" cy="658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>COMPETENZ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9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9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8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980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NUMER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ossiede completa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ossiede completa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ossiede completa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ossiede quas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ossiede conoscenz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ossiede conoscenz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ossiede insufficienti</w:t>
            </w:r>
          </w:p>
        </w:tc>
      </w:tr>
      <w:tr>
        <w:trPr>
          <w:trHeight w:val="2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apacità d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e approfondita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e approfondita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noscenza di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mpleta conoscenza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essenziali di tecnich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essenziali di tecnich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noscenze di</w:t>
            </w:r>
          </w:p>
        </w:tc>
      </w:tr>
      <w:tr>
        <w:trPr>
          <w:trHeight w:val="2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operare con 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noscenza del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noscenza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ell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tecniche e procedur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di tecniche 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e procedure di calcolo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i calcolo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tecniche e</w:t>
            </w:r>
          </w:p>
        </w:tc>
      </w:tr>
      <w:tr>
        <w:trPr>
          <w:trHeight w:val="2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numeri e d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rocedure di calcolo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rocedur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i calcolo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i calcolo.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rocedure di calcolo.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Riconosce le struttur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Riconosce le struttur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rocedure di calcolo.</w:t>
            </w:r>
          </w:p>
        </w:tc>
      </w:tr>
      <w:tr>
        <w:trPr>
          <w:trHeight w:val="25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utilizzare l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Riconosce e utilizza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Riconosce e utilizza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Riconosce e utilizza l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Riconosce 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247" w:hanging="0"/>
              <w:jc w:val="center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  <w:t>talvolta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matematich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matematiche più semplic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Non riconosce le</w:t>
            </w:r>
          </w:p>
        </w:tc>
      </w:tr>
      <w:tr>
        <w:trPr>
          <w:trHeight w:val="2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truttur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n disinvoltura le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n attenzione l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trutture matematiche.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utilizza le struttur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e guidato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e guidato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trutture matematiche.</w:t>
            </w:r>
          </w:p>
        </w:tc>
      </w:tr>
      <w:tr>
        <w:trPr>
          <w:trHeight w:val="2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matematiche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trutture matematiche.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trutture matematiche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mprende l'utilità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matematiche.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mprende le più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mprende qualch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mprende in modo</w:t>
            </w:r>
          </w:p>
        </w:tc>
      </w:tr>
      <w:tr>
        <w:trPr>
          <w:trHeight w:val="25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noscenza d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mprende l'utilità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mprende l'utilità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elle diverse strategi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mprend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227" w:hanging="0"/>
              <w:jc w:val="center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  <w:t>strategi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emplici strategi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emplici strategi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inadeguato l'utilità</w:t>
            </w:r>
          </w:p>
        </w:tc>
      </w:tr>
      <w:tr>
        <w:trPr>
          <w:trHeight w:val="292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trategi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elle diverse strategie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elle diverse strategi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i soluzione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i soluzione che non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i soluzione ch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i soluzione ch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elle diverse strategie</w:t>
            </w:r>
          </w:p>
        </w:tc>
      </w:tr>
      <w:tr>
        <w:trPr>
          <w:trHeight w:val="2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risolutive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i soluzione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i soluzion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empre utilizza.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utilizza se guidato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utilizza se guidato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i soluzione</w:t>
            </w:r>
          </w:p>
        </w:tc>
      </w:tr>
      <w:tr>
        <w:trPr>
          <w:trHeight w:val="25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SPAZIO 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produce  figu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produc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gur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produce  figur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produ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right="22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gur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produce  figur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produce qualch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produce  figure</w:t>
            </w:r>
          </w:p>
        </w:tc>
      </w:tr>
      <w:tr>
        <w:trPr>
          <w:trHeight w:val="2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FIGUR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ometriche in modo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ometriche in modo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ometriche in modo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ometriche in modo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ometriche in modo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gura geometrica e in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ometriche in modo</w:t>
            </w:r>
          </w:p>
        </w:tc>
      </w:tr>
      <w:tr>
        <w:trPr>
          <w:trHeight w:val="26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apacità d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lto accurato.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bastanza accurato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curato.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n sempre accurato.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co accurato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o poco accurato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lto confuso.</w:t>
            </w:r>
          </w:p>
        </w:tc>
      </w:tr>
      <w:tr>
        <w:trPr>
          <w:trHeight w:val="27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iprodurre figur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ssiede completa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ssiede completa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ssiede completa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ssiede quas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ssiede solo l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ssiede solo qualch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osce in modo</w:t>
            </w:r>
          </w:p>
        </w:tc>
      </w:tr>
      <w:tr>
        <w:trPr>
          <w:trHeight w:val="25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geometriche;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 approfondita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 approfondita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oscenza di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le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oscenz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senziale conoscenz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lto frammentario</w:t>
            </w:r>
          </w:p>
        </w:tc>
      </w:tr>
      <w:tr>
        <w:trPr>
          <w:trHeight w:val="2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onoscenza d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oscenza di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oscenza di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prietà e formule.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oscenza d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senziali di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 proprietà e formule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prietà e formule.</w:t>
            </w:r>
          </w:p>
        </w:tc>
      </w:tr>
      <w:tr>
        <w:trPr>
          <w:trHeight w:val="2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roprietà 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prietà e formule.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prietà e formule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solve problemi con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prietà e formule.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prietà e formule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solve problem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n riesce a risolvere</w:t>
            </w:r>
          </w:p>
        </w:tc>
      </w:tr>
      <w:tr>
        <w:trPr>
          <w:trHeight w:val="25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formule per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solve problemi con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solve problemi con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bastanza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solve proble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solve problemi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lto semplic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mplici problemi.</w:t>
            </w:r>
          </w:p>
        </w:tc>
      </w:tr>
      <w:tr>
        <w:trPr>
          <w:trHeight w:val="2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isolvere problem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curata disinvoltura.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lta disinvoltura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involtura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 cu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lo se guidato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lo se guidato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RELAZIONI 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preta e trasforma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preta e trasforma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preta e trasforma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preta e trasforma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preta e trasform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preta solo semplic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preta e trasforma</w:t>
            </w:r>
          </w:p>
        </w:tc>
      </w:tr>
      <w:tr>
        <w:trPr>
          <w:trHeight w:val="2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FUNZION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ule per esprimere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ule per esprimer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ule per esprimere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ule per esprimer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ule per esprimer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ule per esprimer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ule per esprimere</w:t>
            </w:r>
          </w:p>
        </w:tc>
      </w:tr>
      <w:tr>
        <w:trPr>
          <w:trHeight w:val="25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apacità d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zioni e proprietà in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zioni e proprietà in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zioni e proprietà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zioni e proprietà.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zioni e propriet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zioni e propriet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zioni e proprietà</w:t>
            </w:r>
          </w:p>
        </w:tc>
      </w:tr>
      <w:tr>
        <w:trPr>
          <w:trHeight w:val="2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interpretar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modo preciso e autonomo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o preciso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o corretto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Usa il pi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lo se guidato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 solo se guidato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 modo improprio.</w:t>
            </w:r>
          </w:p>
        </w:tc>
      </w:tr>
      <w:tr>
        <w:trPr>
          <w:trHeight w:val="2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formule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a il piano cartesiano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a il piano cartesiano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a il piano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artesiano per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a il piano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a il piano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a il piano cartesiano</w:t>
            </w:r>
          </w:p>
        </w:tc>
      </w:tr>
      <w:tr>
        <w:trPr>
          <w:trHeight w:val="26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tesiano per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ppresentar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tesiano per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tesiano per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Uso del pian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 rappresentare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 rappresentar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ppresentare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zioni e funzion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 rappresentar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 rappresentar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 rappresentare</w:t>
            </w:r>
          </w:p>
        </w:tc>
      </w:tr>
      <w:tr>
        <w:trPr>
          <w:trHeight w:val="2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artesiano per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zioni e funzioni con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zioni e funzioni con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zioni e funzioni in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bastanza bene.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zioni e funzioni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zioni e funzion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zioni e funzioni con</w:t>
            </w:r>
          </w:p>
        </w:tc>
      </w:tr>
      <w:tr>
        <w:trPr>
          <w:trHeight w:val="24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rappresentar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lta disinvoltura.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involtura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o preciso.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 più che sufficient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 incertezza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 molta incertezza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in modo molto confuso.</w:t>
            </w:r>
          </w:p>
        </w:tc>
      </w:tr>
      <w:tr>
        <w:trPr>
          <w:trHeight w:val="262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funzioni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 completa capacit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Ha discret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pacità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 buone capacità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pacità di risolver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solve problemi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solve, con l'uso d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solve problemi</w:t>
            </w:r>
          </w:p>
        </w:tc>
      </w:tr>
      <w:tr>
        <w:trPr>
          <w:trHeight w:val="2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isolvere problem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 risolvere problemi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 risolvere problemi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 risolvere problemi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blemi con l'uso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 l'uso di equazioni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equazioni, solo qualch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 l'uso di equazioni</w:t>
            </w:r>
          </w:p>
        </w:tc>
      </w:tr>
      <w:tr>
        <w:trPr>
          <w:trHeight w:val="2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usando le equazion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 l'uso di equazioni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 l'uso di equazioni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 l'uso di equazioni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 equazion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 modo accettabile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emplice problema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 modo scorretto.</w:t>
            </w:r>
          </w:p>
        </w:tc>
      </w:tr>
      <w:tr>
        <w:trPr>
          <w:trHeight w:val="2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MISURE, DATI E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conosce, analizza e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conosce, analizza 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conosce, analizza e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conosce, analizza 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conosce, analizza 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conosce, analizza 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n riconosce ne sa</w:t>
            </w:r>
          </w:p>
        </w:tc>
      </w:tr>
      <w:tr>
        <w:trPr>
          <w:trHeight w:val="25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PREVISION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ppresenta eventi,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ppresenta eventi,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ppresenta eventi,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ppresenta eventi,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ppresenta eventi,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ppresenta eventi,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alizzare e</w:t>
            </w:r>
          </w:p>
        </w:tc>
      </w:tr>
      <w:tr>
        <w:trPr>
          <w:trHeight w:val="25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apacità di analis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tilizza valori medi ed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tilizza valori medi ed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tilizza valori medi ed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tilizza valori medi ed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tilizza valori medi ed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tilizza valori medi ed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ppresentare eventi,</w:t>
            </w:r>
          </w:p>
        </w:tc>
      </w:tr>
      <w:tr>
        <w:trPr>
          <w:trHeight w:val="26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i eventi,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egue calcoli di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egue calcoli di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egue calcoli di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egue calcoli d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egue calcoli di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egue calcoli d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n sa eseguire calcoli</w:t>
            </w:r>
          </w:p>
        </w:tc>
      </w:tr>
      <w:tr>
        <w:trPr>
          <w:trHeight w:val="24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scelta divalori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robabilità in modo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robabilità in modo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robabilità in modo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robabilità in modo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robabilità in modo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probabilità con molt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i probabilità e non</w:t>
            </w:r>
          </w:p>
        </w:tc>
      </w:tr>
      <w:tr>
        <w:trPr>
          <w:trHeight w:val="25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medi e calcol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lto corretto e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o corretto 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o abbastanza</w:t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fficientement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o corretto solo s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fficoltà e solo s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esce a determinare</w:t>
            </w:r>
          </w:p>
        </w:tc>
      </w:tr>
      <w:tr>
        <w:trPr>
          <w:trHeight w:val="26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di probabilità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leto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leto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rretto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rretto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idato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uidato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/>
              <w:t>valori medi.</w:t>
            </w:r>
          </w:p>
        </w:tc>
      </w:tr>
    </w:tbl>
    <w:p>
      <w:pPr>
        <w:sectPr>
          <w:type w:val="continuous"/>
          <w:pgSz w:orient="landscape" w:w="16838" w:h="11906"/>
          <w:pgMar w:left="1174" w:right="1840" w:gutter="0" w:header="0" w:top="55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517"/>
        <w:gridCol w:w="5400"/>
      </w:tblGrid>
      <w:tr>
        <w:trPr>
          <w:trHeight w:val="29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drawing>
                <wp:anchor behindDoc="1" distT="0" distB="0" distL="114935" distR="114935" simplePos="0" locked="0" layoutInCell="0" allowOverlap="1" relativeHeight="14">
                  <wp:simplePos x="0" y="0"/>
                  <wp:positionH relativeFrom="page">
                    <wp:posOffset>290830</wp:posOffset>
                  </wp:positionH>
                  <wp:positionV relativeFrom="page">
                    <wp:posOffset>359410</wp:posOffset>
                  </wp:positionV>
                  <wp:extent cx="6929755" cy="635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846" r="-2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975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9" w:name="page8"/>
            <w:bookmarkStart w:id="10" w:name="page8"/>
            <w:bookmarkEnd w:id="10"/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LIVELLI COMPETENZE DI TECNOLOGIA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ISTITUTO COMPRENSIVO DI BARI SARDO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</w:rPr>
            </w:r>
          </w:p>
        </w:tc>
        <w:tc>
          <w:tcPr>
            <w:tcW w:w="55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CLASSE PRIMA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77"/>
              <w:jc w:val="right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SCUOLA SECONDARIA 1°</w:t>
            </w:r>
          </w:p>
        </w:tc>
      </w:tr>
      <w:tr>
        <w:trPr>
          <w:trHeight w:val="298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</w:rPr>
            </w:r>
          </w:p>
        </w:tc>
        <w:tc>
          <w:tcPr>
            <w:tcW w:w="55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00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940"/>
        <w:gridCol w:w="1180"/>
        <w:gridCol w:w="700"/>
        <w:gridCol w:w="980"/>
        <w:gridCol w:w="680"/>
        <w:gridCol w:w="1040"/>
        <w:gridCol w:w="180"/>
        <w:gridCol w:w="880"/>
        <w:gridCol w:w="1140"/>
        <w:gridCol w:w="780"/>
        <w:gridCol w:w="880"/>
        <w:gridCol w:w="540"/>
      </w:tblGrid>
      <w:tr>
        <w:trPr>
          <w:trHeight w:val="21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b/>
                <w:b/>
                <w:color w:val="C00000"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color w:val="C00000"/>
                <w:w w:val="99"/>
                <w:sz w:val="18"/>
              </w:rPr>
              <w:t>LIVELLO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6"/>
              <w:ind w:left="200" w:hanging="0"/>
              <w:rPr>
                <w:rFonts w:ascii="Arial" w:hAnsi="Arial" w:eastAsia="Arial" w:cs="Arial"/>
                <w:b/>
                <w:b/>
                <w:color w:val="C00000"/>
                <w:sz w:val="18"/>
              </w:rPr>
            </w:pPr>
            <w:r>
              <w:rPr>
                <w:rFonts w:eastAsia="Arial" w:cs="Arial" w:ascii="Arial" w:hAnsi="Arial"/>
                <w:b/>
                <w:color w:val="C00000"/>
                <w:sz w:val="18"/>
              </w:rPr>
              <w:t>VOTO</w:t>
            </w:r>
          </w:p>
        </w:tc>
        <w:tc>
          <w:tcPr>
            <w:tcW w:w="2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b/>
                <w:b/>
                <w:color w:val="C00000"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color w:val="C00000"/>
                <w:w w:val="99"/>
                <w:sz w:val="18"/>
              </w:rPr>
              <w:t>COMPETENZA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C0000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w w:val="99"/>
                <w:sz w:val="18"/>
              </w:rPr>
            </w:r>
          </w:p>
        </w:tc>
        <w:tc>
          <w:tcPr>
            <w:tcW w:w="4020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6"/>
              <w:ind w:left="960" w:hanging="0"/>
              <w:rPr>
                <w:rFonts w:ascii="Arial" w:hAnsi="Arial" w:eastAsia="Arial" w:cs="Arial"/>
                <w:b/>
                <w:b/>
                <w:color w:val="C00000"/>
                <w:sz w:val="18"/>
              </w:rPr>
            </w:pPr>
            <w:r>
              <w:rPr>
                <w:rFonts w:eastAsia="Arial" w:cs="Arial" w:ascii="Arial" w:hAnsi="Arial"/>
                <w:b/>
                <w:color w:val="C00000"/>
                <w:sz w:val="18"/>
              </w:rPr>
              <w:t>DESCRITTORE DI COMPETENZA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C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189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Espone gli argomenti in modo frammentario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NIMO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</w:t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Osservazione della realt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9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linguaggio specifico di base in modo lacunoso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8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Osserva superficialmente senza individuare relazioni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192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Espone gli argomenti in modo ripetitivo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5</w:t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w w:val="99"/>
                <w:sz w:val="18"/>
              </w:rPr>
            </w:pPr>
            <w:r>
              <w:rPr>
                <w:rFonts w:eastAsia="Arial" w:cs="Arial" w:ascii="Arial" w:hAnsi="Arial"/>
                <w:i/>
                <w:w w:val="99"/>
                <w:sz w:val="18"/>
              </w:rPr>
              <w:t>Osservazione e analisi dell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il linguaggio specifico di base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130" w:hanging="0"/>
              <w:jc w:val="center"/>
              <w:rPr>
                <w:rFonts w:ascii="Arial" w:hAnsi="Arial" w:eastAsia="Arial" w:cs="Arial"/>
                <w:i/>
                <w:i/>
                <w:w w:val="97"/>
                <w:sz w:val="18"/>
              </w:rPr>
            </w:pPr>
            <w:r>
              <w:rPr>
                <w:rFonts w:eastAsia="Arial" w:cs="Arial" w:ascii="Arial" w:hAnsi="Arial"/>
                <w:i/>
                <w:w w:val="97"/>
                <w:sz w:val="18"/>
              </w:rPr>
              <w:t>realt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09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uidato esegue schemi e grafici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2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Guidato osserva i processi tecnologici e giunge a conclusioni.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5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5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40" w:hanging="0"/>
              <w:rPr/>
            </w:pPr>
            <w:r>
              <w:rPr>
                <w:rFonts w:eastAsia="Arial" w:cs="Arial" w:ascii="Arial" w:hAnsi="Arial"/>
                <w:sz w:val="18"/>
              </w:rPr>
              <w:t>Conosce in modo adeguato nozioni, concetti e procedimenti.</w:t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1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il linguaggio specifico in modo sufficientemente corretto.</w:t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20" w:type="dxa"/>
            <w:gridSpan w:val="5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Sa eseguire semplici schemi e grafici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BASE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Individuazione di procedimenti</w:t>
            </w:r>
          </w:p>
        </w:tc>
        <w:tc>
          <w:tcPr>
            <w:tcW w:w="61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4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Osserva  i  processi  tecnologici  e  ne  coglie  alcuni  aspetti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6</w:t>
            </w:r>
          </w:p>
        </w:tc>
        <w:tc>
          <w:tcPr>
            <w:tcW w:w="2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ratterizzanti:   differenze,   somiglianze   e   successione</w:t>
            </w:r>
          </w:p>
        </w:tc>
      </w:tr>
      <w:tr>
        <w:trPr>
          <w:trHeight w:val="27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70" w:hanging="0"/>
              <w:jc w:val="center"/>
              <w:rPr>
                <w:rFonts w:ascii="Arial" w:hAnsi="Arial" w:eastAsia="Arial" w:cs="Arial"/>
                <w:i/>
                <w:i/>
                <w:w w:val="98"/>
                <w:sz w:val="18"/>
              </w:rPr>
            </w:pPr>
            <w:r>
              <w:rPr>
                <w:rFonts w:eastAsia="Arial" w:cs="Arial" w:ascii="Arial" w:hAnsi="Arial"/>
                <w:i/>
                <w:w w:val="98"/>
                <w:sz w:val="18"/>
              </w:rPr>
              <w:t>tecnologi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mporale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1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460" w:hanging="0"/>
              <w:rPr/>
            </w:pPr>
            <w:r>
              <w:rPr>
                <w:rFonts w:eastAsia="Symbol" w:cs="Symbol" w:ascii="Symbol" w:hAnsi="Symbol"/>
                <w:sz w:val="15"/>
              </w:rPr>
              <w:t></w:t>
            </w:r>
            <w:r>
              <w:rPr>
                <w:rFonts w:eastAsia="Arial" w:cs="Arial" w:ascii="Arial" w:hAnsi="Arial"/>
                <w:sz w:val="15"/>
              </w:rPr>
              <w:t xml:space="preserve">    </w:t>
            </w:r>
            <w:r>
              <w:rPr>
                <w:rFonts w:eastAsia="Arial" w:cs="Arial" w:ascii="Arial" w:hAnsi="Arial"/>
                <w:sz w:val="15"/>
              </w:rPr>
              <w:t>Individua semplici relazioni causa–effetto solo in un percorso</w:t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uidato.</w:t>
            </w:r>
          </w:p>
        </w:tc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il</w:t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proprio</w:t>
            </w:r>
          </w:p>
        </w:tc>
        <w:tc>
          <w:tcPr>
            <w:tcW w:w="1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vento  in</w:t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modo</w:t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mplice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ma</w:t>
            </w:r>
          </w:p>
        </w:tc>
      </w:tr>
      <w:tr>
        <w:trPr>
          <w:trHeight w:val="204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204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Organizza</w:t>
            </w:r>
          </w:p>
        </w:tc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bbastanza autonomo.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3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pacing w:lineRule="exact" w:line="193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nozioni, concetti e procediment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un linguaggio specifico adeguato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ielabora in modo adeguato i contenuti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DIO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Osserva e coglie analogie, differenze e successione temporale</w:t>
            </w:r>
          </w:p>
        </w:tc>
      </w:tr>
      <w:tr>
        <w:trPr>
          <w:trHeight w:val="227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7</w:t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Interpretazione di procedimenti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 un processo tecnologico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70" w:hanging="0"/>
              <w:jc w:val="center"/>
              <w:rPr>
                <w:rFonts w:ascii="Arial" w:hAnsi="Arial" w:eastAsia="Arial" w:cs="Arial"/>
                <w:i/>
                <w:i/>
                <w:w w:val="98"/>
                <w:sz w:val="18"/>
              </w:rPr>
            </w:pPr>
            <w:r>
              <w:rPr>
                <w:rFonts w:eastAsia="Arial" w:cs="Arial" w:ascii="Arial" w:hAnsi="Arial"/>
                <w:i/>
                <w:w w:val="98"/>
                <w:sz w:val="18"/>
              </w:rPr>
              <w:t>tecnologi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16"/>
              </w:rPr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exact" w:line="211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5440" w:type="dxa"/>
            <w:gridSpan w:val="7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 alcune ipotesi e prospetta soluzioni in modo corretto.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40" w:type="dxa"/>
            <w:gridSpan w:val="7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26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324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sa schemi, grafici e simboli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2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1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Individua autonomamente semplici relazioni causa–effetto.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</w:t>
            </w:r>
          </w:p>
        </w:tc>
      </w:tr>
      <w:tr>
        <w:trPr>
          <w:trHeight w:val="204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204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Organizz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exact" w:line="204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l</w:t>
            </w:r>
          </w:p>
        </w:tc>
        <w:tc>
          <w:tcPr>
            <w:tcW w:w="3680" w:type="dxa"/>
            <w:gridSpan w:val="4"/>
            <w:tcBorders/>
            <w:vAlign w:val="bottom"/>
          </w:tcPr>
          <w:p>
            <w:pPr>
              <w:pStyle w:val="Normal"/>
              <w:spacing w:lineRule="exact" w:line="204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prio intervento rielaborando informazioni</w:t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autonomo.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3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pacing w:lineRule="exact" w:line="193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nozioni, concetti e procediment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un linguaggio specifico precis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LTO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ielabora in modo adeguato i contenut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Distingue e confronta le fasi di processi tecnologici distinti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2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w w:val="99"/>
                <w:sz w:val="18"/>
              </w:rPr>
            </w:pPr>
            <w:r>
              <w:rPr>
                <w:rFonts w:eastAsia="Arial" w:cs="Arial" w:ascii="Arial" w:hAnsi="Arial"/>
                <w:i/>
                <w:w w:val="99"/>
                <w:sz w:val="18"/>
              </w:rPr>
              <w:t>Analisi critica di procedimenti</w:t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90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 ipotesi e prospetta soluzioni in modo corretto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3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DIO</w:t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9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7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70" w:hanging="0"/>
              <w:jc w:val="center"/>
              <w:rPr>
                <w:rFonts w:ascii="Arial" w:hAnsi="Arial" w:eastAsia="Arial" w:cs="Arial"/>
                <w:i/>
                <w:i/>
                <w:w w:val="98"/>
                <w:sz w:val="18"/>
              </w:rPr>
            </w:pPr>
            <w:r>
              <w:rPr>
                <w:rFonts w:eastAsia="Arial" w:cs="Arial" w:ascii="Arial" w:hAnsi="Arial"/>
                <w:i/>
                <w:w w:val="98"/>
                <w:sz w:val="18"/>
              </w:rPr>
              <w:t>tecnologi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7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8"/>
              </w:rPr>
              <w:t>Usa adeguatamente schemi, grafici e simbol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Individua autonomamente relazioni causa–effetto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6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90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ganizza un intervento creativo in semplici fasi di progetto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9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6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lineRule="exact" w:line="206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iunisce  gl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lement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06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udiati  per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articolare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right="19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  discorso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8"/>
              </w:rPr>
              <w:t>organizzato e coerente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spacing w:lineRule="exact" w:line="193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Conosce con sicurezza nozioni, concetti e procedimenti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con padronanza il linguaggio specifico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VANZATO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ielabora in modo personale i contenuti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3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9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Rielaborazione d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5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8"/>
              </w:rPr>
              <w:t>Distingue  e  confronta  criticamente  le  fasi  di  processi</w:t>
            </w:r>
          </w:p>
        </w:tc>
      </w:tr>
      <w:tr>
        <w:trPr>
          <w:trHeight w:val="214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rocedimenti tecnologici 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cnologici distinti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01"/>
              <w:ind w:left="28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rogettual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9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900" w:type="dxa"/>
            <w:gridSpan w:val="6"/>
            <w:tcBorders/>
            <w:vAlign w:val="bottom"/>
          </w:tcPr>
          <w:p>
            <w:pPr>
              <w:pStyle w:val="Normal"/>
              <w:spacing w:lineRule="exact" w:line="201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 ipotesi e prospetta soluzioni in modo autonomo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6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175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correttamente schemi, grafici e simbol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90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8"/>
              </w:rPr>
              <w:t>Organizza un intervento creativo in fasi di progetto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3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04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agiona collegando significativamente le nuove informazioni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 quanto già conosciuto.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spacing w:lineRule="exact" w:line="196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Conosce con sicurezza nozioni, concetti e procedimenti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con padronanza il linguaggio specifico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ielabora in modo personale i contenuti</w:t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enomeno in</w:t>
            </w:r>
          </w:p>
        </w:tc>
      </w:tr>
      <w:tr>
        <w:trPr>
          <w:trHeight w:val="209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CCELLENTE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209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Osserva e</w:t>
            </w:r>
          </w:p>
        </w:tc>
        <w:tc>
          <w:tcPr>
            <w:tcW w:w="29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glie analogie e differenze di un</w:t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roposizione</w:t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di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ercorsi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5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completo individuando autonomamente relazioni causa</w:t>
            </w:r>
          </w:p>
        </w:tc>
      </w:tr>
      <w:tr>
        <w:trPr>
          <w:trHeight w:val="201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ind w:left="140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– </w:t>
            </w:r>
            <w:r>
              <w:rPr>
                <w:rFonts w:eastAsia="Arial" w:cs="Arial" w:ascii="Arial" w:hAnsi="Arial"/>
                <w:sz w:val="18"/>
              </w:rPr>
              <w:t>effetto anche in fenomeni complessi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9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rogettuali contestualizzati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9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 ipotesi e prospetta soluzioni in modo autonomo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correttamente schemi, grafici e simboli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5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gisce sperimentalmente sui fatti per comprenderne le regole</w:t>
            </w:r>
          </w:p>
        </w:tc>
      </w:tr>
      <w:tr>
        <w:trPr>
          <w:trHeight w:val="206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agiona collegando significativamente le nuove informazioni</w:t>
            </w:r>
          </w:p>
        </w:tc>
      </w:tr>
      <w:tr>
        <w:trPr>
          <w:trHeight w:val="206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 quanto già conosciuto per giungere alla soluzione di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tuazioni problematiche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440" w:right="440" w:gutter="0" w:header="0" w:top="571" w:footer="0" w:bottom="8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517"/>
        <w:gridCol w:w="5400"/>
      </w:tblGrid>
      <w:tr>
        <w:trPr>
          <w:trHeight w:val="29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drawing>
                <wp:anchor behindDoc="1" distT="0" distB="0" distL="114935" distR="114935" simplePos="0" locked="0" layoutInCell="0" allowOverlap="1" relativeHeight="15">
                  <wp:simplePos x="0" y="0"/>
                  <wp:positionH relativeFrom="page">
                    <wp:posOffset>290830</wp:posOffset>
                  </wp:positionH>
                  <wp:positionV relativeFrom="page">
                    <wp:posOffset>359410</wp:posOffset>
                  </wp:positionV>
                  <wp:extent cx="6929755" cy="635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846" r="-2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975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1" w:name="page9"/>
            <w:bookmarkStart w:id="12" w:name="page9"/>
            <w:bookmarkEnd w:id="12"/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LIVELLI COMPETENZE DI TECNOLOGIA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ISTITUTO COMPRENSIVO DI BARI SARDO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</w:rPr>
            </w:r>
          </w:p>
        </w:tc>
        <w:tc>
          <w:tcPr>
            <w:tcW w:w="55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CLASSE SECONDA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77"/>
              <w:jc w:val="right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SCUOLA SECONDARIA 1°</w:t>
            </w:r>
          </w:p>
        </w:tc>
      </w:tr>
      <w:tr>
        <w:trPr>
          <w:trHeight w:val="298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</w:rPr>
            </w:r>
          </w:p>
        </w:tc>
        <w:tc>
          <w:tcPr>
            <w:tcW w:w="55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00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940"/>
        <w:gridCol w:w="1180"/>
        <w:gridCol w:w="700"/>
        <w:gridCol w:w="980"/>
        <w:gridCol w:w="680"/>
        <w:gridCol w:w="1040"/>
        <w:gridCol w:w="180"/>
        <w:gridCol w:w="900"/>
        <w:gridCol w:w="1120"/>
        <w:gridCol w:w="780"/>
        <w:gridCol w:w="880"/>
        <w:gridCol w:w="540"/>
      </w:tblGrid>
      <w:tr>
        <w:trPr>
          <w:trHeight w:val="21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b/>
                <w:b/>
                <w:color w:val="C00000"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color w:val="C00000"/>
                <w:w w:val="99"/>
                <w:sz w:val="18"/>
              </w:rPr>
              <w:t>LIVELLO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6"/>
              <w:ind w:left="200" w:hanging="0"/>
              <w:rPr>
                <w:rFonts w:ascii="Arial" w:hAnsi="Arial" w:eastAsia="Arial" w:cs="Arial"/>
                <w:b/>
                <w:b/>
                <w:color w:val="C00000"/>
                <w:sz w:val="18"/>
              </w:rPr>
            </w:pPr>
            <w:r>
              <w:rPr>
                <w:rFonts w:eastAsia="Arial" w:cs="Arial" w:ascii="Arial" w:hAnsi="Arial"/>
                <w:b/>
                <w:color w:val="C00000"/>
                <w:sz w:val="18"/>
              </w:rPr>
              <w:t>VOTO</w:t>
            </w:r>
          </w:p>
        </w:tc>
        <w:tc>
          <w:tcPr>
            <w:tcW w:w="2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b/>
                <w:b/>
                <w:color w:val="C00000"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color w:val="C00000"/>
                <w:w w:val="99"/>
                <w:sz w:val="18"/>
              </w:rPr>
              <w:t>COMPETENZA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C0000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w w:val="99"/>
                <w:sz w:val="18"/>
              </w:rPr>
            </w:r>
          </w:p>
        </w:tc>
        <w:tc>
          <w:tcPr>
            <w:tcW w:w="4020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6"/>
              <w:ind w:left="960" w:hanging="0"/>
              <w:rPr>
                <w:rFonts w:ascii="Arial" w:hAnsi="Arial" w:eastAsia="Arial" w:cs="Arial"/>
                <w:b/>
                <w:b/>
                <w:color w:val="C00000"/>
                <w:sz w:val="18"/>
              </w:rPr>
            </w:pPr>
            <w:r>
              <w:rPr>
                <w:rFonts w:eastAsia="Arial" w:cs="Arial" w:ascii="Arial" w:hAnsi="Arial"/>
                <w:b/>
                <w:color w:val="C00000"/>
                <w:sz w:val="18"/>
              </w:rPr>
              <w:t>DESCRITTORE DI COMPETENZA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C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189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Espone gli argomenti in modo frammentario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NIMO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</w:t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Osservazione della realt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9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linguaggio specifico di base in modo lacunoso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8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Osserva superficialmente senza individuare relazioni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192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Espone gli argomenti in modo ripetitivo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5</w:t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w w:val="99"/>
                <w:sz w:val="18"/>
              </w:rPr>
            </w:pPr>
            <w:r>
              <w:rPr>
                <w:rFonts w:eastAsia="Arial" w:cs="Arial" w:ascii="Arial" w:hAnsi="Arial"/>
                <w:i/>
                <w:w w:val="99"/>
                <w:sz w:val="18"/>
              </w:rPr>
              <w:t>Osservazione e analisi dell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il linguaggio specifico di base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130" w:hanging="0"/>
              <w:jc w:val="center"/>
              <w:rPr>
                <w:rFonts w:ascii="Arial" w:hAnsi="Arial" w:eastAsia="Arial" w:cs="Arial"/>
                <w:i/>
                <w:i/>
                <w:w w:val="97"/>
                <w:sz w:val="18"/>
              </w:rPr>
            </w:pPr>
            <w:r>
              <w:rPr>
                <w:rFonts w:eastAsia="Arial" w:cs="Arial" w:ascii="Arial" w:hAnsi="Arial"/>
                <w:i/>
                <w:w w:val="97"/>
                <w:sz w:val="18"/>
              </w:rPr>
              <w:t>realt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09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uidato esegue schemi e grafici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2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Guidato osserva i processi tecnologici e giunge a conclusioni.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5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5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40" w:hanging="0"/>
              <w:rPr/>
            </w:pPr>
            <w:r>
              <w:rPr>
                <w:rFonts w:eastAsia="Arial" w:cs="Arial" w:ascii="Arial" w:hAnsi="Arial"/>
                <w:sz w:val="18"/>
              </w:rPr>
              <w:t>Conosce in modo adeguato nozioni, concetti e procedimenti.</w:t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1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il linguaggio specifico in modo sufficientemente corretto.</w:t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20" w:type="dxa"/>
            <w:gridSpan w:val="5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Sa eseguire semplici schemi e grafici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BASE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Individuazione di procedimenti</w:t>
            </w:r>
          </w:p>
        </w:tc>
        <w:tc>
          <w:tcPr>
            <w:tcW w:w="61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4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Osserva  i  processi  tecnologici  e  ne  coglie  alcuni  aspetti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6</w:t>
            </w:r>
          </w:p>
        </w:tc>
        <w:tc>
          <w:tcPr>
            <w:tcW w:w="2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ratterizzanti:   differenze,   somiglianze   e   successione</w:t>
            </w:r>
          </w:p>
        </w:tc>
      </w:tr>
      <w:tr>
        <w:trPr>
          <w:trHeight w:val="27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70" w:hanging="0"/>
              <w:jc w:val="center"/>
              <w:rPr>
                <w:rFonts w:ascii="Arial" w:hAnsi="Arial" w:eastAsia="Arial" w:cs="Arial"/>
                <w:i/>
                <w:i/>
                <w:w w:val="98"/>
                <w:sz w:val="18"/>
              </w:rPr>
            </w:pPr>
            <w:r>
              <w:rPr>
                <w:rFonts w:eastAsia="Arial" w:cs="Arial" w:ascii="Arial" w:hAnsi="Arial"/>
                <w:i/>
                <w:w w:val="98"/>
                <w:sz w:val="18"/>
              </w:rPr>
              <w:t>tecnologi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mporale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1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460" w:hanging="0"/>
              <w:rPr/>
            </w:pPr>
            <w:r>
              <w:rPr>
                <w:rFonts w:eastAsia="Symbol" w:cs="Symbol" w:ascii="Symbol" w:hAnsi="Symbol"/>
                <w:sz w:val="15"/>
              </w:rPr>
              <w:t></w:t>
            </w:r>
            <w:r>
              <w:rPr>
                <w:rFonts w:eastAsia="Arial" w:cs="Arial" w:ascii="Arial" w:hAnsi="Arial"/>
                <w:sz w:val="15"/>
              </w:rPr>
              <w:t xml:space="preserve">    </w:t>
            </w:r>
            <w:r>
              <w:rPr>
                <w:rFonts w:eastAsia="Arial" w:cs="Arial" w:ascii="Arial" w:hAnsi="Arial"/>
                <w:sz w:val="15"/>
              </w:rPr>
              <w:t>Individua semplici relazioni causa–effetto solo in un percorso</w:t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uidato.</w:t>
            </w:r>
          </w:p>
        </w:tc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il</w:t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proprio</w:t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vento  in</w:t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modo</w:t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mplice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ma</w:t>
            </w:r>
          </w:p>
        </w:tc>
      </w:tr>
      <w:tr>
        <w:trPr>
          <w:trHeight w:val="204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204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Organizza</w:t>
            </w:r>
          </w:p>
        </w:tc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bbastanza autonomo.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3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pacing w:lineRule="exact" w:line="193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nozioni, concetti e procedimenti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un linguaggio specifico adeguato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ielabora in modo adeguato i contenuti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DIO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Osserva e coglie analogie, differenze e successione temporale</w:t>
            </w:r>
          </w:p>
        </w:tc>
      </w:tr>
      <w:tr>
        <w:trPr>
          <w:trHeight w:val="227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7</w:t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Interpretazione di procedimenti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 un processo tecnologico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70" w:hanging="0"/>
              <w:jc w:val="center"/>
              <w:rPr>
                <w:rFonts w:ascii="Arial" w:hAnsi="Arial" w:eastAsia="Arial" w:cs="Arial"/>
                <w:i/>
                <w:i/>
                <w:w w:val="98"/>
                <w:sz w:val="18"/>
              </w:rPr>
            </w:pPr>
            <w:r>
              <w:rPr>
                <w:rFonts w:eastAsia="Arial" w:cs="Arial" w:ascii="Arial" w:hAnsi="Arial"/>
                <w:i/>
                <w:w w:val="98"/>
                <w:sz w:val="18"/>
              </w:rPr>
              <w:t>tecnologi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16"/>
              </w:rPr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exact" w:line="211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5440" w:type="dxa"/>
            <w:gridSpan w:val="7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 alcune ipotesi e prospetta soluzioni in modo corretto.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40" w:type="dxa"/>
            <w:gridSpan w:val="7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26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324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sa schemi, grafici e simboli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2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1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Individua autonomamente semplici relazioni causa–effetto.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</w:t>
            </w:r>
          </w:p>
        </w:tc>
      </w:tr>
      <w:tr>
        <w:trPr>
          <w:trHeight w:val="204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204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Organizz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exact" w:line="204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l</w:t>
            </w:r>
          </w:p>
        </w:tc>
        <w:tc>
          <w:tcPr>
            <w:tcW w:w="3680" w:type="dxa"/>
            <w:gridSpan w:val="4"/>
            <w:tcBorders/>
            <w:vAlign w:val="bottom"/>
          </w:tcPr>
          <w:p>
            <w:pPr>
              <w:pStyle w:val="Normal"/>
              <w:spacing w:lineRule="exact" w:line="204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prio intervento rielaborando informazioni</w:t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autonomo.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3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pacing w:lineRule="exact" w:line="193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nozioni, concetti e procedimenti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un linguaggio specifico preciso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LTO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ielabora in modo adeguato i contenuti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Distingue e confronta le fasi di processi tecnologici distinti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2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w w:val="99"/>
                <w:sz w:val="18"/>
              </w:rPr>
            </w:pPr>
            <w:r>
              <w:rPr>
                <w:rFonts w:eastAsia="Arial" w:cs="Arial" w:ascii="Arial" w:hAnsi="Arial"/>
                <w:i/>
                <w:w w:val="99"/>
                <w:sz w:val="18"/>
              </w:rPr>
              <w:t>Analisi critica di procedimenti</w:t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90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 ipotesi e prospetta soluzioni in modo corretto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3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DIO</w:t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9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7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70" w:hanging="0"/>
              <w:jc w:val="center"/>
              <w:rPr>
                <w:rFonts w:ascii="Arial" w:hAnsi="Arial" w:eastAsia="Arial" w:cs="Arial"/>
                <w:i/>
                <w:i/>
                <w:w w:val="98"/>
                <w:sz w:val="18"/>
              </w:rPr>
            </w:pPr>
            <w:r>
              <w:rPr>
                <w:rFonts w:eastAsia="Arial" w:cs="Arial" w:ascii="Arial" w:hAnsi="Arial"/>
                <w:i/>
                <w:w w:val="98"/>
                <w:sz w:val="18"/>
              </w:rPr>
              <w:t>tecnologi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7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8"/>
              </w:rPr>
              <w:t>Usa adeguatamente schemi, grafici e simboli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Individua autonomamente relazioni causa–effetto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6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90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Organizza un intervento creativo in semplici fasi di progetto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9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6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lineRule="exact" w:line="206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iunisce  gl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lementi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udiati  per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articolare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right="19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  discorso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ganizzato e coerente.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spacing w:lineRule="exact" w:line="193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Conosce con sicurezza nozioni, concetti e procedimenti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con padronanza il linguaggio specifico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VANZATO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ielabora in modo personale i contenuti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3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9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Rielaborazione d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5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8"/>
              </w:rPr>
              <w:t>Distingue  e  confronta  criticamente  le  fasi  di  processi</w:t>
            </w:r>
          </w:p>
        </w:tc>
      </w:tr>
      <w:tr>
        <w:trPr>
          <w:trHeight w:val="214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rocedimenti tecnologici 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cnologici distinti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01"/>
              <w:ind w:left="28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rogettual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9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900" w:type="dxa"/>
            <w:gridSpan w:val="6"/>
            <w:tcBorders/>
            <w:vAlign w:val="bottom"/>
          </w:tcPr>
          <w:p>
            <w:pPr>
              <w:pStyle w:val="Normal"/>
              <w:spacing w:lineRule="exact" w:line="201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 ipotesi e prospetta soluzioni in modo autonomo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6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175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correttamente schemi, grafici e simboli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90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8"/>
              </w:rPr>
              <w:t>Organizza un intervento creativo in fasi di progetto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3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04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agiona collegando significativamente le nuove informazioni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 quanto già conosciuto.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spacing w:lineRule="exact" w:line="196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Conosce con sicurezza nozioni, concetti e procedimenti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con padronanza il linguaggio specifico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ielabora in modo personale i contenuti.</w:t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enomeno in</w:t>
            </w:r>
          </w:p>
        </w:tc>
      </w:tr>
      <w:tr>
        <w:trPr>
          <w:trHeight w:val="209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CCELLENTE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209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Osserva e</w:t>
            </w:r>
          </w:p>
        </w:tc>
        <w:tc>
          <w:tcPr>
            <w:tcW w:w="29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glie analogie e differenze di un</w:t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roposizione</w:t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di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ercorsi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5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completo individuando autonomamente relazioni causa</w:t>
            </w:r>
          </w:p>
        </w:tc>
      </w:tr>
      <w:tr>
        <w:trPr>
          <w:trHeight w:val="201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– </w:t>
            </w:r>
            <w:r>
              <w:rPr>
                <w:rFonts w:eastAsia="Arial" w:cs="Arial" w:ascii="Arial" w:hAnsi="Arial"/>
                <w:sz w:val="18"/>
              </w:rPr>
              <w:t>effetto anche in fenomeni complessi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9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rogettuali contestualizzati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9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 ipotesi e prospetta soluzioni in modo autonomo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correttamente schemi, grafici e simboli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5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8"/>
              </w:rPr>
              <w:t>Agisce sperimentalmente sui fatti per comprenderne le regole.</w:t>
            </w:r>
          </w:p>
        </w:tc>
      </w:tr>
      <w:tr>
        <w:trPr>
          <w:trHeight w:val="206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agiona collegando significativamente le nuove informazioni</w:t>
            </w:r>
          </w:p>
        </w:tc>
      </w:tr>
      <w:tr>
        <w:trPr>
          <w:trHeight w:val="206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 quanto già conosciuto per giungere alla soluzione di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situazioni problematiche.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440" w:right="440" w:gutter="0" w:header="0" w:top="571" w:footer="0" w:bottom="8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517"/>
        <w:gridCol w:w="5400"/>
      </w:tblGrid>
      <w:tr>
        <w:trPr>
          <w:trHeight w:val="29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drawing>
                <wp:anchor behindDoc="1" distT="0" distB="0" distL="114935" distR="114935" simplePos="0" locked="0" layoutInCell="0" allowOverlap="1" relativeHeight="16">
                  <wp:simplePos x="0" y="0"/>
                  <wp:positionH relativeFrom="page">
                    <wp:posOffset>290830</wp:posOffset>
                  </wp:positionH>
                  <wp:positionV relativeFrom="page">
                    <wp:posOffset>359410</wp:posOffset>
                  </wp:positionV>
                  <wp:extent cx="6929755" cy="635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846" r="-2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975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3" w:name="page10"/>
            <w:bookmarkStart w:id="14" w:name="page10"/>
            <w:bookmarkEnd w:id="14"/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LIVELLI COMPETENZE DI TECNOLOGIA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ISTITUTO COMPRENSIVO DI BARI SARDO</w:t>
            </w:r>
          </w:p>
        </w:tc>
      </w:tr>
      <w:tr>
        <w:trPr>
          <w:trHeight w:val="30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</w:rPr>
            </w:r>
          </w:p>
        </w:tc>
        <w:tc>
          <w:tcPr>
            <w:tcW w:w="55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17" w:type="dxa"/>
            <w:tcBorders/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CLASSE TERZA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277"/>
              <w:jc w:val="right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SCUOLA SECONDARIA 1°</w:t>
            </w:r>
          </w:p>
        </w:tc>
      </w:tr>
      <w:tr>
        <w:trPr>
          <w:trHeight w:val="298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</w:rPr>
            </w:r>
          </w:p>
        </w:tc>
        <w:tc>
          <w:tcPr>
            <w:tcW w:w="55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00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940"/>
        <w:gridCol w:w="1180"/>
        <w:gridCol w:w="700"/>
        <w:gridCol w:w="980"/>
        <w:gridCol w:w="680"/>
        <w:gridCol w:w="1040"/>
        <w:gridCol w:w="180"/>
        <w:gridCol w:w="900"/>
        <w:gridCol w:w="1120"/>
        <w:gridCol w:w="780"/>
        <w:gridCol w:w="880"/>
        <w:gridCol w:w="540"/>
      </w:tblGrid>
      <w:tr>
        <w:trPr>
          <w:trHeight w:val="21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b/>
                <w:b/>
                <w:color w:val="C00000"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color w:val="C00000"/>
                <w:w w:val="99"/>
                <w:sz w:val="18"/>
              </w:rPr>
              <w:t>LIVELLO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6"/>
              <w:ind w:left="200" w:hanging="0"/>
              <w:rPr>
                <w:rFonts w:ascii="Arial" w:hAnsi="Arial" w:eastAsia="Arial" w:cs="Arial"/>
                <w:b/>
                <w:b/>
                <w:color w:val="C00000"/>
                <w:sz w:val="18"/>
              </w:rPr>
            </w:pPr>
            <w:r>
              <w:rPr>
                <w:rFonts w:eastAsia="Arial" w:cs="Arial" w:ascii="Arial" w:hAnsi="Arial"/>
                <w:b/>
                <w:color w:val="C00000"/>
                <w:sz w:val="18"/>
              </w:rPr>
              <w:t>VOTO</w:t>
            </w:r>
          </w:p>
        </w:tc>
        <w:tc>
          <w:tcPr>
            <w:tcW w:w="2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b/>
                <w:b/>
                <w:color w:val="C00000"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color w:val="C00000"/>
                <w:w w:val="99"/>
                <w:sz w:val="18"/>
              </w:rPr>
              <w:t>COMPETENZA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C00000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w w:val="99"/>
                <w:sz w:val="18"/>
              </w:rPr>
            </w:r>
          </w:p>
        </w:tc>
        <w:tc>
          <w:tcPr>
            <w:tcW w:w="4020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06"/>
              <w:ind w:left="960" w:hanging="0"/>
              <w:rPr>
                <w:rFonts w:ascii="Arial" w:hAnsi="Arial" w:eastAsia="Arial" w:cs="Arial"/>
                <w:b/>
                <w:b/>
                <w:color w:val="C00000"/>
                <w:sz w:val="18"/>
              </w:rPr>
            </w:pPr>
            <w:r>
              <w:rPr>
                <w:rFonts w:eastAsia="Arial" w:cs="Arial" w:ascii="Arial" w:hAnsi="Arial"/>
                <w:b/>
                <w:color w:val="C00000"/>
                <w:sz w:val="18"/>
              </w:rPr>
              <w:t>DESCRITTORE DI COMPETENZA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C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18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189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Espone gli argomenti in modo frammentario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2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NIMO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</w:t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Osservazione della realt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9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linguaggio specifico di base in modo lacunoso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8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Osserva superficialmente senza individuare relazioni.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192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Espone gli argomenti in modo ripetitivo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5</w:t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w w:val="99"/>
                <w:sz w:val="18"/>
              </w:rPr>
            </w:pPr>
            <w:r>
              <w:rPr>
                <w:rFonts w:eastAsia="Arial" w:cs="Arial" w:ascii="Arial" w:hAnsi="Arial"/>
                <w:i/>
                <w:w w:val="99"/>
                <w:sz w:val="18"/>
              </w:rPr>
              <w:t>Osservazione e analisi dell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il linguaggio specifico di base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130" w:hanging="0"/>
              <w:jc w:val="center"/>
              <w:rPr>
                <w:rFonts w:ascii="Arial" w:hAnsi="Arial" w:eastAsia="Arial" w:cs="Arial"/>
                <w:i/>
                <w:i/>
                <w:w w:val="97"/>
                <w:sz w:val="18"/>
              </w:rPr>
            </w:pPr>
            <w:r>
              <w:rPr>
                <w:rFonts w:eastAsia="Arial" w:cs="Arial" w:ascii="Arial" w:hAnsi="Arial"/>
                <w:i/>
                <w:w w:val="97"/>
                <w:sz w:val="18"/>
              </w:rPr>
              <w:t>realt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09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uidato esegue schemi e grafici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2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Guidato osserva i processi tecnologici e giunge a conclusioni.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5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5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in modo adeguato nozioni, concetti e procedimenti.</w:t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1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il linguaggio specifico in modo sufficientemente corretto.</w:t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20" w:type="dxa"/>
            <w:gridSpan w:val="5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Sa eseguire semplici schemi e grafici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BASE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i/>
                <w:sz w:val="18"/>
              </w:rPr>
              <w:t>Individuazione di procedimenti</w:t>
            </w:r>
          </w:p>
        </w:tc>
        <w:tc>
          <w:tcPr>
            <w:tcW w:w="61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Osserva  i  processi  tecnologici  e  ne  coglie  alcuni  aspetti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6</w:t>
            </w:r>
          </w:p>
        </w:tc>
        <w:tc>
          <w:tcPr>
            <w:tcW w:w="2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ratterizzanti:   differenze,   somiglianze   e   successione</w:t>
            </w:r>
          </w:p>
        </w:tc>
      </w:tr>
      <w:tr>
        <w:trPr>
          <w:trHeight w:val="27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70" w:hanging="0"/>
              <w:jc w:val="center"/>
              <w:rPr>
                <w:rFonts w:ascii="Arial" w:hAnsi="Arial" w:eastAsia="Arial" w:cs="Arial"/>
                <w:i/>
                <w:i/>
                <w:w w:val="98"/>
                <w:sz w:val="18"/>
              </w:rPr>
            </w:pPr>
            <w:r>
              <w:rPr>
                <w:rFonts w:eastAsia="Arial" w:cs="Arial" w:ascii="Arial" w:hAnsi="Arial"/>
                <w:i/>
                <w:w w:val="98"/>
                <w:sz w:val="18"/>
              </w:rPr>
              <w:t>tecnologi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mporale.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1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46"/>
              <w:ind w:left="460" w:hanging="0"/>
              <w:rPr/>
            </w:pPr>
            <w:r>
              <w:rPr>
                <w:rFonts w:eastAsia="Symbol" w:cs="Symbol" w:ascii="Symbol" w:hAnsi="Symbol"/>
                <w:sz w:val="15"/>
              </w:rPr>
              <w:t></w:t>
            </w:r>
            <w:r>
              <w:rPr>
                <w:rFonts w:eastAsia="Arial" w:cs="Arial" w:ascii="Arial" w:hAnsi="Arial"/>
                <w:sz w:val="15"/>
              </w:rPr>
              <w:t xml:space="preserve">    </w:t>
            </w:r>
            <w:r>
              <w:rPr>
                <w:rFonts w:eastAsia="Arial" w:cs="Arial" w:ascii="Arial" w:hAnsi="Arial"/>
                <w:sz w:val="15"/>
              </w:rPr>
              <w:t>Individua semplici relazioni causa–effetto solo in un percorso</w:t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uidato.</w:t>
            </w:r>
          </w:p>
        </w:tc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il</w:t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proprio</w:t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vento  in</w:t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modo</w:t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mplice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ma</w:t>
            </w:r>
          </w:p>
        </w:tc>
      </w:tr>
      <w:tr>
        <w:trPr>
          <w:trHeight w:val="204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204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Organizza</w:t>
            </w:r>
          </w:p>
        </w:tc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bbastanza autonomo.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3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pacing w:lineRule="exact" w:line="193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nozioni, concetti e procedimenti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un linguaggio specifico adeguato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ielabora in modo adeguato i contenuti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DIO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Osserva e coglie analogie, differenze e successione temporale</w:t>
            </w:r>
          </w:p>
        </w:tc>
      </w:tr>
      <w:tr>
        <w:trPr>
          <w:trHeight w:val="227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7</w:t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Interpretazione di procedimenti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9"/>
              </w:rPr>
            </w:pPr>
            <w:r>
              <w:rPr>
                <w:rFonts w:eastAsia="Times New Roman" w:cs="Times New Roman" w:ascii="Times New Roman" w:hAnsi="Times New Roman"/>
                <w:i/>
                <w:sz w:val="19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 un processo tecnologico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70" w:hanging="0"/>
              <w:jc w:val="center"/>
              <w:rPr>
                <w:rFonts w:ascii="Arial" w:hAnsi="Arial" w:eastAsia="Arial" w:cs="Arial"/>
                <w:i/>
                <w:i/>
                <w:w w:val="98"/>
                <w:sz w:val="18"/>
              </w:rPr>
            </w:pPr>
            <w:r>
              <w:rPr>
                <w:rFonts w:eastAsia="Arial" w:cs="Arial" w:ascii="Arial" w:hAnsi="Arial"/>
                <w:i/>
                <w:w w:val="98"/>
                <w:sz w:val="18"/>
              </w:rPr>
              <w:t>tecnologi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16"/>
              </w:rPr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exact" w:line="211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5440" w:type="dxa"/>
            <w:gridSpan w:val="7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8"/>
              </w:rPr>
              <w:t>Formula alcune ipotesi e prospetta soluzioni in modo corretto.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40" w:type="dxa"/>
            <w:gridSpan w:val="7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26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324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sa schemi, grafici e simboli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2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1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Individua autonomamente semplici relazioni causa–effetto.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</w:t>
            </w:r>
          </w:p>
        </w:tc>
      </w:tr>
      <w:tr>
        <w:trPr>
          <w:trHeight w:val="204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204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Organizz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exact" w:line="204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l</w:t>
            </w:r>
          </w:p>
        </w:tc>
        <w:tc>
          <w:tcPr>
            <w:tcW w:w="3680" w:type="dxa"/>
            <w:gridSpan w:val="4"/>
            <w:tcBorders/>
            <w:vAlign w:val="bottom"/>
          </w:tcPr>
          <w:p>
            <w:pPr>
              <w:pStyle w:val="Normal"/>
              <w:spacing w:lineRule="exact" w:line="204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prio intervento rielaborando informazioni</w:t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autonomo.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3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pacing w:lineRule="exact" w:line="193"/>
              <w:ind w:left="140" w:hanging="0"/>
              <w:rPr/>
            </w:pPr>
            <w:r>
              <w:rPr>
                <w:rFonts w:eastAsia="Arial" w:cs="Arial" w:ascii="Arial" w:hAnsi="Arial"/>
                <w:sz w:val="18"/>
              </w:rPr>
              <w:t>Conosce nozioni, concetti e procedimenti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un linguaggio specifico preciso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LTO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ielabora in modo adeguato i contenuti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Distingue e confronta le fasi di processi tecnologici distinti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9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28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i/>
                <w:i/>
                <w:w w:val="99"/>
                <w:sz w:val="18"/>
              </w:rPr>
            </w:pPr>
            <w:r>
              <w:rPr>
                <w:rFonts w:eastAsia="Arial" w:cs="Arial" w:ascii="Arial" w:hAnsi="Arial"/>
                <w:i/>
                <w:w w:val="99"/>
                <w:sz w:val="18"/>
              </w:rPr>
              <w:t>Analisi critica di procedimenti</w:t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90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 ipotesi e prospetta soluzioni in modo corretto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43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DIO</w:t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9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7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70" w:hanging="0"/>
              <w:jc w:val="center"/>
              <w:rPr>
                <w:rFonts w:ascii="Arial" w:hAnsi="Arial" w:eastAsia="Arial" w:cs="Arial"/>
                <w:i/>
                <w:i/>
                <w:w w:val="98"/>
                <w:sz w:val="18"/>
              </w:rPr>
            </w:pPr>
            <w:r>
              <w:rPr>
                <w:rFonts w:eastAsia="Arial" w:cs="Arial" w:ascii="Arial" w:hAnsi="Arial"/>
                <w:i/>
                <w:w w:val="98"/>
                <w:sz w:val="18"/>
              </w:rPr>
              <w:t>tecnologic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7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0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sa adeguatamente schemi, grafici e simboli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Individua autonomamente relazioni causa–effetto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62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90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w w:val="99"/>
                <w:sz w:val="18"/>
              </w:rPr>
              <w:t>Organizza un intervento creativo in semplici fasi di progetto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9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6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lineRule="exact" w:line="206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iunisce  gl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lementi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udiati  per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6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articolare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right="19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  discorso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ganizzato e coerente.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spacing w:lineRule="exact" w:line="193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Conosce con sicurezza nozioni, concetti e procedimenti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con padronanza il linguaggio specifico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8"/>
              </w:rPr>
              <w:t>AVANZATO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ielabora in modo personale i contenuti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3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9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Rielaborazione di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20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5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stingue  e  confronta  criticamente  le  fasi  di  processi</w:t>
            </w:r>
          </w:p>
        </w:tc>
      </w:tr>
      <w:tr>
        <w:trPr>
          <w:trHeight w:val="214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rocedimenti tecnologici 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cnologici distinti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01"/>
              <w:ind w:left="28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rogettual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99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900" w:type="dxa"/>
            <w:gridSpan w:val="6"/>
            <w:tcBorders/>
            <w:vAlign w:val="bottom"/>
          </w:tcPr>
          <w:p>
            <w:pPr>
              <w:pStyle w:val="Normal"/>
              <w:spacing w:lineRule="exact" w:line="201"/>
              <w:ind w:left="140" w:hanging="0"/>
              <w:rPr/>
            </w:pPr>
            <w:r>
              <w:rPr>
                <w:rFonts w:eastAsia="Arial" w:cs="Arial" w:ascii="Arial" w:hAnsi="Arial"/>
                <w:sz w:val="18"/>
              </w:rPr>
              <w:t>Formula ipotesi e prospetta soluzioni in modo autonomo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6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175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correttamente schemi, grafici e simboli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5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90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ganizza un intervento creativo in fasi di progetto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3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04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4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agiona collegando significativamente le nuove informazioni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8"/>
              </w:rPr>
              <w:t>con quanto già conosciuto.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580" w:type="dxa"/>
            <w:gridSpan w:val="7"/>
            <w:tcBorders/>
            <w:vAlign w:val="bottom"/>
          </w:tcPr>
          <w:p>
            <w:pPr>
              <w:pStyle w:val="Normal"/>
              <w:spacing w:lineRule="exact" w:line="196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Conosce con sicurezza nozioni, concetti e procedimenti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con padronanza il linguaggio specifico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ielabora in modo personale i contenuti.</w:t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enomeno in</w:t>
            </w:r>
          </w:p>
        </w:tc>
      </w:tr>
      <w:tr>
        <w:trPr>
          <w:trHeight w:val="209" w:hRule="atLeast"/>
        </w:trPr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CCELLENTE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exact" w:line="209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Osserva e</w:t>
            </w:r>
          </w:p>
        </w:tc>
        <w:tc>
          <w:tcPr>
            <w:tcW w:w="29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coglie analogie e differenze di un</w:t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roposizione</w:t>
            </w:r>
          </w:p>
        </w:tc>
        <w:tc>
          <w:tcPr>
            <w:tcW w:w="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di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ercorsi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5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completo individuando autonomamente relazioni causa–</w:t>
            </w:r>
          </w:p>
        </w:tc>
      </w:tr>
      <w:tr>
        <w:trPr>
          <w:trHeight w:val="201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spacing w:lineRule="exact" w:line="20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ffetto anche in fenomeni complessi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9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progettuali contestualizzati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49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 ipotesi e prospetta soluzioni in modo autonomo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700" w:type="dxa"/>
            <w:gridSpan w:val="6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Usa correttamente schemi, grafici e simboli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8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218"/>
              <w:ind w:left="460" w:hanging="0"/>
              <w:rPr>
                <w:rFonts w:ascii="Symbol" w:hAnsi="Symbol" w:eastAsia="Symbol" w:cs="Symbo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</w:t>
            </w:r>
          </w:p>
        </w:tc>
        <w:tc>
          <w:tcPr>
            <w:tcW w:w="5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gisce sperimentalmente sui fatti per comprenderne le regole.</w:t>
            </w:r>
          </w:p>
        </w:tc>
      </w:tr>
      <w:tr>
        <w:trPr>
          <w:trHeight w:val="206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460" w:hanging="0"/>
              <w:rPr/>
            </w:pPr>
            <w:r>
              <w:rPr>
                <w:rFonts w:eastAsia="Symbol" w:cs="Symbol" w:ascii="Symbol" w:hAnsi="Symbol"/>
                <w:sz w:val="18"/>
              </w:rPr>
              <w:t></w:t>
            </w: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</w:rPr>
              <w:t>Ragiona collegando significativamente le nuove informazioni</w:t>
            </w:r>
          </w:p>
        </w:tc>
      </w:tr>
      <w:tr>
        <w:trPr>
          <w:trHeight w:val="206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4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 quanto già conosciuto per giungere alla soluzione di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w w:val="98"/>
                <w:sz w:val="18"/>
              </w:rPr>
              <w:t>situazioni problematiche.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440" w:right="440" w:gutter="0" w:header="0" w:top="571" w:footer="0" w:bottom="8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5220"/>
        <w:gridCol w:w="5140"/>
      </w:tblGrid>
      <w:tr>
        <w:trPr>
          <w:trHeight w:val="241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  <w:bookmarkStart w:id="15" w:name="page11"/>
            <w:bookmarkStart w:id="16" w:name="page11"/>
            <w:bookmarkEnd w:id="16"/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Times New Roman" w:hAnsi="Times New Roman" w:eastAsia="Times New Roman" w:cs="Times New Roman"/>
                <w:color w:val="6A3116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6A3116"/>
                <w:sz w:val="21"/>
              </w:rPr>
              <w:t>- Usare le tecniche espressive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pacing w:lineRule="atLeast" w:line="0"/>
              <w:ind w:left="1140" w:hanging="0"/>
              <w:rPr>
                <w:rFonts w:ascii="Times New Roman" w:hAnsi="Times New Roman" w:eastAsia="Times New Roman" w:cs="Times New Roman"/>
                <w:color w:val="6A3116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6A3116"/>
                <w:w w:val="98"/>
                <w:sz w:val="21"/>
              </w:rPr>
              <w:t>- Cogliere in un'immagine o in un'opera d'arte il</w:t>
            </w:r>
          </w:p>
        </w:tc>
      </w:tr>
      <w:tr>
        <w:trPr>
          <w:trHeight w:val="242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A3116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6A3116"/>
                <w:w w:val="98"/>
                <w:sz w:val="21"/>
              </w:rPr>
            </w:r>
          </w:p>
        </w:tc>
        <w:tc>
          <w:tcPr>
            <w:tcW w:w="10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/>
            </w:pPr>
            <w:r>
              <w:rPr>
                <w:rFonts w:eastAsia="Times New Roman" w:cs="Times New Roman" w:ascii="Times New Roman" w:hAnsi="Times New Roman"/>
                <w:color w:val="6A3116"/>
                <w:sz w:val="21"/>
              </w:rPr>
              <w:t>- Distinguere in lavori diversi le tecniche usate-Usare le tecniche messaggio inviato dall'autore</w:t>
            </w:r>
          </w:p>
        </w:tc>
      </w:tr>
      <w:tr>
        <w:trPr>
          <w:trHeight w:val="28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tLeast" w:line="0"/>
              <w:ind w:right="6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6A3116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6A3116"/>
                <w:w w:val="98"/>
                <w:sz w:val="21"/>
              </w:rPr>
              <w:t>CRITERI SPECIFICI DELLA MATERIA di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240"/>
              <w:ind w:left="740" w:hanging="0"/>
              <w:rPr>
                <w:rFonts w:ascii="Times New Roman" w:hAnsi="Times New Roman" w:eastAsia="Times New Roman" w:cs="Times New Roman"/>
                <w:color w:val="6A3116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6A3116"/>
                <w:sz w:val="21"/>
              </w:rPr>
              <w:t>che in funzione delle espressioni volute.</w:t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A311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6A3116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exact" w:line="240"/>
              <w:ind w:right="6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6A3116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6A3116"/>
                <w:w w:val="98"/>
                <w:sz w:val="21"/>
              </w:rPr>
              <w:t>ED.ARTISTICA *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6A3116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6A3116"/>
                <w:w w:val="98"/>
                <w:sz w:val="21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Gli alunni dovranno essere in grado di:</w:t>
      </w:r>
    </w:p>
    <w:p>
      <w:pPr>
        <w:sectPr>
          <w:type w:val="nextPage"/>
          <w:pgSz w:orient="landscape" w:w="16838" w:h="11906"/>
          <w:pgMar w:left="720" w:right="900" w:gutter="0" w:header="0" w:top="990" w:footer="0" w:bottom="4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" w:right="1580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(1)*- Riconoscere i messaggi visivi presenti nell'ambi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" w:hanging="0"/>
        <w:rPr>
          <w:rFonts w:ascii="Times New Roman" w:hAnsi="Times New Roman" w:eastAsia="Times New Roman" w:cs="Times New Roman"/>
          <w:b/>
          <w:b/>
          <w:color w:val="6A3116"/>
          <w:sz w:val="21"/>
        </w:rPr>
      </w:pPr>
      <w:r>
        <w:rPr>
          <w:rFonts w:eastAsia="Times New Roman" w:cs="Times New Roman" w:ascii="Times New Roman" w:hAnsi="Times New Roman"/>
          <w:b/>
          <w:color w:val="6A3116"/>
          <w:sz w:val="21"/>
        </w:rPr>
        <w:t>Per il criterio specifico 1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color w:val="6A3116"/>
          <w:sz w:val="21"/>
        </w:rPr>
      </w:pPr>
      <w:r>
        <w:rPr>
          <w:rFonts w:eastAsia="Times New Roman" w:cs="Times New Roman" w:ascii="Times New Roman" w:hAnsi="Times New Roman"/>
          <w:b/>
          <w:color w:val="6A3116"/>
          <w:sz w:val="21"/>
        </w:rPr>
      </w:r>
    </w:p>
    <w:p>
      <w:pPr>
        <w:pStyle w:val="Normal"/>
        <w:spacing w:lineRule="auto" w:line="237"/>
        <w:ind w:left="928" w:hanging="0"/>
        <w:rPr>
          <w:rFonts w:ascii="Times New Roman" w:hAnsi="Times New Roman" w:eastAsia="Times New Roman" w:cs="Times New Roman"/>
          <w:b/>
          <w:b/>
          <w:color w:val="6A3116"/>
          <w:sz w:val="21"/>
        </w:rPr>
      </w:pPr>
      <w:r>
        <w:rPr>
          <w:rFonts w:eastAsia="Times New Roman" w:cs="Times New Roman" w:ascii="Times New Roman" w:hAnsi="Times New Roman"/>
          <w:b/>
          <w:color w:val="6A3116"/>
          <w:sz w:val="21"/>
        </w:rPr>
        <w:t>OBIETTIVI OPERATIV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6A3116"/>
          <w:sz w:val="21"/>
        </w:rPr>
      </w:pPr>
      <w:r>
        <w:rPr>
          <w:rFonts w:eastAsia="Times New Roman" w:cs="Times New Roman" w:ascii="Times New Roman" w:hAnsi="Times New Roman"/>
          <w:b/>
          <w:color w:val="6A3116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8" w:right="1100" w:firstLine="708"/>
        <w:jc w:val="both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Sapere riconoscere i molteplici messaggi visivi presenti nell'ambiente- Spiegare ed usare la terminologia e le espressioni specifiche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0" w:leader="none"/>
        </w:tabs>
        <w:spacing w:lineRule="auto" w:line="252"/>
        <w:ind w:left="8" w:right="1540" w:hanging="8"/>
        <w:rPr>
          <w:rFonts w:ascii="Times New Roman" w:hAnsi="Times New Roman" w:eastAsia="Times New Roman" w:cs="Times New Roman"/>
          <w:color w:val="6A3116"/>
        </w:rPr>
      </w:pPr>
      <w:r>
        <w:rPr>
          <w:rFonts w:eastAsia="Times New Roman" w:cs="Times New Roman" w:ascii="Times New Roman" w:hAnsi="Times New Roman"/>
          <w:color w:val="6A3116"/>
        </w:rPr>
        <w:t>Definire ed usare le strutture semplici del linguaggio visivo (punto, linea, colore, luce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6A3116"/>
        </w:rPr>
      </w:pPr>
      <w:r>
        <w:rPr>
          <w:rFonts w:eastAsia="Times New Roman" w:cs="Times New Roman" w:ascii="Times New Roman" w:hAnsi="Times New Roman"/>
          <w:color w:val="6A31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0" w:leader="none"/>
        </w:tabs>
        <w:spacing w:lineRule="auto" w:line="235"/>
        <w:ind w:left="8" w:right="1080" w:hanging="8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Interpretare i linguaggi specifici di comunicazione sociale, ed utilizzarli con semplici strument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(2)*-Riconoscere ed usare materiali e gli strumenti tecni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b/>
          <w:b/>
          <w:color w:val="6A3116"/>
          <w:sz w:val="21"/>
        </w:rPr>
      </w:pPr>
      <w:r>
        <w:rPr>
          <w:rFonts w:eastAsia="Times New Roman" w:cs="Times New Roman" w:ascii="Times New Roman" w:hAnsi="Times New Roman"/>
          <w:b/>
          <w:color w:val="6A3116"/>
          <w:sz w:val="21"/>
        </w:rPr>
        <w:t>Per il criterio specifico 2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6A3116"/>
          <w:sz w:val="21"/>
        </w:rPr>
      </w:pPr>
      <w:r>
        <w:rPr>
          <w:rFonts w:eastAsia="Times New Roman" w:cs="Times New Roman" w:ascii="Times New Roman" w:hAnsi="Times New Roman"/>
          <w:b/>
          <w:color w:val="6A3116"/>
          <w:sz w:val="21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0" w:leader="none"/>
        </w:tabs>
        <w:spacing w:lineRule="auto" w:line="232"/>
        <w:ind w:left="8" w:hanging="8"/>
        <w:jc w:val="both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Riconoscere ed usare i materiali e gli strumenti tecnici (carta, matite, gessetti colorati, colori a cera, pennarelli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0" w:leader="none"/>
        </w:tabs>
        <w:spacing w:lineRule="auto" w:line="232"/>
        <w:ind w:left="8" w:right="320" w:hanging="8"/>
        <w:jc w:val="both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Riconoscere e descrivere le tecniche espressive (grafiche, pittoriche, plastich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A3116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960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(3)*-Realizzare mezzi visivi personali (manifesto, locandina, ecc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color w:val="6A3116"/>
          <w:sz w:val="21"/>
        </w:rPr>
      </w:pPr>
      <w:r>
        <w:rPr>
          <w:rFonts w:eastAsia="Times New Roman" w:cs="Times New Roman" w:ascii="Times New Roman" w:hAnsi="Times New Roman"/>
          <w:b/>
          <w:color w:val="6A3116"/>
          <w:sz w:val="21"/>
        </w:rPr>
        <w:t>il criterio specifico 3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color w:val="6A3116"/>
          <w:sz w:val="21"/>
        </w:rPr>
      </w:pPr>
      <w:r>
        <w:rPr>
          <w:rFonts w:eastAsia="Times New Roman" w:cs="Times New Roman" w:ascii="Times New Roman" w:hAnsi="Times New Roman"/>
          <w:b/>
          <w:color w:val="6A3116"/>
          <w:sz w:val="21"/>
        </w:rPr>
      </w:r>
    </w:p>
    <w:p>
      <w:pPr>
        <w:pStyle w:val="Normal"/>
        <w:spacing w:lineRule="auto" w:line="235"/>
        <w:ind w:right="100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-Realizzare messaggi visivi traendo spunto della realta' esterna, della lettura, dei mezzi di comunicazione sociale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2" w:leader="none"/>
        </w:tabs>
        <w:spacing w:lineRule="auto" w:line="232"/>
        <w:ind w:left="0" w:right="1020" w:hanging="0"/>
        <w:jc w:val="both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Interpretare messaggi visivi ricavati dall'esperienza dirett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0" w:leader="none"/>
        </w:tabs>
        <w:spacing w:lineRule="auto" w:line="237"/>
        <w:ind w:left="120" w:hanging="120"/>
        <w:jc w:val="both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Realizzare messaggi visivi personali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2" w:leader="none"/>
        </w:tabs>
        <w:spacing w:lineRule="auto" w:line="252"/>
        <w:ind w:left="0" w:right="800" w:hanging="0"/>
        <w:jc w:val="both"/>
        <w:rPr>
          <w:rFonts w:ascii="Times New Roman" w:hAnsi="Times New Roman" w:eastAsia="Times New Roman" w:cs="Times New Roman"/>
          <w:color w:val="6A3116"/>
        </w:rPr>
      </w:pPr>
      <w:r>
        <w:rPr>
          <w:rFonts w:eastAsia="Times New Roman" w:cs="Times New Roman" w:ascii="Times New Roman" w:hAnsi="Times New Roman"/>
          <w:color w:val="6A3116"/>
        </w:rPr>
        <w:t>Realizzare messaggi visivi in funzione espressiva, descrittiva e narrativ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0" w:leader="none"/>
        </w:tabs>
        <w:spacing w:lineRule="auto" w:line="237"/>
        <w:ind w:left="120" w:hanging="120"/>
        <w:jc w:val="both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Riprodurre un documento o un'opera d'ar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500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(4)*-Realizzare messaggi visivi in funzione espressiva descritta e narrativa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color w:val="6A3116"/>
          <w:sz w:val="21"/>
        </w:rPr>
      </w:pPr>
      <w:r>
        <w:rPr>
          <w:rFonts w:eastAsia="Times New Roman" w:cs="Times New Roman" w:ascii="Times New Roman" w:hAnsi="Times New Roman"/>
          <w:b/>
          <w:color w:val="6A3116"/>
          <w:sz w:val="21"/>
        </w:rPr>
        <w:t>Per il criterio specifico 4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color w:val="6A3116"/>
          <w:sz w:val="21"/>
        </w:rPr>
      </w:pPr>
      <w:r>
        <w:rPr>
          <w:rFonts w:eastAsia="Times New Roman" w:cs="Times New Roman" w:ascii="Times New Roman" w:hAnsi="Times New Roman"/>
          <w:b/>
          <w:color w:val="6A3116"/>
          <w:sz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2" w:leader="none"/>
        </w:tabs>
        <w:spacing w:lineRule="auto" w:line="232"/>
        <w:ind w:left="0" w:right="760" w:hanging="0"/>
        <w:jc w:val="both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Elencare gli elementi che compongono un'immagine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2" w:leader="none"/>
        </w:tabs>
        <w:spacing w:lineRule="auto" w:line="232"/>
        <w:jc w:val="both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Descrivere un documento o un'opera d'arte nelle sue varie componenti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2" w:leader="none"/>
        </w:tabs>
        <w:spacing w:lineRule="auto" w:line="235"/>
        <w:ind w:left="0" w:right="20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Distinguere le caratteristiche principali di un'opera d'arte mettendola in relazione al periodo storico</w:t>
      </w:r>
    </w:p>
    <w:p>
      <w:pPr>
        <w:sectPr>
          <w:type w:val="nextPage"/>
          <w:pgSz w:orient="landscape" w:w="16838" w:h="11906"/>
          <w:pgMar w:left="712" w:right="6360" w:gutter="0" w:header="0" w:top="990" w:footer="0" w:bottom="467"/>
          <w:pgNumType w:fmt="decimal"/>
          <w:cols w:num="2" w:equalWidth="false" w:sep="false">
            <w:col w:w="5268" w:space="340"/>
            <w:col w:w="4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  <w:bookmarkStart w:id="17" w:name="page12"/>
      <w:bookmarkStart w:id="18" w:name="page12"/>
      <w:bookmarkEnd w:id="18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" w:hanging="0"/>
        <w:rPr>
          <w:rFonts w:ascii="Times New Roman" w:hAnsi="Times New Roman" w:eastAsia="Times New Roman" w:cs="Times New Roman"/>
          <w:b/>
          <w:b/>
          <w:color w:val="6A3116"/>
          <w:sz w:val="21"/>
        </w:rPr>
      </w:pPr>
      <w:r>
        <w:rPr>
          <w:rFonts w:eastAsia="Times New Roman" w:cs="Times New Roman" w:ascii="Times New Roman" w:hAnsi="Times New Roman"/>
          <w:b/>
          <w:color w:val="6A3116"/>
          <w:sz w:val="21"/>
        </w:rPr>
        <w:t>VERIFICHE E VALUTAZIONI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color w:val="6A3116"/>
          <w:sz w:val="21"/>
        </w:rPr>
      </w:pPr>
      <w:r>
        <w:rPr>
          <w:rFonts w:eastAsia="Times New Roman" w:cs="Times New Roman" w:ascii="Times New Roman" w:hAnsi="Times New Roman"/>
          <w:b/>
          <w:color w:val="6A3116"/>
          <w:sz w:val="21"/>
        </w:rPr>
      </w:r>
    </w:p>
    <w:p>
      <w:pPr>
        <w:pStyle w:val="Normal"/>
        <w:spacing w:lineRule="auto" w:line="237"/>
        <w:ind w:left="8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Verifiche previste: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8" w:leader="none"/>
        </w:tabs>
        <w:spacing w:lineRule="auto" w:line="237"/>
        <w:ind w:left="128" w:hanging="128"/>
        <w:jc w:val="both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Interrogazioni oral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8" w:leader="none"/>
        </w:tabs>
        <w:spacing w:lineRule="auto" w:line="237"/>
        <w:ind w:left="128" w:hanging="128"/>
        <w:jc w:val="both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Prove scritte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7"/>
        <w:ind w:left="8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.-Prove grafiche e d’Arte applicata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7"/>
        <w:ind w:left="8" w:right="140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La frequenza delle verifiche sara' la seguente: Oltre alla verifica quotidiana dei compiti e della comprensione, valutazioni intermedie sono previste alla fine di ogni unita' didattica, il riepilogo generale e' previsto alla fine di ogni attivi.tà o modulo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2"/>
        <w:ind w:left="1628" w:right="480" w:hanging="1155"/>
        <w:rPr>
          <w:rFonts w:ascii="Times New Roman" w:hAnsi="Times New Roman" w:eastAsia="Times New Roman" w:cs="Times New Roman"/>
          <w:b/>
          <w:b/>
          <w:i/>
          <w:i/>
          <w:color w:val="6A3116"/>
          <w:sz w:val="24"/>
        </w:rPr>
      </w:pPr>
      <w:r>
        <w:rPr>
          <w:rFonts w:eastAsia="Times New Roman" w:cs="Times New Roman" w:ascii="Times New Roman" w:hAnsi="Times New Roman"/>
          <w:b/>
          <w:i/>
          <w:color w:val="6A3116"/>
          <w:sz w:val="24"/>
        </w:rPr>
        <w:t>I CRITERI di valutazione sono i seguenti: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b/>
          <w:b/>
          <w:i/>
          <w:i/>
          <w:color w:val="6A3116"/>
          <w:sz w:val="24"/>
        </w:rPr>
      </w:pPr>
      <w:r>
        <w:rPr>
          <w:rFonts w:eastAsia="Times New Roman" w:cs="Times New Roman" w:ascii="Times New Roman" w:hAnsi="Times New Roman"/>
          <w:b/>
          <w:i/>
          <w:color w:val="6A3116"/>
          <w:sz w:val="24"/>
        </w:rPr>
      </w:r>
    </w:p>
    <w:p>
      <w:pPr>
        <w:pStyle w:val="Normal"/>
        <w:spacing w:lineRule="auto" w:line="252"/>
        <w:ind w:left="8" w:right="2620" w:hanging="0"/>
        <w:rPr/>
      </w:pPr>
      <w:r>
        <w:rPr>
          <w:rFonts w:eastAsia="Times New Roman" w:cs="Times New Roman" w:ascii="Times New Roman" w:hAnsi="Times New Roman"/>
          <w:b/>
          <w:color w:val="6A3116"/>
        </w:rPr>
        <w:t xml:space="preserve">Per il criterio 1: </w:t>
      </w:r>
      <w:r>
        <w:rPr>
          <w:rFonts w:eastAsia="Times New Roman" w:cs="Times New Roman" w:ascii="Times New Roman" w:hAnsi="Times New Roman"/>
          <w:color w:val="6A3116"/>
        </w:rPr>
        <w:t>Liv. A (</w:t>
      </w:r>
      <w:r>
        <w:rPr>
          <w:rFonts w:eastAsia="Times New Roman" w:cs="Times New Roman" w:ascii="Times New Roman" w:hAnsi="Times New Roman"/>
          <w:b/>
          <w:color w:val="6A3116"/>
        </w:rPr>
        <w:t>ottimo 10</w:t>
      </w:r>
      <w:r>
        <w:rPr>
          <w:rFonts w:eastAsia="Times New Roman" w:cs="Times New Roman" w:ascii="Times New Roman" w:hAnsi="Times New Roman"/>
          <w:color w:val="6A3116"/>
        </w:rPr>
        <w:t>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6A3116"/>
        </w:rPr>
      </w:pPr>
      <w:r>
        <w:rPr>
          <w:rFonts w:eastAsia="Times New Roman" w:cs="Times New Roman" w:ascii="Times New Roman" w:hAnsi="Times New Roman"/>
          <w:color w:val="6A3116"/>
        </w:rPr>
      </w:r>
    </w:p>
    <w:p>
      <w:pPr>
        <w:pStyle w:val="Normal"/>
        <w:spacing w:lineRule="auto" w:line="235"/>
        <w:ind w:left="8" w:hanging="0"/>
        <w:rPr/>
      </w:pPr>
      <w:r>
        <w:rPr>
          <w:rFonts w:eastAsia="Times New Roman" w:cs="Times New Roman" w:ascii="Times New Roman" w:hAnsi="Times New Roman"/>
          <w:color w:val="6A3116"/>
          <w:sz w:val="21"/>
        </w:rPr>
        <w:t>Comprende pienamente le strutture del linguaggio visivo , li utilizza con autonomia e originalita', ricorrendo anche a semplici strumenti Liv. B (</w:t>
      </w:r>
      <w:r>
        <w:rPr>
          <w:rFonts w:eastAsia="Times New Roman" w:cs="Times New Roman" w:ascii="Times New Roman" w:hAnsi="Times New Roman"/>
          <w:b/>
          <w:color w:val="6A3116"/>
          <w:sz w:val="21"/>
        </w:rPr>
        <w:t>distinto 9</w:t>
      </w:r>
      <w:r>
        <w:rPr>
          <w:rFonts w:eastAsia="Times New Roman" w:cs="Times New Roman" w:ascii="Times New Roman" w:hAnsi="Times New Roman"/>
          <w:color w:val="6A3116"/>
          <w:sz w:val="21"/>
        </w:rPr>
        <w:t>)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2"/>
        <w:ind w:left="8" w:right="60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Comprende le strutture del linguaggio visivo e le utilizza sicura ed approfondit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tLeast" w:line="0"/>
        <w:ind w:left="8" w:hanging="0"/>
        <w:rPr/>
      </w:pPr>
      <w:r>
        <w:rPr>
          <w:rFonts w:eastAsia="Times New Roman" w:cs="Times New Roman" w:ascii="Times New Roman" w:hAnsi="Times New Roman"/>
          <w:color w:val="6A3116"/>
          <w:sz w:val="21"/>
        </w:rPr>
        <w:t>Liv. C (</w:t>
      </w:r>
      <w:r>
        <w:rPr>
          <w:rFonts w:eastAsia="Times New Roman" w:cs="Times New Roman" w:ascii="Times New Roman" w:hAnsi="Times New Roman"/>
          <w:b/>
          <w:color w:val="6A3116"/>
          <w:sz w:val="21"/>
        </w:rPr>
        <w:t>buono 8</w:t>
      </w:r>
      <w:r>
        <w:rPr>
          <w:rFonts w:eastAsia="Times New Roman" w:cs="Times New Roman" w:ascii="Times New Roman" w:hAnsi="Times New Roman"/>
          <w:color w:val="6A3116"/>
          <w:sz w:val="21"/>
        </w:rPr>
        <w:t>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5"/>
        <w:ind w:left="8" w:right="40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Comprende nelle linee essenziali le strutture fondamentali del linguaggio e le utilizza in modo sostanzialmente corretto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tLeast" w:line="0"/>
        <w:ind w:left="8" w:hanging="0"/>
        <w:rPr/>
      </w:pPr>
      <w:r>
        <w:rPr>
          <w:rFonts w:eastAsia="Times New Roman" w:cs="Times New Roman" w:ascii="Times New Roman" w:hAnsi="Times New Roman"/>
          <w:color w:val="6A3116"/>
          <w:sz w:val="21"/>
        </w:rPr>
        <w:t>Liv.D (</w:t>
      </w:r>
      <w:r>
        <w:rPr>
          <w:rFonts w:eastAsia="Times New Roman" w:cs="Times New Roman" w:ascii="Times New Roman" w:hAnsi="Times New Roman"/>
          <w:b/>
          <w:color w:val="6A3116"/>
          <w:sz w:val="21"/>
        </w:rPr>
        <w:t>sufficiente 6</w:t>
      </w:r>
      <w:r>
        <w:rPr>
          <w:rFonts w:eastAsia="Times New Roman" w:cs="Times New Roman" w:ascii="Times New Roman" w:hAnsi="Times New Roman"/>
          <w:color w:val="6A3116"/>
          <w:sz w:val="21"/>
        </w:rPr>
        <w:t>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tLeast" w:line="0"/>
        <w:ind w:left="8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Comprende in modo parziale e superficiale l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color w:val="6A3116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2"/>
        <w:ind w:right="160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strutture fondamentali del linguaggio visivo che utilizza con difficolta' e approssimazion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color w:val="6A3116"/>
          <w:sz w:val="21"/>
        </w:rPr>
        <w:t>Liv. E (</w:t>
      </w:r>
      <w:r>
        <w:rPr>
          <w:rFonts w:eastAsia="Times New Roman" w:cs="Times New Roman" w:ascii="Times New Roman" w:hAnsi="Times New Roman"/>
          <w:b/>
          <w:color w:val="6A3116"/>
          <w:sz w:val="21"/>
        </w:rPr>
        <w:t>non sufficiente 5</w:t>
      </w:r>
      <w:r>
        <w:rPr>
          <w:rFonts w:eastAsia="Times New Roman" w:cs="Times New Roman" w:ascii="Times New Roman" w:hAnsi="Times New Roman"/>
          <w:color w:val="6A3116"/>
          <w:sz w:val="21"/>
        </w:rPr>
        <w:t>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Comprende in modo molto parziale e confus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160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solo alcune delle strutture fondamentali del linguaggio visivo e le utilizza in modo scorretto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52"/>
        <w:ind w:right="2680" w:hanging="0"/>
        <w:rPr/>
      </w:pPr>
      <w:r>
        <w:rPr>
          <w:rFonts w:eastAsia="Times New Roman" w:cs="Times New Roman" w:ascii="Times New Roman" w:hAnsi="Times New Roman"/>
          <w:b/>
          <w:color w:val="6A3116"/>
        </w:rPr>
        <w:t xml:space="preserve">Per il criterio 2 </w:t>
      </w:r>
      <w:r>
        <w:rPr>
          <w:rFonts w:eastAsia="Times New Roman" w:cs="Times New Roman" w:ascii="Times New Roman" w:hAnsi="Times New Roman"/>
          <w:color w:val="6A3116"/>
        </w:rPr>
        <w:t>Liv. A (</w:t>
      </w:r>
      <w:r>
        <w:rPr>
          <w:rFonts w:eastAsia="Times New Roman" w:cs="Times New Roman" w:ascii="Times New Roman" w:hAnsi="Times New Roman"/>
          <w:b/>
          <w:color w:val="6A3116"/>
        </w:rPr>
        <w:t>ottimo10</w:t>
      </w:r>
      <w:r>
        <w:rPr>
          <w:rFonts w:eastAsia="Times New Roman" w:cs="Times New Roman" w:ascii="Times New Roman" w:hAnsi="Times New Roman"/>
          <w:color w:val="6A3116"/>
        </w:rPr>
        <w:t>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6A3116"/>
        </w:rPr>
      </w:pPr>
      <w:r>
        <w:rPr>
          <w:rFonts w:eastAsia="Times New Roman" w:cs="Times New Roman" w:ascii="Times New Roman" w:hAnsi="Times New Roman"/>
          <w:color w:val="6A3116"/>
        </w:rPr>
      </w:r>
    </w:p>
    <w:p>
      <w:pPr>
        <w:pStyle w:val="Normal"/>
        <w:spacing w:lineRule="auto" w:line="235"/>
        <w:ind w:right="140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Ha una conoscenza Approfondita dei materiali e delle varie tecniche espressive, che utilizza in maniera consapevole ed original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color w:val="6A3116"/>
          <w:sz w:val="21"/>
        </w:rPr>
        <w:t>Liv. B (</w:t>
      </w:r>
      <w:r>
        <w:rPr>
          <w:rFonts w:eastAsia="Times New Roman" w:cs="Times New Roman" w:ascii="Times New Roman" w:hAnsi="Times New Roman"/>
          <w:b/>
          <w:color w:val="6A3116"/>
          <w:sz w:val="21"/>
        </w:rPr>
        <w:t>distinto 9</w:t>
      </w:r>
      <w:r>
        <w:rPr>
          <w:rFonts w:eastAsia="Times New Roman" w:cs="Times New Roman" w:ascii="Times New Roman" w:hAnsi="Times New Roman"/>
          <w:color w:val="6A3116"/>
          <w:sz w:val="21"/>
        </w:rPr>
        <w:t>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5"/>
        <w:ind w:right="300" w:hanging="0"/>
        <w:jc w:val="both"/>
        <w:rPr/>
      </w:pPr>
      <w:r>
        <w:rPr>
          <w:rFonts w:eastAsia="Times New Roman" w:cs="Times New Roman" w:ascii="Times New Roman" w:hAnsi="Times New Roman"/>
          <w:color w:val="6A3116"/>
          <w:sz w:val="21"/>
        </w:rPr>
        <w:t>Ha una conoscenza esatta delle varie tecniche espressive, che utilizza in maniera appropriata Liv. C (</w:t>
      </w:r>
      <w:r>
        <w:rPr>
          <w:rFonts w:eastAsia="Times New Roman" w:cs="Times New Roman" w:ascii="Times New Roman" w:hAnsi="Times New Roman"/>
          <w:b/>
          <w:color w:val="6A3116"/>
          <w:sz w:val="21"/>
        </w:rPr>
        <w:t>buono 8</w:t>
      </w:r>
      <w:r>
        <w:rPr>
          <w:rFonts w:eastAsia="Times New Roman" w:cs="Times New Roman" w:ascii="Times New Roman" w:hAnsi="Times New Roman"/>
          <w:color w:val="6A3116"/>
          <w:sz w:val="21"/>
        </w:rPr>
        <w:t>)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2"/>
        <w:ind w:right="120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Conosce le piu' semplici tecniche espressive e le usa in modo sostanzialmente corretto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color w:val="6A3116"/>
          <w:sz w:val="21"/>
        </w:rPr>
        <w:t>Liv. D (</w:t>
      </w:r>
      <w:r>
        <w:rPr>
          <w:rFonts w:eastAsia="Times New Roman" w:cs="Times New Roman" w:ascii="Times New Roman" w:hAnsi="Times New Roman"/>
          <w:b/>
          <w:color w:val="6A3116"/>
          <w:sz w:val="21"/>
        </w:rPr>
        <w:t>sufficiente 6</w:t>
      </w:r>
      <w:r>
        <w:rPr>
          <w:rFonts w:eastAsia="Times New Roman" w:cs="Times New Roman" w:ascii="Times New Roman" w:hAnsi="Times New Roman"/>
          <w:color w:val="6A3116"/>
          <w:sz w:val="21"/>
        </w:rPr>
        <w:t>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5"/>
        <w:ind w:right="20" w:hanging="0"/>
        <w:rPr/>
      </w:pPr>
      <w:r>
        <w:rPr>
          <w:rFonts w:eastAsia="Times New Roman" w:cs="Times New Roman" w:ascii="Times New Roman" w:hAnsi="Times New Roman"/>
          <w:color w:val="6A3116"/>
          <w:sz w:val="21"/>
        </w:rPr>
        <w:t>Ha una conoscenza confusa e parziale delle tecniche espressive, che usa in maniera imprecisa Liv. E (</w:t>
      </w:r>
      <w:r>
        <w:rPr>
          <w:rFonts w:eastAsia="Times New Roman" w:cs="Times New Roman" w:ascii="Times New Roman" w:hAnsi="Times New Roman"/>
          <w:b/>
          <w:color w:val="6A3116"/>
          <w:sz w:val="21"/>
        </w:rPr>
        <w:t>non sufficiente 5</w:t>
      </w:r>
      <w:r>
        <w:rPr>
          <w:rFonts w:eastAsia="Times New Roman" w:cs="Times New Roman" w:ascii="Times New Roman" w:hAnsi="Times New Roman"/>
          <w:color w:val="6A3116"/>
          <w:sz w:val="21"/>
        </w:rPr>
        <w:t>)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52"/>
        <w:ind w:right="340" w:hanging="0"/>
        <w:rPr>
          <w:rFonts w:ascii="Times New Roman" w:hAnsi="Times New Roman" w:eastAsia="Times New Roman" w:cs="Times New Roman"/>
          <w:color w:val="6A3116"/>
        </w:rPr>
      </w:pPr>
      <w:r>
        <w:rPr>
          <w:rFonts w:eastAsia="Times New Roman" w:cs="Times New Roman" w:ascii="Times New Roman" w:hAnsi="Times New Roman"/>
          <w:color w:val="6A3116"/>
        </w:rPr>
        <w:t>Conosce in modo frammentario solo qualche tecnica espressiva, che stenta pero' a praticare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color w:val="6A3116"/>
        </w:rPr>
      </w:pPr>
      <w:r>
        <w:rPr>
          <w:rFonts w:eastAsia="Times New Roman" w:cs="Times New Roman" w:ascii="Times New Roman" w:hAnsi="Times New Roman"/>
          <w:color w:val="6A3116"/>
        </w:rPr>
      </w:r>
    </w:p>
    <w:p>
      <w:pPr>
        <w:pStyle w:val="Normal"/>
        <w:spacing w:lineRule="auto" w:line="252"/>
        <w:ind w:right="2620" w:hanging="0"/>
        <w:rPr/>
      </w:pPr>
      <w:r>
        <w:rPr>
          <w:rFonts w:eastAsia="Times New Roman" w:cs="Times New Roman" w:ascii="Times New Roman" w:hAnsi="Times New Roman"/>
          <w:b/>
          <w:color w:val="6A3116"/>
        </w:rPr>
        <w:t xml:space="preserve">Per il criterio 3 </w:t>
      </w:r>
      <w:r>
        <w:rPr>
          <w:rFonts w:eastAsia="Times New Roman" w:cs="Times New Roman" w:ascii="Times New Roman" w:hAnsi="Times New Roman"/>
          <w:color w:val="6A3116"/>
        </w:rPr>
        <w:t>Liv. A (</w:t>
      </w:r>
      <w:r>
        <w:rPr>
          <w:rFonts w:eastAsia="Times New Roman" w:cs="Times New Roman" w:ascii="Times New Roman" w:hAnsi="Times New Roman"/>
          <w:b/>
          <w:color w:val="6A3116"/>
        </w:rPr>
        <w:t>ottimo 10</w:t>
      </w:r>
      <w:r>
        <w:rPr>
          <w:rFonts w:eastAsia="Times New Roman" w:cs="Times New Roman" w:ascii="Times New Roman" w:hAnsi="Times New Roman"/>
          <w:color w:val="6A3116"/>
        </w:rPr>
        <w:t>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6A3116"/>
        </w:rPr>
      </w:pPr>
      <w:r>
        <w:rPr>
          <w:rFonts w:eastAsia="Times New Roman" w:cs="Times New Roman" w:ascii="Times New Roman" w:hAnsi="Times New Roman"/>
          <w:color w:val="6A3116"/>
        </w:rPr>
      </w:r>
    </w:p>
    <w:p>
      <w:pPr>
        <w:pStyle w:val="Normal"/>
        <w:spacing w:lineRule="auto" w:line="235"/>
        <w:ind w:right="100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Produce e rielabora, traendo spunto da piu' fonti, una molteplicita' di messaggi visivi in maniera autonoma e personal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color w:val="6A3116"/>
          <w:sz w:val="21"/>
        </w:rPr>
        <w:t>Liv. B (</w:t>
      </w:r>
      <w:r>
        <w:rPr>
          <w:rFonts w:eastAsia="Times New Roman" w:cs="Times New Roman" w:ascii="Times New Roman" w:hAnsi="Times New Roman"/>
          <w:b/>
          <w:color w:val="6A3116"/>
          <w:sz w:val="21"/>
        </w:rPr>
        <w:t>distinto 9</w:t>
      </w:r>
      <w:r>
        <w:rPr>
          <w:rFonts w:eastAsia="Times New Roman" w:cs="Times New Roman" w:ascii="Times New Roman" w:hAnsi="Times New Roman"/>
          <w:color w:val="6A3116"/>
          <w:sz w:val="21"/>
        </w:rPr>
        <w:t>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Conosce con precisione la struttura della lingua, e la usa adeguatament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color w:val="6A3116"/>
          <w:sz w:val="21"/>
        </w:rPr>
        <w:t>Liv. C (</w:t>
      </w:r>
      <w:r>
        <w:rPr>
          <w:rFonts w:eastAsia="Times New Roman" w:cs="Times New Roman" w:ascii="Times New Roman" w:hAnsi="Times New Roman"/>
          <w:b/>
          <w:color w:val="6A3116"/>
          <w:sz w:val="21"/>
        </w:rPr>
        <w:t>buono 8</w:t>
      </w:r>
      <w:r>
        <w:rPr>
          <w:rFonts w:eastAsia="Times New Roman" w:cs="Times New Roman" w:ascii="Times New Roman" w:hAnsi="Times New Roman"/>
          <w:color w:val="6A3116"/>
          <w:sz w:val="21"/>
        </w:rPr>
        <w:t>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Conosce sostanzialmente la struttura e le funzioni della lingua, e la usa in modo abbastanza corretto</w:t>
      </w:r>
    </w:p>
    <w:p>
      <w:pPr>
        <w:pStyle w:val="Normal"/>
        <w:spacing w:lineRule="atLeast" w:line="0"/>
        <w:rPr/>
      </w:pPr>
      <w:r>
        <w:br w:type="column"/>
      </w:r>
      <w:r>
        <w:rPr>
          <w:rFonts w:eastAsia="Times New Roman" w:cs="Times New Roman" w:ascii="Times New Roman" w:hAnsi="Times New Roman"/>
          <w:color w:val="6A3116"/>
          <w:sz w:val="21"/>
        </w:rPr>
        <w:t>Liv. D (</w:t>
      </w:r>
      <w:r>
        <w:rPr>
          <w:rFonts w:eastAsia="Times New Roman" w:cs="Times New Roman" w:ascii="Times New Roman" w:hAnsi="Times New Roman"/>
          <w:b/>
          <w:color w:val="6A3116"/>
          <w:sz w:val="21"/>
        </w:rPr>
        <w:t>sufficiente 6</w:t>
      </w:r>
      <w:r>
        <w:rPr>
          <w:rFonts w:eastAsia="Times New Roman" w:cs="Times New Roman" w:ascii="Times New Roman" w:hAnsi="Times New Roman"/>
          <w:color w:val="6A3116"/>
          <w:sz w:val="21"/>
        </w:rPr>
        <w:t>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5"/>
        <w:ind w:right="220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Conosce in modo superficiale la struttura e le funzioni della lingua e la usa non sempre correttament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color w:val="6A3116"/>
          <w:sz w:val="21"/>
        </w:rPr>
        <w:t>Liv. E (</w:t>
      </w:r>
      <w:r>
        <w:rPr>
          <w:rFonts w:eastAsia="Times New Roman" w:cs="Times New Roman" w:ascii="Times New Roman" w:hAnsi="Times New Roman"/>
          <w:b/>
          <w:color w:val="6A3116"/>
          <w:sz w:val="21"/>
        </w:rPr>
        <w:t>non sufficiente 5</w:t>
      </w:r>
      <w:r>
        <w:rPr>
          <w:rFonts w:eastAsia="Times New Roman" w:cs="Times New Roman" w:ascii="Times New Roman" w:hAnsi="Times New Roman"/>
          <w:color w:val="6A3116"/>
          <w:sz w:val="21"/>
        </w:rPr>
        <w:t>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Mostra gravi carenze sia nella conoscenza s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right="220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nella struttura della lingua che usa in modo scorretto anche nella produzione dei testi piu' semplici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52"/>
        <w:ind w:right="2480" w:hanging="0"/>
        <w:rPr/>
      </w:pPr>
      <w:r>
        <w:rPr>
          <w:rFonts w:eastAsia="Times New Roman" w:cs="Times New Roman" w:ascii="Times New Roman" w:hAnsi="Times New Roman"/>
          <w:b/>
          <w:color w:val="6A3116"/>
        </w:rPr>
        <w:t xml:space="preserve">Per il criterio 4: </w:t>
      </w:r>
      <w:r>
        <w:rPr>
          <w:rFonts w:eastAsia="Times New Roman" w:cs="Times New Roman" w:ascii="Times New Roman" w:hAnsi="Times New Roman"/>
          <w:color w:val="6A3116"/>
        </w:rPr>
        <w:t>Liv. A (</w:t>
      </w:r>
      <w:r>
        <w:rPr>
          <w:rFonts w:eastAsia="Times New Roman" w:cs="Times New Roman" w:ascii="Times New Roman" w:hAnsi="Times New Roman"/>
          <w:b/>
          <w:color w:val="6A3116"/>
        </w:rPr>
        <w:t>ottimo 10</w:t>
      </w:r>
      <w:r>
        <w:rPr>
          <w:rFonts w:eastAsia="Times New Roman" w:cs="Times New Roman" w:ascii="Times New Roman" w:hAnsi="Times New Roman"/>
          <w:color w:val="6A3116"/>
        </w:rPr>
        <w:t>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6A3116"/>
        </w:rPr>
      </w:pPr>
      <w:r>
        <w:rPr>
          <w:rFonts w:eastAsia="Times New Roman" w:cs="Times New Roman" w:ascii="Times New Roman" w:hAnsi="Times New Roman"/>
          <w:color w:val="6A3116"/>
        </w:rPr>
      </w:r>
    </w:p>
    <w:p>
      <w:pPr>
        <w:pStyle w:val="Normal"/>
        <w:spacing w:lineRule="auto" w:line="235"/>
        <w:ind w:right="260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Riferisce con sicurezza e padronanza sulle conoscenze acquisite cogliendone tutte le possibili relazioni ed esprimendo valutazioni personali e riflessioni critich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color w:val="6A3116"/>
          <w:sz w:val="21"/>
        </w:rPr>
        <w:t>Liv. B (</w:t>
      </w:r>
      <w:r>
        <w:rPr>
          <w:rFonts w:eastAsia="Times New Roman" w:cs="Times New Roman" w:ascii="Times New Roman" w:hAnsi="Times New Roman"/>
          <w:b/>
          <w:color w:val="6A3116"/>
          <w:sz w:val="21"/>
        </w:rPr>
        <w:t>distinto 9</w:t>
      </w:r>
      <w:r>
        <w:rPr>
          <w:rFonts w:eastAsia="Times New Roman" w:cs="Times New Roman" w:ascii="Times New Roman" w:hAnsi="Times New Roman"/>
          <w:color w:val="6A3116"/>
          <w:sz w:val="21"/>
        </w:rPr>
        <w:t>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5"/>
        <w:ind w:right="140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Rifersce in modo preciso sui contenuti appresi cogliendone le ralazioni fondamentali ed esprimendo semplici riflessioni personal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color w:val="6A3116"/>
          <w:sz w:val="21"/>
        </w:rPr>
        <w:t>Liv. C (</w:t>
      </w:r>
      <w:r>
        <w:rPr>
          <w:rFonts w:eastAsia="Times New Roman" w:cs="Times New Roman" w:ascii="Times New Roman" w:hAnsi="Times New Roman"/>
          <w:b/>
          <w:color w:val="6A3116"/>
          <w:sz w:val="21"/>
        </w:rPr>
        <w:t>buono 8</w:t>
      </w:r>
      <w:r>
        <w:rPr>
          <w:rFonts w:eastAsia="Times New Roman" w:cs="Times New Roman" w:ascii="Times New Roman" w:hAnsi="Times New Roman"/>
          <w:color w:val="6A3116"/>
          <w:sz w:val="21"/>
        </w:rPr>
        <w:t>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Rifersce nelle linee essenziali in maniera sostanzialmente organica sulle sulle conoscenze acquisit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color w:val="6A3116"/>
          <w:sz w:val="21"/>
        </w:rPr>
        <w:t>Liv. D (</w:t>
      </w:r>
      <w:r>
        <w:rPr>
          <w:rFonts w:eastAsia="Times New Roman" w:cs="Times New Roman" w:ascii="Times New Roman" w:hAnsi="Times New Roman"/>
          <w:b/>
          <w:color w:val="6A3116"/>
          <w:sz w:val="21"/>
        </w:rPr>
        <w:t>sufficiente 6</w:t>
      </w:r>
      <w:r>
        <w:rPr>
          <w:rFonts w:eastAsia="Times New Roman" w:cs="Times New Roman" w:ascii="Times New Roman" w:hAnsi="Times New Roman"/>
          <w:color w:val="6A3116"/>
          <w:sz w:val="21"/>
        </w:rPr>
        <w:t>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2"/>
        <w:ind w:right="120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Riferisce in modo parziale e poco organico sui contenuti appres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color w:val="6A3116"/>
          <w:sz w:val="21"/>
        </w:rPr>
        <w:t>Liv. E (</w:t>
      </w:r>
      <w:r>
        <w:rPr>
          <w:rFonts w:eastAsia="Times New Roman" w:cs="Times New Roman" w:ascii="Times New Roman" w:hAnsi="Times New Roman"/>
          <w:b/>
          <w:color w:val="6A3116"/>
          <w:sz w:val="21"/>
        </w:rPr>
        <w:t>non sufficiente 5</w:t>
      </w:r>
      <w:r>
        <w:rPr>
          <w:rFonts w:eastAsia="Times New Roman" w:cs="Times New Roman" w:ascii="Times New Roman" w:hAnsi="Times New Roman"/>
          <w:color w:val="6A3116"/>
          <w:sz w:val="21"/>
        </w:rPr>
        <w:t>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</w:r>
    </w:p>
    <w:p>
      <w:pPr>
        <w:sectPr>
          <w:type w:val="nextPage"/>
          <w:pgSz w:orient="landscape" w:w="16838" w:h="11906"/>
          <w:pgMar w:left="712" w:right="880" w:gutter="0" w:header="0" w:top="710" w:footer="0" w:bottom="592"/>
          <w:pgNumType w:fmt="decimal"/>
          <w:cols w:num="3" w:equalWidth="false" w:sep="false">
            <w:col w:w="4168" w:space="1440"/>
            <w:col w:w="4180" w:space="1440"/>
            <w:col w:w="402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right="720" w:hanging="0"/>
        <w:rPr>
          <w:rFonts w:ascii="Times New Roman" w:hAnsi="Times New Roman" w:eastAsia="Times New Roman" w:cs="Times New Roman"/>
          <w:color w:val="6A3116"/>
          <w:sz w:val="21"/>
        </w:rPr>
      </w:pPr>
      <w:r>
        <w:rPr>
          <w:rFonts w:eastAsia="Times New Roman" w:cs="Times New Roman" w:ascii="Times New Roman" w:hAnsi="Times New Roman"/>
          <w:color w:val="6A3116"/>
          <w:sz w:val="21"/>
        </w:rPr>
        <w:t>Mostra poverta' di contenuti e stenta ad organizzarli, anche se guidato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bookmarkStart w:id="19" w:name="page13"/>
      <w:bookmarkEnd w:id="19"/>
      <w: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734060</wp:posOffset>
            </wp:positionH>
            <wp:positionV relativeFrom="page">
              <wp:posOffset>567690</wp:posOffset>
            </wp:positionV>
            <wp:extent cx="9485630" cy="61404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614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</w:rPr>
        <w:t>COMPETENZE LINGUA INGLESE E FRANCESE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4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1840"/>
        <w:gridCol w:w="1780"/>
        <w:gridCol w:w="2020"/>
        <w:gridCol w:w="1820"/>
        <w:gridCol w:w="1800"/>
        <w:gridCol w:w="1820"/>
        <w:gridCol w:w="1820"/>
      </w:tblGrid>
      <w:tr>
        <w:trPr>
          <w:trHeight w:val="207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OTO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06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SCRITTORI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E 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tilizza strutture 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tilizza strutture 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tilizza strutture 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tilizza strutture 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tilizza strutture 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tilizza strutture 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n è in grado di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UNZIONI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unzioni in mod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unzioni in modo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unzioni in mod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unzioni in mod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unzioni in mod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unzioni in mod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tilizzare le strutture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NGUISTICH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o 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eneralment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ostanzialment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bbastanza corrett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n sempr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orretto e poc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 le funzioni di base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deguat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o e adeguato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o e adeguat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 a volte ripetitiv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o e adeguat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deguat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ON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 i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 in mod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 l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 solo in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 sol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mostra di non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AL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chiaro 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orali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bbastanza complet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global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rte l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lcune informazion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re le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eciso l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lative ad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 informazioni relativ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 un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di una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 una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di una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rgomenti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d argoment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versazion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versazion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versazion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versazione orale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lative ad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sonali e familiari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sonali e familiar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lativa ad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lativa ad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ale relativa ad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relativa ad argomenti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rgoment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rgomenti personal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rgomenti personal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rgomenti personal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miliari e personali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sonali 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 familiar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 familiar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 familiar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miliar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ON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 i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’alunno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’alunno comprend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 l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 solo in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 sol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’alunno dimostra di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RITT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preciso 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 l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 modo abbastanza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global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rte l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lcune informazion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n comprendevo le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hiaro l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scritt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o informazion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 un testo scritt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di un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 un testo scritt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di un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lative ad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ritte relative ad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lativo ad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sto scritto relativ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cernent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sto scritto su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ritte relative ad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rgomenti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rgomenti personali 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rgomenti personal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d argoment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rgomenti personal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rgomenti familiari o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rgoment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sonali e familiari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miliar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 familiar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miliari o personal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 familiar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sonali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sonali 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miliar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DUZION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duce in mod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duce in modo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 esprime in mod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duce testi co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duce brevi 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stra difficolt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duce solo parole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AL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utonomo,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utonomo e chiaro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deguato con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 lessico semplic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mplici test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ell’uso del lessico,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isolate e pronuncia in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sonale 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 linguaggio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nuncia 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 con alcuni error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sprimendosi con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e funzioni, de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non sempre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reativo co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o 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onazion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tuazioni ed error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tenuti e dell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bile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cchezza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ropriato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oddisfacent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he, tuttavia non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ale, facend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stacolano la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ammatical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ch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on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llegamenti co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a forma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06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a 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06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orrevol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DUZION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06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scrivere test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scrivere testi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scrivere test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scrivere test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scrivere test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rive testi poc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rive testi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RITT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06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erenti usand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erenti usando un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mplici e coerenti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mplici usando u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mplici usando un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bili,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comprensibili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06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 lessico ricco 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o vario 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sando un lessic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o accettabil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o limitat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tilizzando un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utilizzando un lessico</w:t>
            </w:r>
          </w:p>
        </w:tc>
      </w:tr>
      <w:tr>
        <w:trPr>
          <w:trHeight w:val="238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06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ropriat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ropriato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ropriat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o limitato 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/>
            </w:pPr>
            <w:r>
              <w:rPr/>
              <w:t>inadeguato</w:t>
            </w:r>
          </w:p>
        </w:tc>
      </w:tr>
    </w:tbl>
    <w:p>
      <w:pPr>
        <w:sectPr>
          <w:type w:val="nextPage"/>
          <w:pgSz w:orient="landscape" w:w="16838" w:h="11906"/>
          <w:pgMar w:left="1300" w:right="880" w:gutter="0" w:header="0" w:top="894" w:footer="0" w:bottom="107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740"/>
        <w:gridCol w:w="1660"/>
        <w:gridCol w:w="2180"/>
        <w:gridCol w:w="1740"/>
        <w:gridCol w:w="1820"/>
        <w:gridCol w:w="1780"/>
        <w:gridCol w:w="1700"/>
      </w:tblGrid>
      <w:tr>
        <w:trPr>
          <w:trHeight w:val="207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drawing>
                <wp:anchor behindDoc="1" distT="0" distB="0" distL="114935" distR="114935" simplePos="0" locked="0" layoutInCell="0" allowOverlap="1" relativeHeight="18">
                  <wp:simplePos x="0" y="0"/>
                  <wp:positionH relativeFrom="page">
                    <wp:posOffset>734060</wp:posOffset>
                  </wp:positionH>
                  <wp:positionV relativeFrom="page">
                    <wp:posOffset>567690</wp:posOffset>
                  </wp:positionV>
                  <wp:extent cx="9485630" cy="1286510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563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20" w:name="page14"/>
            <w:bookmarkStart w:id="21" w:name="page14"/>
            <w:bookmarkEnd w:id="21"/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06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co appropriato.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8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NZA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06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vidu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vidu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exact" w:line="206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vidua collegamenti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vidua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vidua dati ed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06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n sempre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06"/>
              <w:ind w:left="220" w:hanging="0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Conoscenza molto</w:t>
            </w:r>
          </w:p>
        </w:tc>
      </w:tr>
      <w:tr>
        <w:trPr>
          <w:trHeight w:val="238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A CULTURA E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06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llegamenti 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llegamenti e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exact" w:line="206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d interpreta dati ed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llegamenti 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preta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06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vidua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06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acunosa della</w:t>
            </w:r>
          </w:p>
        </w:tc>
      </w:tr>
      <w:tr>
        <w:trPr>
          <w:trHeight w:val="238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A CIVILTA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preta dati ed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pret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in modo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preta dati ed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in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llegamenti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ultura e civiltà</w:t>
            </w:r>
          </w:p>
        </w:tc>
      </w:tr>
      <w:tr>
        <w:trPr>
          <w:trHeight w:val="238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in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in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quasi completo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in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non sempr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aniera</w:t>
            </w:r>
          </w:p>
        </w:tc>
      </w:tr>
      <w:tr>
        <w:trPr>
          <w:trHeight w:val="238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completo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completo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abbastanza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00" w:right="1100" w:gutter="0" w:header="0" w:top="89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4040"/>
        <w:gridCol w:w="4960"/>
        <w:gridCol w:w="3520"/>
      </w:tblGrid>
      <w:tr>
        <w:trPr>
          <w:trHeight w:val="207" w:hRule="atLeast"/>
        </w:trPr>
        <w:tc>
          <w:tcPr>
            <w:tcW w:w="5780" w:type="dxa"/>
            <w:gridSpan w:val="2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bookmarkStart w:id="22" w:name="page15"/>
            <w:bookmarkEnd w:id="22"/>
            <w:r>
              <w:rPr>
                <w:rFonts w:eastAsia="Arial" w:cs="Arial" w:ascii="Arial" w:hAnsi="Arial"/>
                <w:sz w:val="18"/>
              </w:rPr>
              <w:t>OBIETTIVI MINIMI LINGUA INGLESE E FRANCESE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48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ETENZE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LASSE PRIMA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LASSE SECONDA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LASSE TERZA</w:t>
            </w:r>
          </w:p>
        </w:tc>
      </w:tr>
      <w:tr>
        <w:trPr>
          <w:trHeight w:val="218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SCOLTARE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per ascoltare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per ascoltare.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re le informazioni principali di</w:t>
            </w:r>
          </w:p>
        </w:tc>
      </w:tr>
      <w:tr>
        <w:trPr>
          <w:trHeight w:val="238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re frasi di uso quotidiano e il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re globalmente un discorso, un annuncio o una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 discorso, comprendere brevi</w:t>
            </w:r>
          </w:p>
        </w:tc>
      </w:tr>
      <w:tr>
        <w:trPr>
          <w:trHeight w:val="238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nso globale di semplici messaggi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reve conversazione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versazioni o annunci</w:t>
            </w:r>
          </w:p>
        </w:tc>
      </w:tr>
      <w:tr>
        <w:trPr>
          <w:trHeight w:val="216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GGERE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re il tema generale in testi brevi e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re il senso globale di un testo breve e semplice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re in modo dettagliato e</w:t>
            </w:r>
          </w:p>
        </w:tc>
      </w:tr>
      <w:tr>
        <w:trPr>
          <w:trHeight w:val="238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mplici accompagnati da supporti visivi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enerale testi semplici e brevi</w:t>
            </w:r>
          </w:p>
        </w:tc>
      </w:tr>
      <w:tr>
        <w:trPr>
          <w:trHeight w:val="218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RLARE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ambiare semplici informazioni attinenti alla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per rispondere a semplici domande.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ostenere un semplice dialogo.</w:t>
            </w:r>
          </w:p>
        </w:tc>
      </w:tr>
      <w:tr>
        <w:trPr>
          <w:trHeight w:val="238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fera personale( famiglia, animali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per riprodurre qualche semplice situazione anche con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per rispondere a semplici domande.</w:t>
            </w:r>
          </w:p>
        </w:tc>
      </w:tr>
      <w:tr>
        <w:trPr>
          <w:trHeight w:val="238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mestici,tempo libero)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o limitato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per riprodurre qualche semplice</w:t>
            </w:r>
          </w:p>
        </w:tc>
      </w:tr>
      <w:tr>
        <w:trPr>
          <w:trHeight w:val="238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tuazione seppure con un lessico limitato</w:t>
            </w:r>
          </w:p>
        </w:tc>
      </w:tr>
      <w:tr>
        <w:trPr>
          <w:trHeight w:val="216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RIVERE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per copiare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per completare o produrre brevi testi, se guidato.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Saper completare o produrre semplici testi</w:t>
            </w:r>
          </w:p>
        </w:tc>
      </w:tr>
      <w:tr>
        <w:trPr>
          <w:trHeight w:val="238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per completare messaggi minimi, anche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re semplici frasi descrittive e raccontare per iscritto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 guidato.</w:t>
            </w:r>
          </w:p>
        </w:tc>
      </w:tr>
      <w:tr>
        <w:trPr>
          <w:trHeight w:val="238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 formalmente difettosi, purchè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vvenimenti usando un lessico semplice e una sintassi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re frasi semplici per descrivere o</w:t>
            </w:r>
          </w:p>
        </w:tc>
      </w:tr>
      <w:tr>
        <w:trPr>
          <w:trHeight w:val="238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bili.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lementare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accontare avvenimenti usando un lessico</w:t>
            </w:r>
          </w:p>
        </w:tc>
      </w:tr>
      <w:tr>
        <w:trPr>
          <w:trHeight w:val="238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mplice, una sintassi elementare.</w:t>
            </w:r>
          </w:p>
        </w:tc>
      </w:tr>
      <w:tr>
        <w:trPr>
          <w:trHeight w:val="238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per rispondere a semplici domande di</w:t>
            </w:r>
          </w:p>
        </w:tc>
      </w:tr>
      <w:tr>
        <w:trPr>
          <w:trHeight w:val="238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 questionario</w:t>
            </w:r>
          </w:p>
        </w:tc>
      </w:tr>
      <w:tr>
        <w:trPr>
          <w:trHeight w:val="218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nza della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re alcuni aspetti della civiltà</w:t>
            </w:r>
          </w:p>
        </w:tc>
      </w:tr>
      <w:tr>
        <w:trPr>
          <w:trHeight w:val="238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viltà</w:t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glofona o francofona</w:t>
            </w:r>
          </w:p>
        </w:tc>
      </w:tr>
    </w:tbl>
    <w:p>
      <w:pPr>
        <w:sectPr>
          <w:type w:val="nextPage"/>
          <w:pgSz w:orient="landscape" w:w="16838" w:h="11906"/>
          <w:pgMar w:left="1140" w:right="1440" w:gutter="0" w:header="0" w:top="137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89535</wp:posOffset>
            </wp:positionH>
            <wp:positionV relativeFrom="paragraph">
              <wp:posOffset>-2799715</wp:posOffset>
            </wp:positionV>
            <wp:extent cx="9240520" cy="281051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052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bookmarkStart w:id="23" w:name="page16"/>
      <w:bookmarkEnd w:id="23"/>
      <w:r>
        <w:rPr>
          <w:rFonts w:eastAsia="Arial" w:cs="Arial" w:ascii="Arial" w:hAnsi="Arial"/>
          <w:sz w:val="18"/>
        </w:rPr>
        <w:drawing>
          <wp:inline distT="0" distB="0" distL="0" distR="0">
            <wp:extent cx="31750" cy="13335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118" r="-4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 xml:space="preserve">COMPETENZE   </w:t>
      </w:r>
      <w:r>
        <w:rPr>
          <w:rFonts w:eastAsia="Arial" w:cs="Arial" w:ascii="Arial" w:hAnsi="Arial"/>
          <w:sz w:val="18"/>
        </w:rPr>
        <w:drawing>
          <wp:inline distT="0" distB="0" distL="0" distR="0">
            <wp:extent cx="31750" cy="13335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118" r="-4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</w:rPr>
        <w:t xml:space="preserve"> CLASSE PRIMA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1760" w:leader="none"/>
        </w:tabs>
        <w:spacing w:lineRule="auto" w:line="237"/>
        <w:ind w:left="140" w:hanging="0"/>
        <w:rPr/>
      </w:pPr>
      <w:r>
        <w:rPr>
          <w:rFonts w:eastAsia="Arial" w:cs="Arial" w:ascii="Arial" w:hAnsi="Arial"/>
          <w:sz w:val="18"/>
        </w:rPr>
        <w:t>ASCOLTA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Comprendere globalmente il messaggio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7"/>
        <w:ind w:left="1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ntenuto in un testo orale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noscere gli elementi di base delle funzioni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ella lingua e il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essico fondamentale per la comprensione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globale del testo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176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sz w:val="18"/>
        </w:rPr>
        <w:t>PARLA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Esporre in modo semplice informazioni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ersonali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aper chiedere informazioni personali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noscere il lessico di base per la produzione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rale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176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sz w:val="18"/>
        </w:rPr>
        <w:t>LEGGE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Comprendere globalmente il messaggio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ntenuto in un testo scritto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noscere il lessico di base per la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mprensione critta e le funzioni linguistiche e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e strutture grammaticali di base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Nozioni di fonetic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176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sz w:val="18"/>
        </w:rPr>
        <w:t>SCRIVE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Scrivere semplici testi personali in modo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rretto e adeguati alle diverse situazioni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municative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noscere il lessico di base per la produzione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critta e le funzioni linguistiche e le strutture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grammaticali di bas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ULTURA E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IVILTA’</w:t>
      </w:r>
    </w:p>
    <w:p>
      <w:pPr>
        <w:pStyle w:val="Normal"/>
        <w:spacing w:lineRule="atLeast" w:line="0"/>
        <w:rPr/>
      </w:pPr>
      <w:r>
        <w:br w:type="column"/>
      </w:r>
      <w:r>
        <w:rPr>
          <w:rFonts w:eastAsia="Arial" w:cs="Arial" w:ascii="Arial" w:hAnsi="Arial"/>
          <w:sz w:val="18"/>
        </w:rPr>
        <w:drawing>
          <wp:inline distT="0" distB="0" distL="0" distR="0">
            <wp:extent cx="31750" cy="13335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118" r="-4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CLASSE SECONDA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556635</wp:posOffset>
            </wp:positionH>
            <wp:positionV relativeFrom="paragraph">
              <wp:posOffset>-132715</wp:posOffset>
            </wp:positionV>
            <wp:extent cx="9103360" cy="521589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3360" cy="521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1"/>
        <w:ind w:left="140" w:right="6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apire i punti essenziali di semplici messaggi su argomenti familiar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64"/>
        <w:ind w:left="1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noscere il lessico di base su argomenti di vita quotidian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140" w:right="1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escrivere o presentare in modo semplice,ma comprensibile persone e fatti quotidiani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66"/>
        <w:ind w:left="140" w:right="100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aper pronunciare e memorizzare in modo corretto un repertorio di frasi e di parole di uso comu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64"/>
        <w:ind w:left="140" w:right="3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mprendere globalmente il messaggio contenuto in un testo scritto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64"/>
        <w:ind w:left="140" w:right="7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noscere il lessico di base per la comprensione scrit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140" w:right="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crivere brevi testi di interesse personale o quotidiano con lessico sostanzialmente appropriato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64"/>
        <w:ind w:left="140" w:right="1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aper scrivere brevi e semplici messaggi e lettere informal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140" w:righ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Individuare e spiegare le differenze culturali veicolate dalla lingua materna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64"/>
        <w:ind w:left="1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noscere la cultura e la civiltà del paese di cui si studia la lingua</w:t>
      </w:r>
    </w:p>
    <w:p>
      <w:pPr>
        <w:pStyle w:val="Normal"/>
        <w:spacing w:lineRule="atLeast" w:line="0"/>
        <w:rPr/>
      </w:pPr>
      <w:r>
        <w:br w:type="column"/>
      </w:r>
      <w:r>
        <w:rPr>
          <w:rFonts w:eastAsia="Arial" w:cs="Arial" w:ascii="Arial" w:hAnsi="Arial"/>
          <w:sz w:val="18"/>
        </w:rPr>
        <w:drawing>
          <wp:inline distT="0" distB="0" distL="0" distR="0">
            <wp:extent cx="31750" cy="13335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118" r="-4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CLASSE TERZA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61"/>
        <w:ind w:left="140" w:right="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mprendere i punti principali di messaggi su argomenti familiari. Conoscere il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essico di base su argomenti di vita quotidiana e socia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140" w:right="380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escrivere o presentare persone, esperienze o fatti quotidiani,con espressioni e frasi connesse in modo semplice ma comprensibile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64"/>
        <w:ind w:left="140" w:right="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aper pronunciare m modo corretto un repertorio di frasi e parole di uso comune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64"/>
        <w:ind w:left="140" w:right="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mprendere globalmente il messaggio contenuto in un testo scritto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64"/>
        <w:ind w:left="140" w:right="6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icercare informazioni all’interno di brevi testi, di interesse personale o quotidian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140" w:right="18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crivere brevi testi di interesse personale o quotidiano con lessico sostanzialmente appropriato e sintassi elementare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68"/>
        <w:ind w:left="140" w:right="2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aper selezionare il tipo di frase appropriato alle varie situazioni comunicative e usare le conoscenze semantico- grammaticali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64"/>
        <w:ind w:left="140" w:right="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aper scrivere semplici lettere informali, messaggi brevi, e-mails,e rispondere a un questionario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64"/>
        <w:ind w:left="140" w:right="8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noscere le funzioni linguistiche e le strutture grammaticali di base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64"/>
        <w:ind w:left="140" w:right="1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Individuare, conoscere e spiegare le differenze culturali veicolate dalla lingua materna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sectPr>
          <w:type w:val="nextPage"/>
          <w:pgSz w:orient="landscape" w:w="16838" w:h="11906"/>
          <w:pgMar w:left="1000" w:right="1740" w:gutter="0" w:header="0" w:top="855" w:footer="0" w:bottom="1440"/>
          <w:pgNumType w:fmt="decimal"/>
          <w:cols w:num="3" w:equalWidth="false" w:sep="false">
            <w:col w:w="5460" w:space="140"/>
            <w:col w:w="3640" w:space="220"/>
            <w:col w:w="464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left="140" w:hanging="0"/>
        <w:rPr/>
      </w:pPr>
      <w:r>
        <w:rPr/>
        <w:t>Conoscere la cultura e la civiltà del paese di cui si studia la lingua.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860"/>
        <w:gridCol w:w="2320"/>
        <w:gridCol w:w="1920"/>
        <w:gridCol w:w="1740"/>
        <w:gridCol w:w="1760"/>
        <w:gridCol w:w="1800"/>
        <w:gridCol w:w="1220"/>
      </w:tblGrid>
      <w:tr>
        <w:trPr>
          <w:trHeight w:val="207" w:hRule="atLeast"/>
        </w:trPr>
        <w:tc>
          <w:tcPr>
            <w:tcW w:w="11020" w:type="dxa"/>
            <w:gridSpan w:val="6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bookmarkStart w:id="24" w:name="page17"/>
            <w:bookmarkEnd w:id="24"/>
            <w:r>
              <w:drawing>
                <wp:anchor behindDoc="1" distT="0" distB="0" distL="114935" distR="114935" simplePos="0" locked="0" layoutInCell="0" allowOverlap="1" relativeHeight="21">
                  <wp:simplePos x="0" y="0"/>
                  <wp:positionH relativeFrom="page">
                    <wp:posOffset>647700</wp:posOffset>
                  </wp:positionH>
                  <wp:positionV relativeFrom="page">
                    <wp:posOffset>568960</wp:posOffset>
                  </wp:positionV>
                  <wp:extent cx="9072880" cy="6732270"/>
                  <wp:effectExtent l="0" t="0" r="0" b="0"/>
                  <wp:wrapNone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2880" cy="673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18"/>
              </w:rPr>
              <w:t>GRIGLIA PER LA VALUTAZIONE DELLE PROVE ORALI E SCRITTE DI FRANCESE E INGLESE classi prima e second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oto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O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riconoscere il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riconoscere il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riconoscere i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conosce in part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conosce solo il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 solo in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conosce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E ORALE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gnificato del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gnificato del messaggio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gnificato de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l significato del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gnificato global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rte l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olo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saggio i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 modo preciso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saggio quasi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saggi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 messa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saggi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aniera precisa 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amente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incipal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mplici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O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 il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 il messaggio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 i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 il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cava l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 solo in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Ha difficoltà a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E SCRITTA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saggio in mod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 modo preciso e sa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saggio in modo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saggio in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rte l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conoscere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eciso e completo;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ttuare diverse strategi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o; sa, in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abbastanz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incipali da u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che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attuare divers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 lettura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enere attuare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o; stent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sto scritto e no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incipal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saggi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ategie di lettur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verse strategie di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d attuare divers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ttua divers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mplici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ttura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ategie di lettur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ategie di lettur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DUZIONE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rispondere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rispondere,porr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rispondere, porre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rispondere,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rispondere,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contra difficolt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n riesce a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ALE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rre domande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mande,descrivere una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mande, descrivere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rre domande,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rre domande,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el rispondere,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produrre frasi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pretare u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tuazione con buona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a situazione con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scrivere un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scrivere un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rre domande,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 senso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uolo, descriver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dronanza del lessico 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a certa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tuazione con un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tuazione con un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scrivere un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o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a situazione co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’intonazion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dronanza de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scret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est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tuazione csi un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uona padronanz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o e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dronanza del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dronanza del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arsa padronanz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 lessico 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’intonazione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o 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o 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 lessico 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’intonazion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’intonazion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’intonazion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’intonazion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DUZIONE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completare 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completare 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completare e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a 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a 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contra difficoltà 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n riesce a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RITTA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re brev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re brevi dialoghi 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re brevi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 brevi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 brev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are 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produrre frasi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aloghi e testi i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completare e formular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aloghi e testi in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aloghi e testi in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aloghi e testi co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re brev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 senso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autonomo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revi dialoghi e testi in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abbastanza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non sempr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rascrizione spess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aloghi e test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o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erente e con l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abbastanza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erente e con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o 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orrett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nche se guidat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a trascrizion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erente abbastanza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rziale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erente,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a in modo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iuto;trascrizione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rascrizione a volt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utonomo con la corretta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bbastanza corretta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orrett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rascrizion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NZA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e s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e sa applicare l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e sa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e s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e applic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sol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in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E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licar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unzioni inerenti l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licare le funzioni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licare l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 funzioni e l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qualche funzione 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nima parte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E E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amente l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e linguistich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 le strutture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unzioni e l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a linguistica,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 funzioni e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UNZIONI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unzioni e l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nguistiche in modo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nguistiche i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a le applica in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e e le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NGUISTICHE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e linguistich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quasi sempre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nguistiche e l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non sempr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non sempr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lica in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o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sa in mod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deguat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bbastanz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orretto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NZA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vidu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vidua collegamenti 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vidua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vidu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vidua dati ed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n sempr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nza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A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llegamento 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i in modo completo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llegamenti ed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llegamenti 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pret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vidu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lto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ULTURA E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preta dati e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preta dati ed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preta dati ed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i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llegament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acunosa</w:t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A CIVILTA’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i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in modo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in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non sempr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complet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quasi completo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abbastanza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1660" w:gutter="0" w:header="0" w:top="899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580"/>
        <w:gridCol w:w="1700"/>
        <w:gridCol w:w="2000"/>
        <w:gridCol w:w="2380"/>
        <w:gridCol w:w="1720"/>
        <w:gridCol w:w="1960"/>
        <w:gridCol w:w="1180"/>
      </w:tblGrid>
      <w:tr>
        <w:trPr>
          <w:trHeight w:val="207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bookmarkStart w:id="25" w:name="page18"/>
            <w:bookmarkEnd w:id="25"/>
            <w:r>
              <w:drawing>
                <wp:anchor behindDoc="1" distT="0" distB="0" distL="114935" distR="114935" simplePos="0" locked="0" layoutInCell="0" allowOverlap="1" relativeHeight="22">
                  <wp:simplePos x="0" y="0"/>
                  <wp:positionH relativeFrom="page">
                    <wp:posOffset>633730</wp:posOffset>
                  </wp:positionH>
                  <wp:positionV relativeFrom="page">
                    <wp:posOffset>720090</wp:posOffset>
                  </wp:positionV>
                  <wp:extent cx="9053830" cy="6052820"/>
                  <wp:effectExtent l="0" t="0" r="0" b="0"/>
                  <wp:wrapNone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3830" cy="605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18"/>
              </w:rPr>
              <w:t>DESCRITTORI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ALUTAZIONE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06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SCIPLINARE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206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LASSE TERZA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06"/>
              <w:ind w:left="3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NGUE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ANIERE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OTO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</w:tr>
      <w:tr>
        <w:trPr>
          <w:trHeight w:val="842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ascoltare e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ascoltare e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riconoscere il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conosce solo in parte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conosce il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contra difficoltà ne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n sa</w:t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NE ORALE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conoscere in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conoscere il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gnificato del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l significato del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gnificato globale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conoscere i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riconoscere il</w:t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chiaro il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gnificato del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saggio quasi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saggio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 messaggio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gnificato globale de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gnificato</w:t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gnificato del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saggio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amente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saggio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lobale del</w:t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saggio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saggio</w:t>
            </w:r>
          </w:p>
        </w:tc>
      </w:tr>
    </w:tbl>
    <w:p>
      <w:pPr>
        <w:sectPr>
          <w:type w:val="nextPage"/>
          <w:pgSz w:orient="landscape" w:w="16838" w:h="11906"/>
          <w:pgMar w:left="1140" w:right="1860" w:gutter="0" w:header="0" w:top="1139" w:footer="0" w:bottom="9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700"/>
        <w:gridCol w:w="1680"/>
        <w:gridCol w:w="1860"/>
      </w:tblGrid>
      <w:tr>
        <w:trPr>
          <w:trHeight w:val="207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comprendere il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comprendere il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comprendere il</w:t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NE SCRITTA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saggio in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saggio di un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significato generale di</w:t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preciso 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sto scritto,in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 testo scritto,</w:t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completo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perando, a volte,</w:t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perando anch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perando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duzioni e inferenze</w:t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duzioni 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duzioni e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erenz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erenze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6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680"/>
        <w:gridCol w:w="1920"/>
        <w:gridCol w:w="1220"/>
      </w:tblGrid>
      <w:tr>
        <w:trPr>
          <w:trHeight w:val="207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afferrare il significat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comprender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contra difficoltà nel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n sa</w:t>
            </w:r>
          </w:p>
        </w:tc>
      </w:tr>
      <w:tr>
        <w:trPr>
          <w:trHeight w:val="238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enerale di un test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 modo parziale il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re il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riconoscere il</w:t>
            </w:r>
          </w:p>
        </w:tc>
      </w:tr>
      <w:tr>
        <w:trPr>
          <w:trHeight w:val="238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ritto, ma fatica ad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gnificato di un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gnificato globale d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gnificato</w:t>
            </w:r>
          </w:p>
        </w:tc>
      </w:tr>
      <w:tr>
        <w:trPr>
          <w:trHeight w:val="238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perare deduzioni ed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sto scritto; non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 testo scritto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lobale del</w:t>
            </w:r>
          </w:p>
        </w:tc>
      </w:tr>
      <w:tr>
        <w:trPr>
          <w:trHeight w:val="238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erenz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pera deduzion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saggio</w:t>
            </w:r>
          </w:p>
        </w:tc>
      </w:tr>
    </w:tbl>
    <w:p>
      <w:pPr>
        <w:sectPr>
          <w:type w:val="continuous"/>
          <w:pgSz w:orient="landscape" w:w="16838" w:h="11906"/>
          <w:pgMar w:left="1140" w:right="1860" w:gutter="0" w:header="0" w:top="1139" w:footer="0" w:bottom="974"/>
          <w:cols w:num="2" w:equalWidth="false" w:sep="false">
            <w:col w:w="6560" w:space="420"/>
            <w:col w:w="6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3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620"/>
        <w:gridCol w:w="1700"/>
        <w:gridCol w:w="2200"/>
        <w:gridCol w:w="2160"/>
        <w:gridCol w:w="1680"/>
        <w:gridCol w:w="1960"/>
        <w:gridCol w:w="1180"/>
      </w:tblGrid>
      <w:tr>
        <w:trPr>
          <w:trHeight w:val="207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DUZION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rispondere ,porr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rispondere, porr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contra difficoltà ne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n sa</w:t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AL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spondere,porre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spondere,porre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mande,interpretar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mande,interpretar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spondere,porre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spondere, porr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durre</w:t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mande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mande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 ruolo,narrare ed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n ruolo,narrare ed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mande,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mande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saggi</w:t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pretare un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,interpretare un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sporre esperienz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sporre esperienz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pretare un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pretino un ruolo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comprensibili</w:t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uolo, narrare ed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uolo, narrare ed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sonali con una cert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sonali con una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uolo,narrare ed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arrare ed esporr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sporre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sporre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dronanza del lessic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oddisfacent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sporre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sperienze personali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sperienze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sperienze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 dell’intonazion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dronanza del lessico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sperienze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 scars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sonali con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06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sonali con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sonali con una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dronanza de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stinta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06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uona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esta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o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dronanza del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06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dronanza del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dronanza del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o e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06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o e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o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’intonazione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206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’intonazione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1880" w:gutter="0" w:header="0" w:top="1139" w:footer="0" w:bottom="9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40" w:right="1880" w:gutter="0" w:header="0" w:top="1139" w:footer="0" w:bottom="1440"/>
          <w:cols w:num="3" w:equalWidth="false" w:sep="false">
            <w:col w:w="6680" w:space="300"/>
            <w:col w:w="1800" w:space="340"/>
            <w:col w:w="4700"/>
          </w:cols>
          <w:formProt w:val="false"/>
          <w:textDirection w:val="lrTb"/>
          <w:docGrid w:type="default" w:linePitch="360" w:charSpace="0"/>
        </w:sectPr>
      </w:pPr>
    </w:p>
    <w:tbl>
      <w:tblPr>
        <w:tblW w:w="6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1620"/>
        <w:gridCol w:w="1780"/>
        <w:gridCol w:w="1960"/>
      </w:tblGrid>
      <w:tr>
        <w:trPr>
          <w:trHeight w:val="207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bookmarkStart w:id="26" w:name="page19"/>
            <w:bookmarkEnd w:id="26"/>
            <w:r>
              <w:rPr>
                <w:rFonts w:eastAsia="Arial" w:cs="Arial" w:ascii="Arial" w:hAnsi="Arial"/>
                <w:sz w:val="18"/>
              </w:rPr>
              <w:t>PRODUZION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completar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06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completare ,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 rielaborare,</w:t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RIT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elaborare 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06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elaborare e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ompletare e formulare</w:t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r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re in modo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dialoghi e testi in modo</w:t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utonomament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bbastanza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bbastanza coerente</w:t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aloghi e test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utonomo dialoghi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erent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 testi coerenti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8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2"/>
        <w:jc w:val="both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Rielabora, completa e formula dialoghi e testi non sempre coerent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4521835</wp:posOffset>
            </wp:positionH>
            <wp:positionV relativeFrom="paragraph">
              <wp:posOffset>-462280</wp:posOffset>
            </wp:positionV>
            <wp:extent cx="9053830" cy="344932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383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920"/>
        <w:gridCol w:w="1220"/>
      </w:tblGrid>
      <w:tr>
        <w:trPr>
          <w:trHeight w:val="20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elabora,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contra difficoltà 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06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n sa</w:t>
            </w:r>
          </w:p>
        </w:tc>
      </w:tr>
      <w:tr>
        <w:trPr>
          <w:trHeight w:val="23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a 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elaborare,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06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durre</w:t>
            </w:r>
          </w:p>
        </w:tc>
      </w:tr>
      <w:tr>
        <w:trPr>
          <w:trHeight w:val="23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 dialoghi 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are 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ssaggi</w:t>
            </w:r>
          </w:p>
        </w:tc>
      </w:tr>
      <w:tr>
        <w:trPr>
          <w:trHeight w:val="23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sti coerenti solo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ulare dialoghi 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comprensibili</w:t>
            </w:r>
          </w:p>
        </w:tc>
      </w:tr>
      <w:tr>
        <w:trPr>
          <w:trHeight w:val="238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 guidato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sti coerent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40" w:right="1880" w:gutter="0" w:header="0" w:top="1139" w:footer="0" w:bottom="1440"/>
          <w:cols w:num="3" w:equalWidth="false" w:sep="false">
            <w:col w:w="6680" w:space="300"/>
            <w:col w:w="1800" w:space="34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680"/>
        <w:gridCol w:w="1680"/>
        <w:gridCol w:w="2180"/>
        <w:gridCol w:w="2160"/>
        <w:gridCol w:w="1700"/>
        <w:gridCol w:w="1960"/>
        <w:gridCol w:w="1260"/>
      </w:tblGrid>
      <w:tr>
        <w:trPr>
          <w:trHeight w:val="207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NZ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e sa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e s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e sa applicar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le funzioni e le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e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sol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in</w:t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 E US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licar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licare le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 funzioni e le struttur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e linguistiche,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lica le funzioni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qualche funzione 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nima parte</w:t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amente l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unzioni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nguistiche in mod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a non sempre le usa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 le strutture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a linguistica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le funzioni e le</w:t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unzioni e l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nguistiche le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quasi sempre corrett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 modo corretto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nguistiche in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he non semp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e che</w:t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 DELL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e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le funzioni e l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a volte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lica correttament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ò non sa</w:t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UNZIONI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nguistich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e linguistiche in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orretto,ma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tilizzare</w:t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NGUISTICH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quasi sempr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bile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NZ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vidua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vidu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vidua collegament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vidua collegamenti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vidua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n sempr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con</w:t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 DELLA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llegamenti 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llegamenti e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 interpreta dati ed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 interpreta dati ed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llegamenti e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vidu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lto</w:t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ULTURA 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preta dati 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preta dati ed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in mod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in modo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preta dati ed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llegament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acunosa</w:t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A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in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in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quasi completo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bbastanza completo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 in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VILTA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completo 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completo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non sempre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ecis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o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1780" w:gutter="0" w:header="0" w:top="11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7"/>
        <w:rPr>
          <w:rFonts w:ascii="Arial" w:hAnsi="Arial" w:eastAsia="Arial" w:cs="Arial"/>
          <w:sz w:val="18"/>
        </w:rPr>
      </w:pPr>
      <w:bookmarkStart w:id="27" w:name="page20"/>
      <w:bookmarkEnd w:id="27"/>
      <w:r>
        <w:rPr>
          <w:rFonts w:eastAsia="Arial" w:cs="Arial" w:ascii="Arial" w:hAnsi="Arial"/>
          <w:sz w:val="18"/>
        </w:rPr>
        <w:t>Criteri per la valutazione degli elaborati scritti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OVA SCRITTA DI LINGUA FRANCESE E INGLESE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riteri generali di valutazione del questionario: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jc w:val="both"/>
        <w:rPr>
          <w:rFonts w:ascii="Wingdings" w:hAnsi="Wingdings" w:eastAsia="Wingdings" w:cs="Wingdings"/>
          <w:sz w:val="22"/>
        </w:rPr>
      </w:pPr>
      <w:r>
        <w:rPr>
          <w:rFonts w:eastAsia="Arial" w:cs="Arial" w:ascii="Arial" w:hAnsi="Arial"/>
          <w:sz w:val="18"/>
        </w:rPr>
        <w:t>CORRETTEZZA GRAMMATICALE</w:t>
      </w:r>
    </w:p>
    <w:p>
      <w:pPr>
        <w:pStyle w:val="Normal"/>
        <w:spacing w:lineRule="exact" w:line="7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230"/>
        <w:ind w:left="720" w:hanging="364"/>
        <w:jc w:val="both"/>
        <w:rPr>
          <w:rFonts w:ascii="Wingdings" w:hAnsi="Wingdings" w:eastAsia="Wingdings" w:cs="Wingdings"/>
          <w:sz w:val="22"/>
        </w:rPr>
      </w:pPr>
      <w:r>
        <w:rPr>
          <w:rFonts w:eastAsia="Arial" w:cs="Arial" w:ascii="Arial" w:hAnsi="Arial"/>
          <w:sz w:val="18"/>
        </w:rPr>
        <w:t>&gt; COMPRENSIONE DEL LINGUAGGIO SCRITTO</w:t>
      </w:r>
    </w:p>
    <w:p>
      <w:pPr>
        <w:pStyle w:val="Normal"/>
        <w:spacing w:lineRule="exact" w:line="8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230"/>
        <w:ind w:left="720" w:hanging="364"/>
        <w:jc w:val="both"/>
        <w:rPr>
          <w:rFonts w:ascii="Wingdings" w:hAnsi="Wingdings" w:eastAsia="Wingdings" w:cs="Wingdings"/>
          <w:sz w:val="22"/>
        </w:rPr>
      </w:pPr>
      <w:r>
        <w:rPr>
          <w:rFonts w:eastAsia="Arial" w:cs="Arial" w:ascii="Arial" w:hAnsi="Arial"/>
          <w:sz w:val="18"/>
        </w:rPr>
        <w:t>&gt;USO DI UN LESSICO APPROPPRIATO</w:t>
      </w:r>
    </w:p>
    <w:p>
      <w:pPr>
        <w:pStyle w:val="Normal"/>
        <w:spacing w:lineRule="exact" w:line="8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230"/>
        <w:ind w:left="720" w:hanging="364"/>
        <w:jc w:val="both"/>
        <w:rPr>
          <w:rFonts w:ascii="Wingdings" w:hAnsi="Wingdings" w:eastAsia="Wingdings" w:cs="Wingdings"/>
          <w:sz w:val="22"/>
        </w:rPr>
      </w:pPr>
      <w:r>
        <w:rPr>
          <w:rFonts w:eastAsia="Arial" w:cs="Arial" w:ascii="Arial" w:hAnsi="Arial"/>
          <w:sz w:val="18"/>
        </w:rPr>
        <w:t>&gt;CAPACITA’ DI RIELABORAZIONE</w:t>
      </w:r>
    </w:p>
    <w:p>
      <w:pPr>
        <w:pStyle w:val="Normal"/>
        <w:spacing w:lineRule="exact" w:line="8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230"/>
        <w:ind w:left="720" w:hanging="364"/>
        <w:jc w:val="both"/>
        <w:rPr>
          <w:rFonts w:ascii="Wingdings" w:hAnsi="Wingdings" w:eastAsia="Wingdings" w:cs="Wingdings"/>
          <w:sz w:val="22"/>
        </w:rPr>
      </w:pPr>
      <w:r>
        <w:rPr>
          <w:rFonts w:eastAsia="Arial" w:cs="Arial" w:ascii="Arial" w:hAnsi="Arial"/>
          <w:sz w:val="18"/>
        </w:rPr>
        <w:t>RICERCA DI CONTENUTO</w:t>
      </w:r>
    </w:p>
    <w:p>
      <w:pPr>
        <w:pStyle w:val="Normal"/>
        <w:spacing w:lineRule="exact" w:line="8"/>
        <w:rPr>
          <w:rFonts w:ascii="Wingdings" w:hAnsi="Wingdings" w:eastAsia="Wingdings" w:cs="Wingdings"/>
          <w:sz w:val="22"/>
        </w:rPr>
      </w:pPr>
      <w:r>
        <w:rPr>
          <w:rFonts w:eastAsia="Wingdings" w:cs="Wingdings" w:ascii="Wingdings" w:hAnsi="Wingdings"/>
          <w:sz w:val="22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uto" w:line="230"/>
        <w:ind w:left="720" w:hanging="364"/>
        <w:jc w:val="both"/>
        <w:rPr>
          <w:rFonts w:ascii="Wingdings" w:hAnsi="Wingdings" w:eastAsia="Wingdings" w:cs="Wingdings"/>
          <w:sz w:val="22"/>
        </w:rPr>
      </w:pPr>
      <w:r>
        <w:rPr>
          <w:rFonts w:eastAsia="Arial" w:cs="Arial" w:ascii="Arial" w:hAnsi="Arial"/>
          <w:sz w:val="18"/>
        </w:rPr>
        <w:t>CONOSCENZA DELLE STRUTTURE LINGUISTICHE DI BAS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67030</wp:posOffset>
            </wp:positionH>
            <wp:positionV relativeFrom="paragraph">
              <wp:posOffset>271145</wp:posOffset>
            </wp:positionV>
            <wp:extent cx="8749030" cy="252349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903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346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480"/>
        <w:gridCol w:w="1420"/>
        <w:gridCol w:w="1420"/>
        <w:gridCol w:w="2420"/>
        <w:gridCol w:w="2300"/>
        <w:gridCol w:w="1860"/>
        <w:gridCol w:w="1260"/>
      </w:tblGrid>
      <w:tr>
        <w:trPr>
          <w:trHeight w:val="207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OTO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on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o ( né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a ( ma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2 errori grammaticali, 1 di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 2 errori di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 met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no di metà</w:t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 produzion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rrori di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 non tropp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n troppa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one)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one, 3 errori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one 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omprensione</w:t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ritta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ammatica, né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elaborazione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elaborazione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uona la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ammaticali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rrori grammaticali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 molti</w:t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.un errore di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 error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one,informazioni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one quasi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de solo gl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mproprietà</w:t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one)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ammatica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ammaticali)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tinenti. Qualche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tera,informazioni per lo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lementi pi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ali,</w:t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one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uona l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uona la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certezza grammaticale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iù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videnti del testo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tografiche,</w:t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one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rensione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ropriate,improprietà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verse impropriet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ammaticali</w:t>
            </w:r>
          </w:p>
        </w:tc>
      </w:tr>
      <w:tr>
        <w:trPr>
          <w:trHeight w:val="20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formazioni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ali grammaticali e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tografiche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saurienti ed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ropriate ed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ropriate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tografiche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ali 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spresse in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spresse in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05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a nel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ammatical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chiaro e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orma c( nel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05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sso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o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sso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05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a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05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uona capacit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a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205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elaborazione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sonale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1520" w:gutter="0" w:header="0" w:top="112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10380" w:hanging="0"/>
        <w:rPr>
          <w:rFonts w:ascii="Arial" w:hAnsi="Arial" w:eastAsia="Arial" w:cs="Arial"/>
          <w:sz w:val="18"/>
        </w:rPr>
      </w:pPr>
      <w:bookmarkStart w:id="28" w:name="page21"/>
      <w:bookmarkEnd w:id="28"/>
      <w:r>
        <w:rPr>
          <w:rFonts w:eastAsia="Arial" w:cs="Arial" w:ascii="Arial" w:hAnsi="Arial"/>
          <w:sz w:val="18"/>
        </w:rPr>
        <w:t>Criteri per la valutazione elaborati scritti La lettera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52"/>
        <w:ind w:right="1120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Criteri generali di valutazione &gt;correttezza grammaticale</w:t>
      </w:r>
    </w:p>
    <w:p>
      <w:pPr>
        <w:pStyle w:val="Normal"/>
        <w:spacing w:lineRule="auto" w:line="235"/>
        <w:ind w:right="105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&gt; comprensione del linguaggio scritto &gt;uso di un lessico appropriato Capacità di rielaborazio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&gt;ricerca del contenu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&gt;conoscenza delle strutture fondamental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89535</wp:posOffset>
            </wp:positionH>
            <wp:positionV relativeFrom="paragraph">
              <wp:posOffset>269240</wp:posOffset>
            </wp:positionV>
            <wp:extent cx="8807450" cy="370713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3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780"/>
        <w:gridCol w:w="1680"/>
        <w:gridCol w:w="1680"/>
        <w:gridCol w:w="2120"/>
        <w:gridCol w:w="1660"/>
        <w:gridCol w:w="1640"/>
        <w:gridCol w:w="1480"/>
      </w:tblGrid>
      <w:tr>
        <w:trPr>
          <w:trHeight w:val="207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ot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</w:tr>
      <w:tr>
        <w:trPr>
          <w:trHeight w:val="218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spression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 esprime con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 esprime con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 esprime con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 esprime con lessico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 esprime con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 esprime con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 esprime con</w:t>
            </w:r>
          </w:p>
        </w:tc>
      </w:tr>
      <w:tr>
        <w:trPr>
          <w:trHeight w:val="238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cchezza 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arietà di lessic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arietà di lessico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ppropriato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o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mpropriet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mproprietà</w:t>
            </w:r>
          </w:p>
        </w:tc>
      </w:tr>
      <w:tr>
        <w:trPr>
          <w:trHeight w:val="238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arietà di lessic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 in modo chiar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ssenziale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al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ale</w:t>
            </w:r>
          </w:p>
        </w:tc>
      </w:tr>
      <w:tr>
        <w:trPr>
          <w:trHeight w:val="216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ganizzazione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ganizza il su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ganizza il su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ganizza il suo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ganizza il discorso in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ganizza il suo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ganizza il suo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ganizza il suo</w:t>
            </w:r>
          </w:p>
        </w:tc>
      </w:tr>
      <w:tr>
        <w:trPr>
          <w:trHeight w:val="238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scorso in mod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scorso in mod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scorso in modo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do coerente 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scorso in modo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scorso in modo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discorso in modo</w:t>
            </w:r>
          </w:p>
        </w:tc>
      </w:tr>
      <w:tr>
        <w:trPr>
          <w:trHeight w:val="238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hiar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luido 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hiaro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sequenzial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emplice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otico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fuso</w:t>
            </w:r>
          </w:p>
        </w:tc>
      </w:tr>
      <w:tr>
        <w:trPr>
          <w:trHeight w:val="238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orrevol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6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ispetto della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viluppa la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viluppa la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viluppa la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viluppa il testo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viluppa la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viluppa solo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gnorala traccia</w:t>
            </w:r>
          </w:p>
        </w:tc>
      </w:tr>
      <w:tr>
        <w:trPr>
          <w:trHeight w:val="238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raccia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raccia in mod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raccia in mod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raccia in modo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strando una global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raccia nei punt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rzialmente la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o 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hiaro e linear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neare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rtinenza alla tracci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lient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raccia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near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viluppo della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ello svilupp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ello sviluppo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ello sviluppo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ello sviluppo dell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ello sviluppo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ello sviluppo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ello sviluppo</w:t>
            </w:r>
          </w:p>
        </w:tc>
      </w:tr>
      <w:tr>
        <w:trPr>
          <w:trHeight w:val="238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raccia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a traccia è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a traccia tenta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a traccia tenta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raccia ha buo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a traccia ha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a traccia non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a traccia non</w:t>
            </w:r>
          </w:p>
        </w:tc>
      </w:tr>
      <w:tr>
        <w:trPr>
          <w:trHeight w:val="238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iginal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 esser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i essere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pacità espressiv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mitate capacità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a idee originali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a idee originali</w:t>
            </w:r>
          </w:p>
        </w:tc>
      </w:tr>
      <w:tr>
        <w:trPr>
          <w:trHeight w:val="238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iginal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riginale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spressive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42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etenza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ttima la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oddisfacente la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oddisfacente la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uona la conoscenz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ufficiente la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diocre la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sufficiente la</w:t>
            </w:r>
          </w:p>
        </w:tc>
      </w:tr>
      <w:tr>
        <w:trPr>
          <w:trHeight w:val="238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intattica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nza dell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nza dell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nza delle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e struttur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nza delle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ndo dell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osce con</w:t>
            </w:r>
          </w:p>
        </w:tc>
      </w:tr>
      <w:tr>
        <w:trPr>
          <w:trHeight w:val="238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e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ammaticali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e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ruttur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lle strutture</w:t>
            </w:r>
          </w:p>
        </w:tc>
      </w:tr>
      <w:tr>
        <w:trPr>
          <w:trHeight w:val="238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ammaticali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ammaticali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ammatical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ammaticali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ammaticali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ammaticali</w:t>
            </w:r>
          </w:p>
        </w:tc>
      </w:tr>
    </w:tbl>
    <w:p>
      <w:pPr>
        <w:sectPr>
          <w:type w:val="nextPage"/>
          <w:pgSz w:orient="landscape" w:w="16838" w:h="11906"/>
          <w:pgMar w:left="1860" w:right="1460" w:gutter="0" w:header="0" w:top="113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7"/>
        <w:rPr>
          <w:rFonts w:ascii="Arial" w:hAnsi="Arial" w:eastAsia="Arial" w:cs="Arial"/>
          <w:sz w:val="18"/>
        </w:rPr>
      </w:pPr>
      <w:bookmarkStart w:id="29" w:name="page22"/>
      <w:bookmarkEnd w:id="29"/>
      <w:r>
        <w:rPr>
          <w:rFonts w:eastAsia="Arial" w:cs="Arial" w:ascii="Arial" w:hAnsi="Arial"/>
          <w:sz w:val="18"/>
        </w:rPr>
        <w:t>CRITERI VALUTAZIONE PROVE ORALI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2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Nella prova orale di lingua straniera si terra conto della valutazione comunicativa secondo i seguenti criteri: aderenza all’argomento trattato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2"/>
        <w:ind w:right="14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apacità di informare e descrivere- indipendentemente dagli errori grammaticali commessi capacità di relazionarsi all’interlocutore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32"/>
        <w:ind w:right="21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er quanto riguarda la valutazione comunicativa si terrà conto dei seguenti criteri: uso di una pronuncia comprensibil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uso di un lessico semplice, ma appropriato</w:t>
      </w:r>
    </w:p>
    <w:p>
      <w:pPr>
        <w:pStyle w:val="Normal"/>
        <w:spacing w:lineRule="auto" w:line="237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uso delle appropriate funzioni linguistiche e grammatical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OVE ORALI ( COLLOQUIO INDIVIDUALE,conversazione, in coppia o in gruppo, role play)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89535</wp:posOffset>
            </wp:positionH>
            <wp:positionV relativeFrom="paragraph">
              <wp:posOffset>137160</wp:posOffset>
            </wp:positionV>
            <wp:extent cx="8944610" cy="157988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461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2320"/>
        <w:gridCol w:w="1720"/>
        <w:gridCol w:w="1360"/>
        <w:gridCol w:w="900"/>
      </w:tblGrid>
      <w:tr>
        <w:trPr>
          <w:trHeight w:val="207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dicator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</w:t>
            </w:r>
          </w:p>
        </w:tc>
      </w:tr>
      <w:tr>
        <w:trPr>
          <w:trHeight w:val="216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nuncia e intonazion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a e appropriata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a o con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bbastanz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discrete</w:t>
            </w:r>
          </w:p>
        </w:tc>
      </w:tr>
      <w:tr>
        <w:trPr>
          <w:trHeight w:val="238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evi imprecisioni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ccuratezza/ correttezz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a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 lievi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uon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discreta</w:t>
            </w:r>
          </w:p>
        </w:tc>
      </w:tr>
      <w:tr>
        <w:trPr>
          <w:trHeight w:val="238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essicale e grammatical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mprecisioni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44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fficacia comunicativ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a e sicura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mpleta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uon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discreta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w w:val="95"/>
          <w:sz w:val="18"/>
        </w:rPr>
      </w:pPr>
      <w:r>
        <w:br w:type="column"/>
      </w:r>
      <w:r>
        <w:rPr>
          <w:rFonts w:eastAsia="Times New Roman" w:cs="Times New Roman" w:ascii="Times New Roman" w:hAnsi="Times New Roman"/>
          <w:w w:val="95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660"/>
        <w:gridCol w:w="1200"/>
      </w:tblGrid>
      <w:tr>
        <w:trPr>
          <w:trHeight w:val="207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ccettabili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rzialment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Inadeguate</w:t>
            </w:r>
          </w:p>
        </w:tc>
      </w:tr>
      <w:tr>
        <w:trPr>
          <w:trHeight w:val="238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rrett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ssenzial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rzial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carsa</w:t>
            </w:r>
          </w:p>
        </w:tc>
      </w:tr>
      <w:tr>
        <w:trPr>
          <w:trHeight w:val="882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ssenzial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rzial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mitata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6838" w:h="11906"/>
      <w:pgMar w:left="1860" w:right="1560" w:gutter="0" w:header="0" w:top="1129" w:footer="0" w:bottom="1440"/>
      <w:pgNumType w:fmt="decimal"/>
      <w:cols w:num="2" w:equalWidth="false" w:sep="false">
        <w:col w:w="8600" w:space="780"/>
        <w:col w:w="40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4.jpe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9:39:00Z</dcterms:created>
  <dc:creator>Trabalza-Pc</dc:creator>
  <dc:description/>
  <cp:keywords/>
  <dc:language>en-US</dc:language>
  <cp:lastModifiedBy>Trabalza-Pc</cp:lastModifiedBy>
  <dcterms:modified xsi:type="dcterms:W3CDTF">2017-01-08T16:01:00Z</dcterms:modified>
  <cp:revision>4</cp:revision>
  <dc:subject/>
  <dc:title/>
</cp:coreProperties>
</file>