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20" w:hanging="0"/>
        <w:rPr>
          <w:rFonts w:ascii="Arial" w:hAnsi="Arial" w:eastAsia="Arial" w:cs="Arial"/>
          <w:b/>
          <w:b/>
          <w:sz w:val="27"/>
        </w:rPr>
      </w:pPr>
      <w:bookmarkStart w:id="0" w:name="page1"/>
      <w:bookmarkEnd w:id="0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72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4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20" w:leader="none"/>
          <w:tab w:val="left" w:pos="548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b/>
          <w:sz w:val="23"/>
        </w:rPr>
        <w:t>3 ANN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COGNOME 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OME _________________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53155</wp:posOffset>
            </wp:positionH>
            <wp:positionV relativeFrom="paragraph">
              <wp:posOffset>229235</wp:posOffset>
            </wp:positionV>
            <wp:extent cx="2397125" cy="582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0"/>
        <w:gridCol w:w="1440"/>
        <w:gridCol w:w="1440"/>
      </w:tblGrid>
      <w:tr>
        <w:trPr>
          <w:trHeight w:val="353" w:hRule="atLeast"/>
        </w:trPr>
        <w:tc>
          <w:tcPr>
            <w:tcW w:w="66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3"/>
              <w:ind w:left="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IL CORPO IN MOVIMENTO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e</w:t>
            </w:r>
          </w:p>
        </w:tc>
      </w:tr>
      <w:tr>
        <w:trPr>
          <w:trHeight w:val="25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6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nominare le principali parti del corpo su se stesso, sugli altri e su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7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n’immagine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9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ssumere e descrivere semplici posizioni del corp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uoversi liberamente nello spazio disponibil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mporre un puzzle della figura uma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il davanti/dietro di un corp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eguire incastri, ponti torri con i cub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in maniera appropriata riferimenti spaziali in relazione al propri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7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rpo e agli oggett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evere e lanciare una palla ed eseguire semplici giochi con ess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are a tavola mantenendo un comportamento corret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i propri indumenti e oggetti persona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9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hiedere l’intervento dell’adulto per provvedere alla cura della propr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rsona (usare il fazzoletto, allacciare le scarpe, vestirsi e svestirsi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sare i servizi igienici in modo adegua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laborare al riordino degli ambienti scolastic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appresentare graficamente la figura uma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SSERVAZIONI: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6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GIUDIZIO FINALE COMPLESSIVO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20" w:right="112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OTTIMO</w:t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  <w:sz w:val="27"/>
        </w:rPr>
      </w:pPr>
      <w:bookmarkStart w:id="1" w:name="page2"/>
      <w:bookmarkEnd w:id="1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5245</wp:posOffset>
            </wp:positionH>
            <wp:positionV relativeFrom="paragraph">
              <wp:posOffset>362585</wp:posOffset>
            </wp:positionV>
            <wp:extent cx="6235700" cy="6723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20" w:gutter="0" w:header="0" w:top="634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b/>
          <w:b/>
          <w:sz w:val="30"/>
        </w:rPr>
      </w:pPr>
      <w:r>
        <w:rPr>
          <w:rFonts w:eastAsia="Comic Sans MS" w:cs="Comic Sans MS" w:ascii="Comic Sans MS" w:hAnsi="Comic Sans MS"/>
          <w:b/>
          <w:sz w:val="30"/>
        </w:rPr>
        <w:t>LA CONOSCENZA DEL MONDO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l bambino è in grado di: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stinguere semplici percezioni tattili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conoscere le voci e i rumori della vita quotidiana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bbinare oggetti e immagini ugu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20" w:leader="none"/>
        </w:tabs>
        <w:spacing w:lineRule="atLeast" w:line="0"/>
        <w:rPr/>
      </w:pPr>
      <w:r>
        <w:rPr>
          <w:rFonts w:eastAsia="Arial" w:cs="Arial" w:ascii="Arial" w:hAnsi="Arial"/>
          <w:b/>
          <w:sz w:val="24"/>
        </w:rPr>
        <w:t>Intermed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Finale</w:t>
      </w:r>
    </w:p>
    <w:p>
      <w:pPr>
        <w:sectPr>
          <w:type w:val="nextPage"/>
          <w:pgSz w:w="11906" w:h="16838"/>
          <w:pgMar w:left="1140" w:right="1520" w:gutter="0" w:header="0" w:top="634" w:footer="0" w:bottom="847"/>
          <w:pgNumType w:fmt="decimal"/>
          <w:cols w:num="2" w:equalWidth="false" w:sep="false">
            <w:col w:w="4860" w:space="2040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rimere un giudizio personale (mi piace, non mi piace) su alcuni alimenti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noscere la sequenza numerica verbal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struire un insieme in base ad un criterio dato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lassificare oggetti in base al color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erbalizzare correttamente una sequenza di azioni abitualmente compiute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mpiere osservazioni sulla alternanza fra il giorno e la notte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lorare con interesse e curiosità lo spazio fisico che offre la scuola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49"/>
        <w:ind w:right="30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llocarsi e collocare oggetti in relazione spaziale tra di loro seguendo consegne verbali spaziali: sopra, sotto, dentro, fuori, in alto, in basso, vicino, lontano, in mezzo, largo, stret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eguire percorsi motori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right="30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ostrare interesse e partecipare ad attività inerenti la scoperta dell’ambiente (semina, coltivazione, allevamento,…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rimere curiosità ed interesse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SSERVAZION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GIUDIZIO FINALE COMPLESSIVO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OTTIMO</w:t>
      </w:r>
    </w:p>
    <w:p>
      <w:pPr>
        <w:sectPr>
          <w:type w:val="nextPage"/>
          <w:pgSz w:w="11906" w:h="16838"/>
          <w:pgMar w:left="1140" w:right="1360" w:gutter="0" w:header="0" w:top="634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b/>
          <w:b/>
          <w:sz w:val="27"/>
        </w:rPr>
      </w:pPr>
      <w:bookmarkStart w:id="2" w:name="page3"/>
      <w:bookmarkEnd w:id="2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20" w:hanging="0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0"/>
        <w:gridCol w:w="1440"/>
        <w:gridCol w:w="1440"/>
      </w:tblGrid>
      <w:tr>
        <w:trPr>
          <w:trHeight w:val="432" w:hRule="atLeast"/>
        </w:trPr>
        <w:tc>
          <w:tcPr>
            <w:tcW w:w="6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30"/>
              <w:ind w:left="80" w:hanging="0"/>
              <w:rPr/>
            </w:pPr>
            <w:r>
              <w:rPr>
                <w:rFonts w:eastAsia="Comic Sans MS" w:cs="Comic Sans MS" w:ascii="Comic Sans MS" w:hAnsi="Comic Sans MS"/>
                <w:b/>
                <w:sz w:val="31"/>
              </w:rPr>
              <w:t>IL SE’‛ E L’‛ALTRO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e</w:t>
            </w:r>
          </w:p>
        </w:tc>
      </w:tr>
      <w:tr>
        <w:trPr>
          <w:trHeight w:val="247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ndersi conto di appartenere ad un gruppo familia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di stare a scuola senza i genitor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rsi conoscere e conoscere il nome degli altr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19"/>
              </w:rPr>
              <w:t>Riconoscersi parte di un grupp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le figure delle educatrici ed instaurare con esse buoni rapporti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unicazio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spettare le regole di vita comunitar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istinguere le caratteristiche fisiche-sessuali maschili da quelle femmini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dividere con gli altri i propri sentiment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SSERVAZIONI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1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91255</wp:posOffset>
            </wp:positionH>
            <wp:positionV relativeFrom="paragraph">
              <wp:posOffset>-3810</wp:posOffset>
            </wp:positionV>
            <wp:extent cx="2479040" cy="749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59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GIUDIZIO FINALE COMPLESSIVO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60" w:right="104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OTTIMO</w:t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b/>
          <w:b/>
          <w:sz w:val="27"/>
        </w:rPr>
      </w:pPr>
      <w:bookmarkStart w:id="3" w:name="page4"/>
      <w:bookmarkEnd w:id="3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20" w:hanging="0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460"/>
        <w:gridCol w:w="1440"/>
        <w:gridCol w:w="1440"/>
      </w:tblGrid>
      <w:tr>
        <w:trPr>
          <w:trHeight w:val="346" w:hRule="atLeast"/>
        </w:trPr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7"/>
              </w:rPr>
            </w:pPr>
            <w:r>
              <w:rPr>
                <w:rFonts w:eastAsia="Arial" w:cs="Arial" w:ascii="Arial" w:hAnsi="Arial"/>
                <w:b/>
                <w:sz w:val="27"/>
              </w:rPr>
              <w:t>I DISCORSI E LE PAROLE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e</w:t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4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in modo chiaro semplici fras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agire verbalmente sia con l’adulto che con i compagni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rtare delle esperienze personal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scoltare brevi raccont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emorizzare poesie e filastrocch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e denominare qualità, azioni e caratteri di oggetti, animali,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rsonaggi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pretare e tradurre segni e simbol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isegnare spontaneamente e su consegna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3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re graficamente oggetti definiti e verbalizzarl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8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istinguere nel segno grafico rumore e silenzi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essarsi e partecipare ad attività/giochi mimat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 l’esistenza di lingue divers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perimentare drammatizzazion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8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OSSERVAZIONI: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GIUDIZIO FINALE COMPLESSIVO*</w:t>
            </w:r>
          </w:p>
        </w:tc>
      </w:tr>
      <w:tr>
        <w:trPr>
          <w:trHeight w:val="434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60" w:right="106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OTTIMO</w:t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  <w:sz w:val="27"/>
        </w:rPr>
      </w:pPr>
      <w:bookmarkStart w:id="4" w:name="page5"/>
      <w:bookmarkEnd w:id="4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0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3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640"/>
      </w:tblGrid>
      <w:tr>
        <w:trPr>
          <w:trHeight w:val="376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IMMAGINI,SUONI,COLORI</w:t>
            </w:r>
          </w:p>
        </w:tc>
        <w:tc>
          <w:tcPr>
            <w:tcW w:w="3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  Finale</w:t>
            </w:r>
          </w:p>
        </w:tc>
      </w:tr>
      <w:tr>
        <w:trPr>
          <w:trHeight w:val="25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3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5245</wp:posOffset>
            </wp:positionH>
            <wp:positionV relativeFrom="paragraph">
              <wp:posOffset>-391795</wp:posOffset>
            </wp:positionV>
            <wp:extent cx="6888480" cy="59093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eguire con attenzione e con piacere spettacoli di vario tip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viluppare interesse per l’ ascolto della musica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6"/>
        <w:ind w:right="29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municare, esprimere emozioni, raccontare, utilizzando le varie possibilità che il linguaggio del corpo consente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68"/>
        <w:ind w:right="34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rimersi attraverso il disegno, la pittura e altre attività manipolative e sa utilizzare diverse tecniche espressive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lorare i materiali che ha a disposizione e di utilizzarli con creatività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petere un canto per imitazion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durre suoni e rumori con materiali vari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stinguere rumore e silenzio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scoltare e riprodurre i suoni dell’ambiente e della natur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durre suoni e rumori con materiali var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petere un canto per imitazione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SSERVAZIONI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GIUDIZIO FINALE COMPLESSIVO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40" w:right="112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OTTIM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5" w:name="page6"/>
      <w:bookmarkStart w:id="6" w:name="page6"/>
      <w:bookmarkEnd w:id="6"/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7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8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3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40"/>
        <w:gridCol w:w="1960"/>
        <w:gridCol w:w="2140"/>
        <w:gridCol w:w="2260"/>
        <w:gridCol w:w="2500"/>
        <w:gridCol w:w="1800"/>
      </w:tblGrid>
      <w:tr>
        <w:trPr>
          <w:trHeight w:val="23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  <w:u w:val="single"/>
              </w:rPr>
              <w:t>IL SE’ 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lto spesso s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si stacc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che difficoltà su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con serenità i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l’utilità dell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6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u w:val="single"/>
              </w:rPr>
              <w:t>L’ALTR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ranea dal grupp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cilmente dall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acco dall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acco dalla famigl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a frequenza a scuola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diligendo gioch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gura genitoria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miglia Conosce l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. Gioca in mo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 agire correttamen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ividuali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 le propr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 di gruppo 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 e creativ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i compagni nel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Ottimo, il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hiede quas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nioni anche se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a in mod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gli altri,s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e situazion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re la domand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lte non rispett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. Esprim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 e sostiene 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sformando il moment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elle altru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roprie opinioni 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 opinion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dico in uno spazio d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 per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a con gli alt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scolta quelle altru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l corpo e 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o, costruttivo 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re un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uand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sui propr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ce per comunicar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eativo. Ha sviluppat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opinione 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ortamenti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ntimenti e i propr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ulandone le azion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a soddisfacen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esternare u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lte ancor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suti. Prov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in rapporto al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ità personale 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igenza. 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gocentric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per i tem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 condivis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ciale,che gli consen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quasi ma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alcu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ltural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le abitudin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interessarsi oltre ch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lla sua stori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e del propri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sua famiglia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propria anche del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 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suto persona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comunità in cu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e culture con cui cerc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miliare. 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una conoscenz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.Riferisce su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confrontarsi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o 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rego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o vissuto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 correttamente 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petta le normal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ze tra maschio 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 di vit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ze sessual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mmina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taria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 interesse per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’curioso,e pon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altre cultur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 sui tem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nendo domande s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istenziali e religiosi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ess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ca e interagisc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i compagni anch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no abituali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bookmarkStart w:id="7" w:name="page7"/>
      <w:bookmarkEnd w:id="7"/>
      <w:r>
        <w:rPr/>
        <w:drawing>
          <wp:inline distT="0" distB="0" distL="0" distR="0">
            <wp:extent cx="570230" cy="67754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10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11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3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40"/>
        <w:gridCol w:w="1960"/>
        <w:gridCol w:w="2140"/>
        <w:gridCol w:w="2260"/>
        <w:gridCol w:w="2500"/>
        <w:gridCol w:w="1800"/>
      </w:tblGrid>
      <w:tr>
        <w:trPr>
          <w:trHeight w:val="23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Il CORPO IN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riconosce l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che difficolt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o schem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’ autonomo ne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pienamente l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8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MOVIMENT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e parti del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 denominar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o e vive l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ire le azion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corporeità e n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. Trov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e parti de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corporeità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 relativ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cepisce il potenzia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nel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. Attiv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nd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giene personal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cativo ed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Ottimo, il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ordinamen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i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posizion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 piacere ne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o. Gestisce i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o, esplicit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ordinamen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hiede aiut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, viv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nier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o interesse nel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o con l’aiu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adulto per gestir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amente la propri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utonoma,riconoscendoli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,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glio le azioni d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ità,e,interagis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ritmi e i segnali del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oll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egue i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giene personal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con g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. Speriment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eguatament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urante la giornat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i nei giochi motor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i posturali e motor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esecuzione del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fficien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olastica,controll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 espressiv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ovi adattandoli al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o escludendo l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ndone il rischi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l corp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tuazioni che l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e del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 prop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esecuzione de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e posizioni fronta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rcondano, anche co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chio,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ument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o. Inizia 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dietro e nelle su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utilizzo di piccol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 vari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. Richied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re a riprodurr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e part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rezzi. E’ capace ne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 della figur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iuto nell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il vis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hi di costruzione 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zione d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figura uma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la figur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castro. Rappresent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puzz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il cerchio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 con “l’omin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il corp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i. N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stone o cefalopode”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erendo con precision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articolari del viso e il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l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onco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gura uman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iché nel su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gno grafic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vale l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</w:rPr>
              <w:t>scarabocchio”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8" w:name="page8"/>
      <w:bookmarkStart w:id="9" w:name="page8"/>
      <w:bookmarkEnd w:id="9"/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13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14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3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40"/>
        <w:gridCol w:w="1960"/>
        <w:gridCol w:w="2140"/>
        <w:gridCol w:w="2260"/>
        <w:gridCol w:w="2500"/>
        <w:gridCol w:w="1800"/>
      </w:tblGrid>
      <w:tr>
        <w:trPr>
          <w:trHeight w:val="23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3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IMMAGINI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si sempr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ta un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ete per imitazion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ce sempli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viluppa viva attenzion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SUONI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stra poc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cant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quenze musicali co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’arte e per l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8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COLORI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l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enzio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ce suoni co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strumenti e con 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uizione delle sue opere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ività di ascol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ascol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material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ce. Ester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per esprimers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Ottimo, il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musica 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le e del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 interesse nell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mozioni, e racconta i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tte le possibilità che il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e. Narr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 e nell’ascolt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guito all’ascol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del corp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zioni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ortando g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storie. Si applic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le o di u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ente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orta c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veniment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e varie tecnich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a.. Si esprimer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venta storie ed esplor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quan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. Si attiv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e mostrand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raverso 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otenzialità offer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scoltato da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’utilizzo d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ammatizzazione, i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la creatività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i. Esprim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cuni materia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egno,la pittura e 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l l’aspett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a curiosità e v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nico-espressiv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niche espressiv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noro dei più conosciut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uidato nell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l nome de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musicali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erienze creativ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ù conosciut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grafico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musical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ttoriche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7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0" w:name="page9"/>
      <w:bookmarkStart w:id="11" w:name="page9"/>
      <w:bookmarkEnd w:id="11"/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16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17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3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40"/>
        <w:gridCol w:w="1960"/>
        <w:gridCol w:w="2140"/>
        <w:gridCol w:w="2260"/>
        <w:gridCol w:w="2500"/>
        <w:gridCol w:w="1800"/>
      </w:tblGrid>
      <w:tr>
        <w:trPr>
          <w:trHeight w:val="23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3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 DISCORSI 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esprime c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la lingu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una soddisfacent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preso pienamen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74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E PAROLE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e usa u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balment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taliana esprimend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tà di linguaggi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cienza della lingu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37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il cu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 emozioni 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sue posizion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cui argoment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taliana e richied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ssico è poc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esplicita s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i discors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orsi,p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egazioni sui significat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co e impreciso 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imola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arricchisce il su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. Speriment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utilizza in divers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ete c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l’insegnant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ssico con nuov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e e filastrocch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sti. Sperimenta 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anch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ificati. S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sce con il mezz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 anch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rime. 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ffermazioni i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etere rime 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o a riprodurr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nghe. Riconosce l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sce a riprodurr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 italian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 semplic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</w:rPr>
              <w:t>l’omino testone 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ità salienti di u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gni grafic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se non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l mezz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falopode”di bas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getto e anche di u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dall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labora nei va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o riuscendo 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le principa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po di elementi,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</w:rPr>
              <w:t>scarabocchio”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sti. Ripe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rre la figur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bologi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iziando a confrontarn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qualch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 cerchio. Prov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 interesse per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caratteristiche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rime 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l’ascolt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i codici linguistic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 nuovi codic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storie e raccont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 percors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istici.Riproduc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ane imprecis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agis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i precisando i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gni grafici precisi per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 riproduzio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itivamente con i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tto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itazione e speriment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i segni grafic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po dei pari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utonomia del tratto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ù semplic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erisce tra i segn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i il cerchio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atLeast" w:line="0"/>
        <w:ind w:left="960" w:hanging="0"/>
        <w:rPr/>
      </w:pPr>
      <w:bookmarkStart w:id="12" w:name="page10"/>
      <w:bookmarkEnd w:id="12"/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3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40"/>
        <w:gridCol w:w="1960"/>
        <w:gridCol w:w="2140"/>
        <w:gridCol w:w="2260"/>
        <w:gridCol w:w="2500"/>
        <w:gridCol w:w="1800"/>
      </w:tblGrid>
      <w:tr>
        <w:trPr>
          <w:trHeight w:val="23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3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 scars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ta attenzion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 attenzi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interessa nel capir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CONOSCENZ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fficien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ambiente che lo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suo corpo,g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e funziona il su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81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L MONDO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mbiente e l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il mond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rconda,ai fenomen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ganismi viventi,g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,gli organism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 nei suo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lo circonda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i,alla vit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naturali. E’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nti,gli eventi naturali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Distinto, il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lteplici aspetti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sce con l’aiu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gli organism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ile nel raggruppare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trova difficoltà nel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 c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nti. S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li e ordinare g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 oggett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gl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condo i diversi criter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 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 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criter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ificandone proprietà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 dei color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criteri.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 base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anche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correttamen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mari   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lte confonde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 color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ri secondar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eventi temporal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 concett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ri primar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mari. Conosce 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cependo la sequenz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orali di bas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qualch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g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ma, dopo e infine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</w:rPr>
              <w:t>prima-dopo”-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ternanza giorn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bolo. Riconosc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temporal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</w:rPr>
              <w:t>notte giorno”.No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notte ,ma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ternanza giorno 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codifica i simbo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</w:t>
            </w:r>
          </w:p>
        </w:tc>
      </w:tr>
      <w:tr>
        <w:trPr>
          <w:trHeight w:val="259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egu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l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tte e la differenz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za tra i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 il prima e il dopo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percors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ma e il dop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loc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i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e utilizz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che simbolo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cetti temporal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.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b/>
          <w:b/>
          <w:sz w:val="27"/>
        </w:rPr>
      </w:pPr>
      <w:bookmarkStart w:id="13" w:name="page11"/>
      <w:bookmarkEnd w:id="13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60" w:leader="none"/>
        </w:tabs>
        <w:spacing w:lineRule="atLeast" w:line="0"/>
        <w:ind w:left="1480" w:hanging="0"/>
        <w:rPr/>
      </w:pPr>
      <w:r>
        <w:rPr>
          <w:rFonts w:eastAsia="Arial" w:cs="Arial" w:ascii="Arial" w:hAnsi="Arial"/>
          <w:sz w:val="23"/>
        </w:rPr>
        <w:t>COGNOME 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OME _________________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6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4 ANNI</w:t>
      </w:r>
    </w:p>
    <w:p>
      <w:pPr>
        <w:pStyle w:val="Normal"/>
        <w:spacing w:lineRule="auto" w:line="228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460"/>
        <w:gridCol w:w="1440"/>
        <w:gridCol w:w="1440"/>
      </w:tblGrid>
      <w:tr>
        <w:trPr>
          <w:trHeight w:val="375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/>
            </w:pPr>
            <w:r>
              <w:rPr>
                <w:rFonts w:eastAsia="Arial" w:cs="Arial" w:ascii="Arial" w:hAnsi="Arial"/>
                <w:sz w:val="23"/>
              </w:rPr>
              <w:t>( R=</w:t>
            </w:r>
            <w:r>
              <w:rPr>
                <w:rFonts w:eastAsia="Arial" w:cs="Arial" w:ascii="Arial" w:hAnsi="Arial"/>
                <w:b/>
                <w:sz w:val="23"/>
              </w:rPr>
              <w:t>R</w:t>
            </w:r>
            <w:r>
              <w:rPr>
                <w:rFonts w:eastAsia="Arial" w:cs="Arial" w:ascii="Arial" w:hAnsi="Arial"/>
                <w:sz w:val="23"/>
              </w:rPr>
              <w:t xml:space="preserve">aggiunto –PR= </w:t>
            </w:r>
            <w:r>
              <w:rPr>
                <w:rFonts w:eastAsia="Arial" w:cs="Arial" w:ascii="Arial" w:hAnsi="Arial"/>
                <w:b/>
                <w:sz w:val="23"/>
              </w:rPr>
              <w:t>P</w:t>
            </w:r>
            <w:r>
              <w:rPr>
                <w:rFonts w:eastAsia="Arial" w:cs="Arial" w:ascii="Arial" w:hAnsi="Arial"/>
                <w:sz w:val="23"/>
              </w:rPr>
              <w:t xml:space="preserve">arzialmente </w:t>
            </w:r>
            <w:r>
              <w:rPr>
                <w:rFonts w:eastAsia="Arial" w:cs="Arial" w:ascii="Arial" w:hAnsi="Arial"/>
                <w:b/>
                <w:sz w:val="23"/>
              </w:rPr>
              <w:t>R</w:t>
            </w:r>
            <w:r>
              <w:rPr>
                <w:rFonts w:eastAsia="Arial" w:cs="Arial" w:ascii="Arial" w:hAnsi="Arial"/>
                <w:sz w:val="23"/>
              </w:rPr>
              <w:t>aggiunto – NR=</w:t>
            </w:r>
            <w:r>
              <w:rPr>
                <w:rFonts w:eastAsia="Arial" w:cs="Arial" w:ascii="Arial" w:hAnsi="Arial"/>
                <w:b/>
                <w:sz w:val="23"/>
              </w:rPr>
              <w:t>N</w:t>
            </w:r>
            <w:r>
              <w:rPr>
                <w:rFonts w:eastAsia="Arial" w:cs="Arial" w:ascii="Arial" w:hAnsi="Arial"/>
                <w:sz w:val="23"/>
              </w:rPr>
              <w:t xml:space="preserve">on </w:t>
            </w:r>
            <w:r>
              <w:rPr>
                <w:rFonts w:eastAsia="Arial" w:cs="Arial" w:ascii="Arial" w:hAnsi="Arial"/>
                <w:b/>
                <w:sz w:val="23"/>
              </w:rPr>
              <w:t>R</w:t>
            </w:r>
            <w:r>
              <w:rPr>
                <w:rFonts w:eastAsia="Arial" w:cs="Arial" w:ascii="Arial" w:hAnsi="Arial"/>
                <w:sz w:val="23"/>
              </w:rPr>
              <w:t>aggiunto)</w:t>
            </w:r>
          </w:p>
        </w:tc>
      </w:tr>
      <w:tr>
        <w:trPr>
          <w:trHeight w:val="244" w:hRule="atLeast"/>
        </w:trPr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3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L CORPO IN  MOVIMEN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e</w:t>
            </w:r>
          </w:p>
        </w:tc>
      </w:tr>
      <w:tr>
        <w:trPr>
          <w:trHeight w:val="265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9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, denominare e rappresentare graficamente la figura umana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6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nominare le principali parti del corpo su se stesso, sugli altri e su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n’immagine.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ssumere e descrivere semplici posizioni del corp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uoversi liberamente con destrezza nello spazio disponibil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sare le forbic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correttamente il mezzo grafic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9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in maniera appropriata riferimenti spaziali in relazione al proprio corp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 agli oggetti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evere e lanciare una palla ed eseguire semplici giochi con essa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are a tavola mantenendo un comportamento corret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vvedere alla cura della propria persona eventualmente chiedendo aiu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sare i servizi igienici in modo adegua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laborare al riordino degli ambienti scolastic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e riordinare i propri indumenti e oggetti personal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eguire percorsi motor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OSSERVAZIONI: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IUDIZIO FINALE COMPLESSIVO*</w:t>
            </w:r>
          </w:p>
        </w:tc>
      </w:tr>
      <w:tr>
        <w:trPr>
          <w:trHeight w:val="708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60" w:right="106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OTTIMO</w:t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b/>
          <w:b/>
          <w:sz w:val="27"/>
        </w:rPr>
      </w:pPr>
      <w:bookmarkStart w:id="14" w:name="page12"/>
      <w:bookmarkEnd w:id="14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4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40"/>
        <w:gridCol w:w="420"/>
        <w:gridCol w:w="1440"/>
        <w:gridCol w:w="1460"/>
      </w:tblGrid>
      <w:tr>
        <w:trPr>
          <w:trHeight w:val="375" w:hRule="atLeast"/>
        </w:trPr>
        <w:tc>
          <w:tcPr>
            <w:tcW w:w="98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720" w:hanging="0"/>
              <w:rPr/>
            </w:pPr>
            <w:r>
              <w:rPr>
                <w:rFonts w:eastAsia="Arial" w:cs="Arial" w:ascii="Arial" w:hAnsi="Arial"/>
                <w:sz w:val="23"/>
              </w:rPr>
              <w:t>( R=</w:t>
            </w:r>
            <w:r>
              <w:rPr>
                <w:rFonts w:eastAsia="Arial" w:cs="Arial" w:ascii="Arial" w:hAnsi="Arial"/>
                <w:b/>
                <w:sz w:val="23"/>
              </w:rPr>
              <w:t>R</w:t>
            </w:r>
            <w:r>
              <w:rPr>
                <w:rFonts w:eastAsia="Arial" w:cs="Arial" w:ascii="Arial" w:hAnsi="Arial"/>
                <w:sz w:val="23"/>
              </w:rPr>
              <w:t xml:space="preserve">aggiunto –PR= </w:t>
            </w:r>
            <w:r>
              <w:rPr>
                <w:rFonts w:eastAsia="Arial" w:cs="Arial" w:ascii="Arial" w:hAnsi="Arial"/>
                <w:b/>
                <w:sz w:val="23"/>
              </w:rPr>
              <w:t>P</w:t>
            </w:r>
            <w:r>
              <w:rPr>
                <w:rFonts w:eastAsia="Arial" w:cs="Arial" w:ascii="Arial" w:hAnsi="Arial"/>
                <w:sz w:val="23"/>
              </w:rPr>
              <w:t xml:space="preserve">arzialmente </w:t>
            </w:r>
            <w:r>
              <w:rPr>
                <w:rFonts w:eastAsia="Arial" w:cs="Arial" w:ascii="Arial" w:hAnsi="Arial"/>
                <w:b/>
                <w:sz w:val="23"/>
              </w:rPr>
              <w:t>R</w:t>
            </w:r>
            <w:r>
              <w:rPr>
                <w:rFonts w:eastAsia="Arial" w:cs="Arial" w:ascii="Arial" w:hAnsi="Arial"/>
                <w:sz w:val="23"/>
              </w:rPr>
              <w:t>aggiunto – NR=</w:t>
            </w:r>
            <w:r>
              <w:rPr>
                <w:rFonts w:eastAsia="Arial" w:cs="Arial" w:ascii="Arial" w:hAnsi="Arial"/>
                <w:b/>
                <w:sz w:val="23"/>
              </w:rPr>
              <w:t>N</w:t>
            </w:r>
            <w:r>
              <w:rPr>
                <w:rFonts w:eastAsia="Arial" w:cs="Arial" w:ascii="Arial" w:hAnsi="Arial"/>
                <w:sz w:val="23"/>
              </w:rPr>
              <w:t xml:space="preserve">on </w:t>
            </w:r>
            <w:r>
              <w:rPr>
                <w:rFonts w:eastAsia="Arial" w:cs="Arial" w:ascii="Arial" w:hAnsi="Arial"/>
                <w:b/>
                <w:sz w:val="23"/>
              </w:rPr>
              <w:t>R</w:t>
            </w:r>
            <w:r>
              <w:rPr>
                <w:rFonts w:eastAsia="Arial" w:cs="Arial" w:ascii="Arial" w:hAnsi="Arial"/>
                <w:sz w:val="23"/>
              </w:rPr>
              <w:t>aggiunto)</w:t>
            </w:r>
          </w:p>
        </w:tc>
      </w:tr>
      <w:tr>
        <w:trPr>
          <w:trHeight w:val="459" w:hRule="atLeast"/>
        </w:trPr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LA CONOSCENZA DEL MOND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e</w:t>
            </w:r>
          </w:p>
        </w:tc>
      </w:tr>
      <w:tr>
        <w:trPr>
          <w:trHeight w:val="265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6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con il tatto forme, dimensioni, spessore e superfic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le voci e i rumori della vita quotidian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bbinare oggetti e immagini ugual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e discriminare gli odori e i sapori della vita quotidian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aggruppare oggetti in base in base ad un criterio dato 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struire un insiem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lassificare oggetti in base al colore, forma, dimens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struire in successione logico-temporale le fasi di una semplice stori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piere osservazioni sulla alternanza fra il giorno e la not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calendari settimanali tramite modalità simbolich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plorare diversi spazi scolastici e riconoscerne gli elementi caratteristic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92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locarsi e collocare oggetti in relazione spaziale: sopra, sotto, dentro, fuori,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o, in basso, vicino, lontano, in mezzo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oscere le più elementari regole stradali (semaforo, strisce pedonali,…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anipolare, ricercare e individuare i materiali e gli strumenti necessari per l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alizzazione di un progetto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in modo creativo il materiale di recuper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9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  <w:t>Mostrare interesse e partecipare ad attività inerenti la scoperta dell’ambien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semina, coltivazione, allevamento,…)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6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primere curiosità ed interess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i problemi e ricercare varie modalità per affrontarli e risolverl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5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elaborare i dati raccolti utilizzando grafici e tabell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9" w:hRule="atLeast"/>
        </w:trPr>
        <w:tc>
          <w:tcPr>
            <w:tcW w:w="6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SSERVAZIONI: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IUDIZIO FINALE COMPLESSIVO*</w:t>
            </w:r>
          </w:p>
        </w:tc>
      </w:tr>
      <w:tr>
        <w:trPr>
          <w:trHeight w:val="708" w:hRule="atLeast"/>
        </w:trPr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60" w:right="1040" w:gutter="0" w:header="0" w:top="634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 OTTIMO</w:t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b/>
          <w:b/>
          <w:sz w:val="27"/>
        </w:rPr>
      </w:pPr>
      <w:bookmarkStart w:id="15" w:name="page13"/>
      <w:bookmarkEnd w:id="15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4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20" w:hanging="0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0"/>
        <w:gridCol w:w="340"/>
        <w:gridCol w:w="1440"/>
        <w:gridCol w:w="1440"/>
      </w:tblGrid>
      <w:tr>
        <w:trPr>
          <w:trHeight w:val="353" w:hRule="atLeast"/>
        </w:trPr>
        <w:tc>
          <w:tcPr>
            <w:tcW w:w="69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2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L SE’ E L’ALTRO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Finale</w:t>
            </w:r>
          </w:p>
        </w:tc>
      </w:tr>
      <w:tr>
        <w:trPr>
          <w:trHeight w:val="272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1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ndersi conto di appartenere ad un gruppo familia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si parte di un grupp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le figure delle educatrici ed instaurare con esse buoni rapporti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unicazio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staurare buoni rapporti con i singoli, con il gruppo gioco e nel lavoro scolastic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spettare le regole di vita comunitar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re aiuto ai compag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rapporti anche con compagni non abitua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istinguere le caratteristiche fisiche-sessuali maschili da quelle femmini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opinioni diverse dalle propri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ndersi conto della ricorrenza delle tradizio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gliere, confrontare ed accettare realtà, situazioni e modi di essere diversi da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6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pr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dentificare le emozioni suscitate da un determinato even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dividere con gli altri i propri sentiment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primere e affrontare ansie e pa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6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SSERVAZIONI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3" w:hRule="atLeast"/>
        </w:trPr>
        <w:tc>
          <w:tcPr>
            <w:tcW w:w="6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0" w:hRule="atLeast"/>
        </w:trPr>
        <w:tc>
          <w:tcPr>
            <w:tcW w:w="6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IUDIZIO FINALE COMPLESSIVO*</w:t>
            </w:r>
          </w:p>
        </w:tc>
      </w:tr>
      <w:tr>
        <w:trPr>
          <w:trHeight w:val="80" w:hRule="atLeast"/>
        </w:trPr>
        <w:tc>
          <w:tcPr>
            <w:tcW w:w="6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28" w:hRule="atLeast"/>
        </w:trPr>
        <w:tc>
          <w:tcPr>
            <w:tcW w:w="6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060" w:right="106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 OTTIMO</w:t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  <w:sz w:val="27"/>
        </w:rPr>
      </w:pPr>
      <w:bookmarkStart w:id="16" w:name="page14"/>
      <w:bookmarkEnd w:id="16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4 ANNI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sz w:val="31"/>
        </w:rPr>
        <w:t>I DISCORSI E LE PAROLE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5245</wp:posOffset>
            </wp:positionH>
            <wp:positionV relativeFrom="paragraph">
              <wp:posOffset>-212090</wp:posOffset>
            </wp:positionV>
            <wp:extent cx="6217285" cy="52920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529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l bambino è in grado di: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500" w:leader="none"/>
        </w:tabs>
        <w:spacing w:lineRule="atLeast" w:line="0"/>
        <w:ind w:left="6700" w:hanging="0"/>
        <w:rPr/>
      </w:pPr>
      <w:r>
        <w:rPr>
          <w:rFonts w:eastAsia="Arial" w:cs="Arial" w:ascii="Arial" w:hAnsi="Arial"/>
          <w:b/>
          <w:sz w:val="24"/>
        </w:rPr>
        <w:t>Intermed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Finale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tilizzare in modo chiaro frasi complesse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nteragire verbalmente sia con l’adulto che con i compagni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ortare delle esperienze personali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ntervenire in modo pertinente durante le conversazioni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mprendere e rielaborare racconti di complessità crescent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right="37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conoscere e denominare qualità, azioni e caratteri di oggetti, animali, personagg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nterpretare e tradurre segni e simboli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pete filastrocche e rime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conosce l’esistenza di  lingue diverse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perimentare drammatizzazioni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SSERVAZIO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GIUDIZIO FINALE COMPLESSIVO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40" w:right="1120" w:gutter="0" w:header="0" w:top="6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 OTTIMO</w:t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  <w:sz w:val="27"/>
        </w:rPr>
      </w:pPr>
      <w:bookmarkStart w:id="17" w:name="page15"/>
      <w:bookmarkEnd w:id="17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4 ANNI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0"/>
        <w:gridCol w:w="3700"/>
      </w:tblGrid>
      <w:tr>
        <w:trPr>
          <w:trHeight w:val="368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MMAGINI,SUONI,COLORI</w:t>
            </w:r>
          </w:p>
        </w:tc>
        <w:tc>
          <w:tcPr>
            <w:tcW w:w="3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5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  Finale</w:t>
            </w:r>
          </w:p>
        </w:tc>
      </w:tr>
      <w:tr>
        <w:trPr>
          <w:trHeight w:val="272" w:hRule="atLeast"/>
        </w:trPr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3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55245</wp:posOffset>
            </wp:positionH>
            <wp:positionV relativeFrom="paragraph">
              <wp:posOffset>-396875</wp:posOffset>
            </wp:positionV>
            <wp:extent cx="6226175" cy="71634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eguire con attenzione e con piacere spettacoli di vario tip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viluppare interesse per l’ ascolto della music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76"/>
        <w:ind w:right="29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municare, esprimere emozioni, raccontare, utilizzando le varie possibilità che il linguaggio del corpo consente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66"/>
        <w:ind w:right="30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nventare storie e di esprimersi attraverso diverse forme di rappresentazione e drammatizzazione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66"/>
        <w:ind w:right="34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rimersi attraverso il disegno, la pittura e altre attività manipolative e sa utilizzare diverse tecniche espressive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lorare i materiali che ha a disposizione e di utilizzarli con creatività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 seguire una manipolazione finalizzata di materiale amorfo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durre suoni e rumori con le varie parti del corpo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scoltare e riprodurre i suoni dell’ambiente e della natura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stinguere suono – rumore - silenzio e indicarne la provenienza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durre suoni e rumori con materiali vari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noscere ed utilizzare semplici strumenti a percussion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right="50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tilizzare materiali diversi per la costruzione di semplici strumenti musica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mitare le azioni di determinati personaggi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perimentare tecniche diverse utilizzando vari materiali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segnare spontaneamente e su conseg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SSERVAZIO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80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GIUDIZIO FINALE COMPLESSIVO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INDICATORI -Vedi Scheda Criteri di valutazione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40" w:right="1120" w:gutter="0" w:header="0" w:top="634" w:footer="0" w:bottom="9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 SUFFICIENTE- SUFFICIENTE-DISCRETO- BUONO- DISTINTO- OTTIMO</w:t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bookmarkStart w:id="18" w:name="page16"/>
      <w:bookmarkEnd w:id="18"/>
      <w:r>
        <w:rPr/>
        <w:drawing>
          <wp:inline distT="0" distB="0" distL="0" distR="0">
            <wp:extent cx="570230" cy="67754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21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22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4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40"/>
        <w:gridCol w:w="1980"/>
        <w:gridCol w:w="2140"/>
        <w:gridCol w:w="2080"/>
        <w:gridCol w:w="2500"/>
        <w:gridCol w:w="1820"/>
      </w:tblGrid>
      <w:tr>
        <w:trPr>
          <w:trHeight w:val="238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5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  <w:u w:val="single"/>
              </w:rPr>
              <w:t>IL SE’ E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distacco dal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che difficoltà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riconosce parte d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a figur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sviluppato un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6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u w:val="single"/>
              </w:rPr>
              <w:t>L’ALTRO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miglia è un ev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 rispetto del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 gruppo familiar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educatrici co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ddisfacente identit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ile da gestire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. Esprim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 cui si distacca c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i instaura un buo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 e sociale. S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lto spesso s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 opinion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cilità . Conosce l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orto. Conosce 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gire correttamente con 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ranea dal grupp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se a vol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 di gruppo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itudini del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agni nelle vari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diligendo gioch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rispetta quel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a in mod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famiglia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tuazioni trasformando i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ividuali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ui. Predilige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. Esprim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comunità in cu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mento ludico in un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hi di gruppo i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roprie opinioni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. Gioca in mo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azio di confronto,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ntaneamente su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i manifesta per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scolta quelle altrui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 e creativ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 e creativ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 vissuti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’ alta eufori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gli altri,s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 correttamente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quasi ma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non riesc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ze tra lui e gl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 e sostie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ze tra maschio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lla sua stor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sso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i. Riferisc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roprie opinioni.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mmina,tra lui e 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ollar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bastanza sui propr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l corpo e 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agni a cui presta i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miliare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alcu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ntimenti e i propr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ce per comunicar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o aiuto. Si interess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o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e del propri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suti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ulandone 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propria cultur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petta le norm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suto personal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zioni anche i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ndone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 di vi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una conoscenz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orto alle rego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dizioni e le ricorrenz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tari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rego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divis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richiede informazion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 interess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sulle altre cultur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e altre culture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cui cerca d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nendo domande su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rsi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esse. Comunica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’curioso,e pon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agisce con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 alle insegnant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agni anch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i temi esistenziali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no abitual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igiosi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bookmarkStart w:id="19" w:name="page17"/>
      <w:bookmarkEnd w:id="19"/>
      <w:r>
        <w:rPr/>
        <w:drawing>
          <wp:inline distT="0" distB="0" distL="0" distR="0">
            <wp:extent cx="570230" cy="67754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24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25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4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40"/>
        <w:gridCol w:w="1980"/>
        <w:gridCol w:w="2140"/>
        <w:gridCol w:w="2080"/>
        <w:gridCol w:w="2500"/>
        <w:gridCol w:w="1820"/>
      </w:tblGrid>
      <w:tr>
        <w:trPr>
          <w:trHeight w:val="238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5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Il CORPO IN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riconosce 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egue i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la propri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o schem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isce in manier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8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MOVIMENTO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e parti del corpo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ità c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o e vive 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utonoma,riconoscendoli,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ova difficoltà n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fficien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 provand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corporeità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ritmi e i segnali de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ordina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 anche s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nd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 e li definisce ne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o, esplici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 coordina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e posizion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o della giornat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o interesse n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accio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 la figur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ol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olastica. Percepisce i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,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 prop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 completa d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ndone i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enziale comunicativ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ol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ument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onco,anche s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chio,l’esecuzi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 espressivo dell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eguatamen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 e 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hiede a volte il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 gesto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corporeità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esecuzione d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ordina sot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llecit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 schem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o escludendo 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icazio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 per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urali e motori nuov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e d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pplicazione di tutt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gura umana con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con l’utilizzo d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chio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hiede aiu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elementi. Assum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colari più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ccoli attrezzi. E’ capac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 var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 costruzione d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descrive l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lient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i giochi di costruzion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 della figur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puzz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izioni del corpo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’abbastanz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incastro. Rappresent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 moment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utonomo nel gestir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il corp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le azioni di igien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azioni principa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ricchendolo d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 parti de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 durante l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tive all’igie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colari espressivi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, ma n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rnata scolastica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eativi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 ancor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agisce correttament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i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menti spazia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gli altri nei gioch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onco nella figur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 relazione a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. Utilizza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o corpo e ag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bici impegnandos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getti che l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 ricerca dell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rcondano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ione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le forbi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il suppor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020" w:right="1300" w:gutter="0" w:header="0" w:top="691" w:footer="0" w:bottom="6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w w:val="115"/>
        </w:rPr>
      </w:pPr>
      <w:bookmarkStart w:id="20" w:name="page18"/>
      <w:bookmarkEnd w:id="20"/>
      <w:r>
        <w:rPr/>
        <w:drawing>
          <wp:inline distT="0" distB="0" distL="0" distR="0">
            <wp:extent cx="570230" cy="677545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27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28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4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40"/>
        <w:gridCol w:w="1980"/>
        <w:gridCol w:w="2140"/>
        <w:gridCol w:w="2080"/>
        <w:gridCol w:w="2500"/>
        <w:gridCol w:w="1820"/>
      </w:tblGrid>
      <w:tr>
        <w:trPr>
          <w:trHeight w:val="238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5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40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6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IMMAGINI,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 poc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egna su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egn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applica con viv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8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SUONI, COLORI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riosità e v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egn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ntaneamente e su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egno nel disegno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uidato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licandosi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egn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ra co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 pittura definend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erienze creative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arso impegn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ndo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ione oggetti,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grande precisione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o-pittoriche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rand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e. S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viluppa viva attenzion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ce  solo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zio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iaramente gl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re attravers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’ascolto delle music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6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 “scarabocchio”g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gli elementi pur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. Prov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disegno,la pittura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delle storie, ripetend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getti, anche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scrivendoli su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l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tecnich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nti per imitazione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egne precise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hiesta. Ricopr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 e nell’ascolt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asi complete nell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si sempr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il color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storie. Ripete per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erna emozioni,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ammatizzazione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stra poc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magini usand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itazione semplic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a in seguit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venta storie e riproduc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a precisione nel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nti. Riproduc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ascolto musica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ccoli motivi musicali 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ività di ascol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pettare i margin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oni con divers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di una storia. S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mori dell’ambiente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musica e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figura. Prest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li. Si applic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menta nell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 l’aspett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zion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a superficia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e varie tecnich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ammatizzazion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noro dei più conosciut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orta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enzio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e mostrand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ce suoni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musicali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qua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ascol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enzione per l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mori con il corpo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ora le potenzialit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scoltato da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le e del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niche usate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 voce. Riconosce i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fferte dalla creativit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i.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e. Narr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e dei più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ndo i material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ortando solo g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erenza tr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iuti strument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eativo-espressivi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veniment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lenzio e rumore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l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. Si attiv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 indica l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’utilizz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enienza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li tecnico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1" w:name="page19"/>
      <w:bookmarkStart w:id="22" w:name="page19"/>
      <w:bookmarkEnd w:id="22"/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30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31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4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40"/>
        <w:gridCol w:w="1980"/>
        <w:gridCol w:w="2140"/>
        <w:gridCol w:w="2080"/>
        <w:gridCol w:w="2500"/>
        <w:gridCol w:w="1820"/>
      </w:tblGrid>
      <w:tr>
        <w:trPr>
          <w:trHeight w:val="238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5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 DISCORSI E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esprime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a c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un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preso pienament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74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E PAROLE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e usa u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ffermazioni i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iarezza gl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ddisfacent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cienza della lingu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37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il cu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 italian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veniment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tà d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taliana e richied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ssico è poco ricc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se non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pondendo con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con cu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iegazioni sui significat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impreciso . Ripe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labora nei va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tinenza all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utilizza in divers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difficoltà anch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sti. A vol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. Utilizza il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orsi,p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sti. Sperimenta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rime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iene in mod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zzo verbale per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 anch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sce a riprodurr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o pertinente ne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re le su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 co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nghe. Riconosce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gni grafici divers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orsi. Esprim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izion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 rime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ità salienti di un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lo“scarabocchio”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balmente l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ricchendolo d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,anch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getto e anche di un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 emozioni 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ove parole. S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nghe. Riesce con i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po di elementi,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esplicita s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etere rime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zzo grafico a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ndone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imola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 di medi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rr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ratteristiche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l’insegnant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nghezza. Prov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getti,scene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 la figur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ete con qualch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l’ascolt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e. Conosce l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  aggiungend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rime 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storie e racconti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il tronco e altr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rca di produrne de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bologi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colari espressivi,d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ane imprecis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. Utilizza il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 interesse per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i ne esplicita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 riproduzion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zzo grafic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i codic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balmente lo stato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i segni grafic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uscendo 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istic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’animo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rre la figur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 e altr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oggetti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agisc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itivamente con il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po dei pari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bookmarkStart w:id="23" w:name="page20"/>
      <w:bookmarkEnd w:id="23"/>
      <w:r>
        <w:rPr/>
        <w:drawing>
          <wp:inline distT="0" distB="0" distL="0" distR="0">
            <wp:extent cx="570230" cy="67754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33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34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DI VALUTAZIONE COMPETENZE fine anno scolastico dei bambin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ella SCUOLA DELL’INFANZIA (4</w:t>
      </w:r>
      <w:r>
        <w:rPr>
          <w:rFonts w:eastAsia="Arial" w:cs="Arial" w:ascii="Arial" w:hAnsi="Arial"/>
          <w:b/>
          <w:i/>
          <w:sz w:val="24"/>
          <w:u w:val="single"/>
        </w:rPr>
        <w:t xml:space="preserve">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040"/>
        <w:gridCol w:w="1980"/>
        <w:gridCol w:w="2140"/>
        <w:gridCol w:w="2080"/>
        <w:gridCol w:w="2500"/>
        <w:gridCol w:w="1820"/>
      </w:tblGrid>
      <w:tr>
        <w:trPr>
          <w:trHeight w:val="238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5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 scars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ora l’ambient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attiva positivament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CONOSCENZA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l’ambien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ndo con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olastico e n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,odori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individuar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81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L MONDO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la natura nei suo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fficien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gli element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pori dell’ambient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e materiali p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lteplici aspett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alcun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ta attenzione a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lo circonda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 realizzazione di un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 g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cola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nomen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etto. Riconosce 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ambiente ch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i,alla vit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enzi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i e ricerca l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ndo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 circonda. Riesc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gli organism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mbiente e 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e modalità p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i color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l’aiu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nti. S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tutti 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olverli ed affrontarli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 concet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 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menti spaziali 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trova difficoltà ne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orali di bas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re gl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’ abile nel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 oggett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“</w:t>
            </w:r>
            <w:r>
              <w:rPr>
                <w:rFonts w:eastAsia="Times New Roman" w:cs="Times New Roman" w:ascii="Times New Roman" w:hAnsi="Times New Roman"/>
                <w:sz w:val="22"/>
              </w:rPr>
              <w:t>prima-dopo”-“not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getti. Riconosce 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i dati i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condo i diversi criter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rno”, ma non 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criter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ri e la loro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i e tabelle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ificandone proprietà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lic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i color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osizione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struisce in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confrontandole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su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condari. H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e utilizz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quenze logic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correttament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</w:t>
            </w:r>
          </w:p>
        </w:tc>
      </w:tr>
      <w:tr>
        <w:trPr>
          <w:trHeight w:val="259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quenze di u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zialment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che simbolo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orale le storie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eventi temporal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a . Non esegu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eso il concett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loca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avvenimenti 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cependo l’idea del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alternanza fr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a ciclicità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turo. Decodifica 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lici percors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giorno e la notte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cetti temporali 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 tempo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boli in molteplici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aziali.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ortandone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tuazioni. Esprime forte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zioni.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riosità ed interesse per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codifica i simboli</w:t>
            </w:r>
          </w:p>
        </w:tc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novità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1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i cartelli stradali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b/>
          <w:b/>
          <w:sz w:val="27"/>
        </w:rPr>
      </w:pPr>
      <w:bookmarkStart w:id="24" w:name="page21"/>
      <w:bookmarkEnd w:id="24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40" w:leader="none"/>
        </w:tabs>
        <w:spacing w:lineRule="atLeast" w:line="0"/>
        <w:ind w:left="1620" w:hanging="0"/>
        <w:rPr/>
      </w:pPr>
      <w:r>
        <w:rPr>
          <w:rFonts w:eastAsia="Arial" w:cs="Arial" w:ascii="Arial" w:hAnsi="Arial"/>
          <w:sz w:val="23"/>
        </w:rPr>
        <w:t>COGNOME 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3"/>
        </w:rPr>
        <w:t>NOME _________________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5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0"/>
        <w:gridCol w:w="1440"/>
        <w:gridCol w:w="1380"/>
      </w:tblGrid>
      <w:tr>
        <w:trPr>
          <w:trHeight w:val="375" w:hRule="atLeast"/>
        </w:trPr>
        <w:tc>
          <w:tcPr>
            <w:tcW w:w="9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760" w:hanging="0"/>
              <w:rPr/>
            </w:pPr>
            <w:r>
              <w:rPr>
                <w:rFonts w:eastAsia="Arial" w:cs="Arial" w:ascii="Arial" w:hAnsi="Arial"/>
                <w:w w:val="99"/>
                <w:sz w:val="23"/>
              </w:rPr>
              <w:t>( R=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R</w:t>
            </w:r>
            <w:r>
              <w:rPr>
                <w:rFonts w:eastAsia="Arial" w:cs="Arial" w:ascii="Arial" w:hAnsi="Arial"/>
                <w:w w:val="99"/>
                <w:sz w:val="23"/>
              </w:rPr>
              <w:t xml:space="preserve">aggiunto –PR= 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P</w:t>
            </w:r>
            <w:r>
              <w:rPr>
                <w:rFonts w:eastAsia="Arial" w:cs="Arial" w:ascii="Arial" w:hAnsi="Arial"/>
                <w:w w:val="99"/>
                <w:sz w:val="23"/>
              </w:rPr>
              <w:t xml:space="preserve">arzialmente 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R</w:t>
            </w:r>
            <w:r>
              <w:rPr>
                <w:rFonts w:eastAsia="Arial" w:cs="Arial" w:ascii="Arial" w:hAnsi="Arial"/>
                <w:w w:val="99"/>
                <w:sz w:val="23"/>
              </w:rPr>
              <w:t>aggiunto – NR=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N</w:t>
            </w:r>
            <w:r>
              <w:rPr>
                <w:rFonts w:eastAsia="Arial" w:cs="Arial" w:ascii="Arial" w:hAnsi="Arial"/>
                <w:w w:val="99"/>
                <w:sz w:val="23"/>
              </w:rPr>
              <w:t xml:space="preserve">on 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R</w:t>
            </w:r>
            <w:r>
              <w:rPr>
                <w:rFonts w:eastAsia="Arial" w:cs="Arial" w:ascii="Arial" w:hAnsi="Arial"/>
                <w:w w:val="99"/>
                <w:sz w:val="23"/>
              </w:rPr>
              <w:t>aggiunto)</w:t>
            </w:r>
          </w:p>
        </w:tc>
      </w:tr>
      <w:tr>
        <w:trPr>
          <w:trHeight w:val="409" w:hRule="atLeast"/>
        </w:trPr>
        <w:tc>
          <w:tcPr>
            <w:tcW w:w="6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L CORPO IN MOVIMENTO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, denominare e rappresentare graficamente la figura uma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uoversi liberamente con destrezza nello spazio disponibil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sare le forbic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correttamente il mezzo grafic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evere e lanciare una palla ed eseguire semplici giochi con ess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prendere che il suo corpo si compone di una parte destra e di una part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inistr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are a tavola mantenendo un comportamento corret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vvedere alla cura della propria persona eventualmente chiedendo aiu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laborare al riordino degli ambienti scolastic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6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lutare il rischio nei moviment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eguire percorsi motor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OSSERVAZIONI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060" w:right="1440" w:gutter="0" w:header="0" w:top="6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b/>
          <w:b/>
          <w:sz w:val="27"/>
        </w:rPr>
      </w:pPr>
      <w:bookmarkStart w:id="25" w:name="page22"/>
      <w:bookmarkEnd w:id="25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19"/>
        </w:rPr>
        <w:t xml:space="preserve">5 </w:t>
      </w:r>
      <w:r>
        <w:rPr>
          <w:rFonts w:eastAsia="Arial" w:cs="Arial" w:ascii="Arial" w:hAnsi="Arial"/>
          <w:b/>
          <w:sz w:val="23"/>
        </w:rPr>
        <w:t>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0"/>
        <w:gridCol w:w="1440"/>
        <w:gridCol w:w="1380"/>
      </w:tblGrid>
      <w:tr>
        <w:trPr>
          <w:trHeight w:val="375" w:hRule="atLeast"/>
        </w:trPr>
        <w:tc>
          <w:tcPr>
            <w:tcW w:w="97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760" w:hanging="0"/>
              <w:rPr/>
            </w:pPr>
            <w:r>
              <w:rPr>
                <w:rFonts w:eastAsia="Arial" w:cs="Arial" w:ascii="Arial" w:hAnsi="Arial"/>
                <w:w w:val="99"/>
                <w:sz w:val="23"/>
              </w:rPr>
              <w:t>( R=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R</w:t>
            </w:r>
            <w:r>
              <w:rPr>
                <w:rFonts w:eastAsia="Arial" w:cs="Arial" w:ascii="Arial" w:hAnsi="Arial"/>
                <w:w w:val="99"/>
                <w:sz w:val="23"/>
              </w:rPr>
              <w:t xml:space="preserve">aggiunto –PR= 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P</w:t>
            </w:r>
            <w:r>
              <w:rPr>
                <w:rFonts w:eastAsia="Arial" w:cs="Arial" w:ascii="Arial" w:hAnsi="Arial"/>
                <w:w w:val="99"/>
                <w:sz w:val="23"/>
              </w:rPr>
              <w:t xml:space="preserve">arzialmente 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R</w:t>
            </w:r>
            <w:r>
              <w:rPr>
                <w:rFonts w:eastAsia="Arial" w:cs="Arial" w:ascii="Arial" w:hAnsi="Arial"/>
                <w:w w:val="99"/>
                <w:sz w:val="23"/>
              </w:rPr>
              <w:t>aggiunto – NR=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N</w:t>
            </w:r>
            <w:r>
              <w:rPr>
                <w:rFonts w:eastAsia="Arial" w:cs="Arial" w:ascii="Arial" w:hAnsi="Arial"/>
                <w:w w:val="99"/>
                <w:sz w:val="23"/>
              </w:rPr>
              <w:t xml:space="preserve">on </w:t>
            </w:r>
            <w:r>
              <w:rPr>
                <w:rFonts w:eastAsia="Arial" w:cs="Arial" w:ascii="Arial" w:hAnsi="Arial"/>
                <w:b/>
                <w:w w:val="99"/>
                <w:sz w:val="23"/>
              </w:rPr>
              <w:t>R</w:t>
            </w:r>
            <w:r>
              <w:rPr>
                <w:rFonts w:eastAsia="Arial" w:cs="Arial" w:ascii="Arial" w:hAnsi="Arial"/>
                <w:w w:val="99"/>
                <w:sz w:val="23"/>
              </w:rPr>
              <w:t>aggiunto)</w:t>
            </w:r>
          </w:p>
        </w:tc>
      </w:tr>
      <w:tr>
        <w:trPr>
          <w:trHeight w:val="409" w:hRule="atLeast"/>
        </w:trPr>
        <w:tc>
          <w:tcPr>
            <w:tcW w:w="6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3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LA CONOSCENZA DEL MONDO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con il tatto forme, dimensioni, spessore e superfic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le voci e i rumori della vita quotidia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bbinare oggetti e immagini ugua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e discriminare gli odori e i sapori della vita quotidia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oscere la sequenza numerica verbal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aggruppare oggetti in base a quantità indicat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frontare due o più insiemi e stabilire il maggiore, il minore o l’uguaglianz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lassificare oggetti in base al colore, forma, dimension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lassificare oggetti in base a semplici qualità d’us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, discriminare e ordinare alcune dimensio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tinuare una semplice sequenza grafic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struire in successione logico-temporale le fasi di una semplice stor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correttamente i concetti temporali più semplici (prima, adesso, dopo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eri, oggi, domani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calendari settimanali tramite modalità simbolich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plorare diversi spazi scolastici e riconoscerne gli elementi caratteristic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locarsi e collocare oggetti in relazione spaziale tra di loro seguend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segne verbali spaziali: sopra, sotto, dentro, fuori, in alto, in basso, vicino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ontano, in mezzo, largo, stret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eguire percorsi grafic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oscere le più elementari regole stradali (semaforo, strisce pedonali,…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9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anipolare, ricercare e individuare i materiali e gli strumenti necessari per l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alizzazione di un proget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in modo creativo il materiale di recuper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2240" w:h="15840"/>
          <w:pgMar w:left="1060" w:right="1440" w:gutter="0" w:header="0" w:top="648" w:footer="0" w:bottom="8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20" w:hanging="0"/>
        <w:rPr>
          <w:rFonts w:ascii="Arial" w:hAnsi="Arial" w:eastAsia="Arial" w:cs="Arial"/>
          <w:b/>
          <w:b/>
          <w:sz w:val="27"/>
        </w:rPr>
      </w:pPr>
      <w:bookmarkStart w:id="26" w:name="page23"/>
      <w:bookmarkEnd w:id="26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4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right="5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ostrare interesse e partecipare ad attività inerenti la scoperta dell’ambiente (semina, coltivazione, allevamento,…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5245</wp:posOffset>
            </wp:positionH>
            <wp:positionV relativeFrom="paragraph">
              <wp:posOffset>-293370</wp:posOffset>
            </wp:positionV>
            <wp:extent cx="5311775" cy="361823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rimere curiosità ed interesse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conoscere i problemi e ricercare varie modalità per affrontarli e risolverli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ormulare anticipazioni e ipotesi sulla soluzione del problem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escrivere, argomentare e spiegare event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tilizzare ed elaborare simboli ed elementari strumenti di registrazion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ielaborare i dati raccolti utilizzando grafici e tabelle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sectPr>
          <w:type w:val="nextPage"/>
          <w:pgSz w:w="12240" w:h="15840"/>
          <w:pgMar w:left="1140" w:right="4160" w:gutter="0" w:header="0" w:top="64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OSSERVAZIONI:</w:t>
      </w: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b/>
          <w:b/>
          <w:sz w:val="27"/>
        </w:rPr>
      </w:pPr>
      <w:bookmarkStart w:id="27" w:name="page24"/>
      <w:bookmarkEnd w:id="27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5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0"/>
        <w:gridCol w:w="1440"/>
      </w:tblGrid>
      <w:tr>
        <w:trPr>
          <w:trHeight w:val="353" w:hRule="atLeast"/>
        </w:trPr>
        <w:tc>
          <w:tcPr>
            <w:tcW w:w="6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2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L SE’ E L’ALTRO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</w:tr>
      <w:tr>
        <w:trPr>
          <w:trHeight w:val="272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4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ndersi conto di appartenere ad un gruppo familia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si parte di un grupp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6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le figure delle educatrici ed instaurare con esse buoni rapporti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unicazio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7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staurare buoni rapporti con i singoli, con il gruppo gioco e nel lavor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colastic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spettare le regole di vita comunitari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re aiuto ai compag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rapporti anche con compagni non abitua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istinguere le caratteristiche fisiche-sessuali maschili da quelle femmini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llaborare alla realizzazione di un progetto comun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ccettare opinioni diverse dalle propri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aper trovare soluzioni alternative per la buona riuscita del proget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endersi conto della ricorrenza delle tradizio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9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gliere, confrontare ed accettare realtà, situazioni e modi di essere divers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i propr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dentificare le emozioni suscitate da un determinato even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ndividere con gli altri i propri sentiment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sprimere e affrontare ansie e paur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8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OSSERVAZIONI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060" w:right="1440" w:gutter="0" w:header="0" w:top="6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b/>
          <w:b/>
          <w:sz w:val="27"/>
        </w:rPr>
      </w:pPr>
      <w:bookmarkStart w:id="28" w:name="page25"/>
      <w:bookmarkEnd w:id="28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5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5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ind w:left="8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0"/>
        <w:gridCol w:w="1440"/>
      </w:tblGrid>
      <w:tr>
        <w:trPr>
          <w:trHeight w:val="353" w:hRule="atLeast"/>
        </w:trPr>
        <w:tc>
          <w:tcPr>
            <w:tcW w:w="6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2"/>
              <w:ind w:left="80" w:hanging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 DISCORSI E LE PAROLE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ntermedia</w:t>
            </w:r>
          </w:p>
        </w:tc>
      </w:tr>
      <w:tr>
        <w:trPr>
          <w:trHeight w:val="272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30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tilizzare in modo chiaro frasi compless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agire verbalmente sia con l’adulto che con i compag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rtare delle esperienze persona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venire in modo pertinente durante le conversazion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prendere e rielaborare racconti di complessità crescent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6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iconoscere e denominare qualità, azioni e caratteri di oggetti, animali,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ersonagg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ormulare ipotesi e previsioni sul finale di un raccont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pretare e tradurre segni e simbo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ompiere esperienze di scrittura spontane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6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dividuare sistemi alternativi di comunicazion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5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petere filastrocche sperimentando rime e analogie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onoscere e sperimentare lingue nuove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lorare la scrittura anche con le tecnologie digitali ed i nuovi medi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8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OSSERVAZIO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6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060" w:right="1440" w:gutter="0" w:header="0" w:top="6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220" w:hanging="0"/>
        <w:rPr>
          <w:rFonts w:ascii="Arial" w:hAnsi="Arial" w:eastAsia="Arial" w:cs="Arial"/>
          <w:b/>
          <w:b/>
          <w:sz w:val="27"/>
        </w:rPr>
      </w:pPr>
      <w:bookmarkStart w:id="29" w:name="page26"/>
      <w:bookmarkEnd w:id="29"/>
      <w:r>
        <w:rPr>
          <w:rFonts w:eastAsia="Arial" w:cs="Arial" w:ascii="Arial" w:hAnsi="Arial"/>
          <w:b/>
          <w:sz w:val="27"/>
        </w:rPr>
        <w:t>GRIGLIE DI VALUTAZIONE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STITUTO COMPRENSIVO DI BARI SARDO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left="34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nno Scolastico______ /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5 ANNI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37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OBIETTIVI DI APPRENDIMEN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sz w:val="23"/>
        </w:rPr>
        <w:t>( R=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 xml:space="preserve">aggiunto –PR= </w:t>
      </w:r>
      <w:r>
        <w:rPr>
          <w:rFonts w:eastAsia="Arial" w:cs="Arial" w:ascii="Arial" w:hAnsi="Arial"/>
          <w:b/>
          <w:sz w:val="23"/>
        </w:rPr>
        <w:t>P</w:t>
      </w:r>
      <w:r>
        <w:rPr>
          <w:rFonts w:eastAsia="Arial" w:cs="Arial" w:ascii="Arial" w:hAnsi="Arial"/>
          <w:sz w:val="23"/>
        </w:rPr>
        <w:t xml:space="preserve">arzialmente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 – NR=</w:t>
      </w:r>
      <w:r>
        <w:rPr>
          <w:rFonts w:eastAsia="Arial" w:cs="Arial" w:ascii="Arial" w:hAnsi="Arial"/>
          <w:b/>
          <w:sz w:val="23"/>
        </w:rPr>
        <w:t>N</w:t>
      </w:r>
      <w:r>
        <w:rPr>
          <w:rFonts w:eastAsia="Arial" w:cs="Arial" w:ascii="Arial" w:hAnsi="Arial"/>
          <w:sz w:val="23"/>
        </w:rPr>
        <w:t xml:space="preserve">on </w:t>
      </w:r>
      <w:r>
        <w:rPr>
          <w:rFonts w:eastAsia="Arial" w:cs="Arial" w:ascii="Arial" w:hAnsi="Arial"/>
          <w:b/>
          <w:sz w:val="23"/>
        </w:rPr>
        <w:t>R</w:t>
      </w:r>
      <w:r>
        <w:rPr>
          <w:rFonts w:eastAsia="Arial" w:cs="Arial" w:ascii="Arial" w:hAnsi="Arial"/>
          <w:sz w:val="23"/>
        </w:rPr>
        <w:t>aggiunto)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  <w:gridCol w:w="2600"/>
      </w:tblGrid>
      <w:tr>
        <w:trPr>
          <w:trHeight w:val="368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31"/>
              </w:rPr>
            </w:pPr>
            <w:r>
              <w:rPr>
                <w:rFonts w:eastAsia="Arial" w:cs="Arial" w:ascii="Arial" w:hAnsi="Arial"/>
                <w:sz w:val="31"/>
              </w:rPr>
              <w:t>IMMAGINI, SUONI E COLORI</w:t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Arial" w:hAnsi="Arial" w:eastAsia="Arial" w:cs="Arial"/>
                <w:b/>
                <w:b/>
                <w:w w:val="98"/>
                <w:sz w:val="24"/>
              </w:rPr>
            </w:pPr>
            <w:r>
              <w:rPr>
                <w:rFonts w:eastAsia="Arial" w:cs="Arial" w:ascii="Arial" w:hAnsi="Arial"/>
                <w:b/>
                <w:w w:val="98"/>
                <w:sz w:val="24"/>
              </w:rPr>
              <w:t>Intermedia</w:t>
            </w:r>
          </w:p>
        </w:tc>
      </w:tr>
      <w:tr>
        <w:trPr>
          <w:trHeight w:val="272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l bambino è in grado di:</w:t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55245</wp:posOffset>
            </wp:positionH>
            <wp:positionV relativeFrom="paragraph">
              <wp:posOffset>-391795</wp:posOffset>
            </wp:positionV>
            <wp:extent cx="5366385" cy="66230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662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eguire con attenzione e con piacere spettacoli di vario tip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Sviluppare interesse per l’ ascolto della music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6"/>
        <w:ind w:right="29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municare, esprimere emozioni, raccontare, utilizzando le varie possibilità che il linguaggio del corpo consente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66"/>
        <w:ind w:right="31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nventare storie e di esprimersi attraverso diverse forme di rappresentazione e drammatizzazione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76"/>
        <w:ind w:right="3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rimersi attraverso il disegno, la pittura e altre attività manipolative e sa utilizzare diverse tecniche espressive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splorare i materiali che ha a disposizione e di utilizzarli con creatività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 seguire una manipolazione finalizzata di materiale amorfo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durre suoni e rumori con le varie parti del corpo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scoltare e riprodurre i suoni dell’ambiente e della natura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stinguere suono – rumore - silenzio e indicarne la provenienza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durre suoni e rumori con materiali vari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Conoscere ed utilizzare semplici strumenti a percussione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6"/>
        <w:ind w:right="50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tilizzare materiali diversi per la costruzione di semplici strumenti musica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mitare le azioni di determinati personaggi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Sperimentare tecniche diverse utilizzando vari materiali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isegnare spontaneamente e su consegna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OSSERVAZIONI</w:t>
      </w:r>
    </w:p>
    <w:p>
      <w:pPr>
        <w:sectPr>
          <w:type w:val="nextPage"/>
          <w:pgSz w:w="12240" w:h="15840"/>
          <w:pgMar w:left="1140" w:right="1440" w:gutter="0" w:header="0" w:top="648" w:footer="0" w:bottom="9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.</w:t>
      </w:r>
    </w:p>
    <w:p>
      <w:pPr>
        <w:sectPr>
          <w:type w:val="nextPage"/>
          <w:pgSz w:w="12240" w:h="15840"/>
          <w:pgMar w:left="1140" w:right="11060" w:gutter="0" w:header="0" w:top="648" w:footer="0" w:bottom="9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  <w:bookmarkStart w:id="30" w:name="page27"/>
      <w:bookmarkStart w:id="31" w:name="page27"/>
      <w:bookmarkEnd w:id="31"/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38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39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 xml:space="preserve">GRIGLIE DI  VALUTAZIONE COMPETENZE IN USCITA dei bambini della SCUOLA DELL’INFANZIA (5 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5700" w:leader="none"/>
        </w:tabs>
        <w:spacing w:lineRule="atLeast" w:line="0"/>
        <w:ind w:left="920" w:hanging="0"/>
        <w:rPr/>
      </w:pPr>
      <w:r>
        <w:rPr>
          <w:rFonts w:eastAsia="Bell MT" w:cs="Bell MT" w:ascii="Bell MT" w:hAnsi="Bell MT"/>
          <w:b/>
          <w:i/>
          <w:sz w:val="24"/>
        </w:rPr>
        <w:t>PLESSO DI ______________ SEZ 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ell MT" w:cs="Bell MT" w:ascii="Bell MT" w:hAnsi="Bell MT"/>
          <w:b/>
          <w:i/>
          <w:sz w:val="24"/>
        </w:rPr>
        <w:t xml:space="preserve">COGNOME E NOME ALUNNO </w:t>
      </w:r>
      <w:r>
        <w:rPr>
          <w:rFonts w:eastAsia="Bell MT" w:cs="Bell MT" w:ascii="Bell MT" w:hAnsi="Bell MT"/>
          <w:b/>
          <w:i/>
          <w:sz w:val="22"/>
        </w:rPr>
        <w:t>_______________________________</w:t>
      </w:r>
      <w:r>
        <w:rPr>
          <w:rFonts w:eastAsia="Bell MT" w:cs="Bell MT" w:ascii="Bell MT" w:hAnsi="Bell MT"/>
          <w:b/>
          <w:i/>
          <w:sz w:val="24"/>
        </w:rPr>
        <w:t>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960"/>
        <w:gridCol w:w="800"/>
        <w:gridCol w:w="700"/>
        <w:gridCol w:w="5480"/>
        <w:gridCol w:w="120"/>
        <w:gridCol w:w="860"/>
        <w:gridCol w:w="500"/>
        <w:gridCol w:w="500"/>
        <w:gridCol w:w="500"/>
        <w:gridCol w:w="640"/>
        <w:gridCol w:w="540"/>
        <w:gridCol w:w="100"/>
      </w:tblGrid>
      <w:tr>
        <w:trPr>
          <w:trHeight w:val="560" w:hRule="atLeast"/>
        </w:trPr>
        <w:tc>
          <w:tcPr>
            <w:tcW w:w="4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CAMPI DI ESPERIENZA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COMPETENZE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54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GIUDIZIO*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nstaura rapporti con i singoli, con il gruppo de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ari e con gli adulti esprimendo quelle che son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7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>IL SE’ E L’ALTR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e sue opinioni, accettando e ascoltando quell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verse dalle proprie.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2.  Gioca in modo costruttivo e creativo con gli altri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ia  nell’ambiente  scuola  che  extra-scolastico</w:t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jc w:val="center"/>
              <w:rPr>
                <w:rFonts w:ascii="Arial" w:hAnsi="Arial" w:eastAsia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>GIUDIZIO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w w:val="95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5"/>
                <w:sz w:val="24"/>
              </w:rPr>
              <w:t>COMPLESSIVO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5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ispettando le regole condivise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3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.  Riconosce la propria storia personale e familiare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5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5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5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5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5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55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44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.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Affronta ansie e paure e condivide con gli altri 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opri sentimenti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1.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Rappresenta graficamente la figura umana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nominandone le parti e riconoscendo 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4" w:hRule="atLeast"/>
        </w:trPr>
        <w:tc>
          <w:tcPr>
            <w:tcW w:w="45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>IL CORPO IN MOVIMENT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fferenze sessuali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45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4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33"/>
              <w:ind w:left="4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.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3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ntrolla l’esecuzione del corpo, muovendos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  <w:tr>
        <w:trPr>
          <w:trHeight w:val="19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>
                <w:rFonts w:ascii="Arial" w:hAnsi="Arial" w:eastAsia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>GIUDIZIO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n destrezza nello spazio ludico, utilizzand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w w:val="95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5"/>
                <w:sz w:val="24"/>
              </w:rPr>
              <w:t>COMPLESSIVO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5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che la comunicazione espressiva.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29"/>
              <w:ind w:left="46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3.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12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Prova interesse nello sperimentare schem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2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2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2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2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2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02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osturali e motori anche nuovi;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/>
              <w:ind w:left="46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.</w:t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Ha cura di sè e pone attenzione alla propria igie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ersonale e alla sua alimentazione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905</wp:posOffset>
            </wp:positionH>
            <wp:positionV relativeFrom="paragraph">
              <wp:posOffset>-3691255</wp:posOffset>
            </wp:positionV>
            <wp:extent cx="4445" cy="444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905</wp:posOffset>
            </wp:positionH>
            <wp:positionV relativeFrom="paragraph">
              <wp:posOffset>-2652395</wp:posOffset>
            </wp:positionV>
            <wp:extent cx="4445" cy="444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905</wp:posOffset>
            </wp:positionH>
            <wp:positionV relativeFrom="paragraph">
              <wp:posOffset>-1005840</wp:posOffset>
            </wp:positionV>
            <wp:extent cx="4445" cy="444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209405</wp:posOffset>
            </wp:positionH>
            <wp:positionV relativeFrom="paragraph">
              <wp:posOffset>-1005840</wp:posOffset>
            </wp:positionV>
            <wp:extent cx="4445" cy="444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2" w:name="page28"/>
      <w:bookmarkStart w:id="33" w:name="page28"/>
      <w:bookmarkEnd w:id="3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45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46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 xml:space="preserve">GRIGLIE DI  VALUTAZIONE COMPETENZE IN USCITA dei bambini della SCUOLA DELL’INFANZIA (5 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960"/>
        <w:gridCol w:w="800"/>
        <w:gridCol w:w="420"/>
        <w:gridCol w:w="300"/>
        <w:gridCol w:w="5460"/>
        <w:gridCol w:w="120"/>
        <w:gridCol w:w="860"/>
        <w:gridCol w:w="500"/>
        <w:gridCol w:w="500"/>
        <w:gridCol w:w="500"/>
        <w:gridCol w:w="640"/>
        <w:gridCol w:w="540"/>
        <w:gridCol w:w="100"/>
      </w:tblGrid>
      <w:tr>
        <w:trPr>
          <w:trHeight w:val="2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Bell MT" w:hAnsi="Bell MT" w:eastAsia="Bell MT" w:cs="Bell MT"/>
                <w:b/>
                <w:b/>
                <w:i/>
                <w:i/>
                <w:sz w:val="24"/>
              </w:rPr>
            </w:pPr>
            <w:r>
              <w:rPr>
                <w:rFonts w:eastAsia="Bell MT" w:cs="Bell MT" w:ascii="Bell MT" w:hAnsi="Bell MT"/>
                <w:b/>
                <w:i/>
                <w:sz w:val="24"/>
              </w:rPr>
              <w:t>PLESSO DI ______________ SEZ ____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91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Bell MT" w:cs="Bell MT" w:ascii="Bell MT" w:hAnsi="Bell MT"/>
                <w:b/>
                <w:i/>
                <w:sz w:val="24"/>
              </w:rPr>
              <w:t xml:space="preserve">COGNOME E NOME ALUNNO </w:t>
            </w:r>
            <w:r>
              <w:rPr>
                <w:rFonts w:eastAsia="Bell MT" w:cs="Bell MT" w:ascii="Bell MT" w:hAnsi="Bell MT"/>
                <w:b/>
                <w:i/>
                <w:sz w:val="22"/>
              </w:rPr>
              <w:t>_______________________________</w:t>
            </w:r>
            <w:r>
              <w:rPr>
                <w:rFonts w:eastAsia="Bell MT" w:cs="Bell MT" w:ascii="Bell MT" w:hAnsi="Bell MT"/>
                <w:b/>
                <w:i/>
                <w:sz w:val="24"/>
              </w:rPr>
              <w:t>________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a esprimersi attraverso il disegno, la pittura e 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5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  <w:sz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</w:rPr>
              <w:t>IMMAGINI, SUONI E COLOR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ltre  attività  manipolative  utilizzando  materiali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45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trumenti e diverse tecniche creative;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.</w:t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ostra  interesse  e  curiosità  nell’ascolto  di</w:t>
            </w:r>
          </w:p>
        </w:tc>
        <w:tc>
          <w:tcPr>
            <w:tcW w:w="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7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7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7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7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7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7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0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 w:cs="Arial"/>
                <w:b/>
                <w:b/>
                <w:i/>
                <w:i/>
                <w:sz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</w:rPr>
              <w:t>GIUDIZIO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Arial" w:hAnsi="Arial" w:eastAsia="Arial" w:cs="Arial"/>
                <w:b/>
                <w:b/>
                <w:i/>
                <w:i/>
                <w:w w:val="95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5"/>
                <w:sz w:val="24"/>
              </w:rPr>
              <w:t>COMPLESSIVO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5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acconti e spettacoli di vario tipo;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3.</w:t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copre  il  paesaggio  sonoro  utilizzando  voce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</w:tr>
      <w:tr>
        <w:trPr>
          <w:trHeight w:val="403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rpo e oggetti.</w:t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3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4.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oduce semplici sequenze sonoro-musicali;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stingue  i  segni  delle  parole  e  del  numero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perimentando  le  prime  forme  di  lettura  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4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crittura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458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  <w:sz w:val="28"/>
              </w:rPr>
            </w:pPr>
            <w:r>
              <w:rPr>
                <w:rFonts w:eastAsia="Arial" w:cs="Arial" w:ascii="Arial" w:hAnsi="Arial"/>
                <w:b/>
                <w:i/>
                <w:w w:val="99"/>
                <w:sz w:val="28"/>
              </w:rPr>
              <w:t>I DISCORSI E LE PAROLE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8" w:hRule="atLeast"/>
        </w:trPr>
        <w:tc>
          <w:tcPr>
            <w:tcW w:w="458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48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.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a esprimere e comunicare agli altri emozioni 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7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ntimenti attraverso il linguaggio verba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rFonts w:ascii="Arial" w:hAnsi="Arial" w:eastAsia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>GIUDIZIO</w:t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6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w w:val="95"/>
                <w:sz w:val="24"/>
              </w:rPr>
            </w:pPr>
            <w:r>
              <w:rPr>
                <w:rFonts w:eastAsia="Arial" w:cs="Arial" w:ascii="Arial" w:hAnsi="Arial"/>
                <w:b/>
                <w:i/>
                <w:w w:val="95"/>
                <w:sz w:val="24"/>
              </w:rPr>
              <w:t>COMPLESSIVO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5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5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.</w:t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Sperimenta  e  riproduce  rime,  filastrocche  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2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rammatizzazioni misurandosi con la creatività 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 fantasi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.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sa  la  lingua  italiana,  arricchisce  e  rende  pi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271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eciso il proprio lessico,rielaborando racconti d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4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rescente complessità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3400" w:hanging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  <w:t>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300" w:gutter="0" w:header="0" w:top="691" w:footer="0" w:bottom="6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905</wp:posOffset>
            </wp:positionH>
            <wp:positionV relativeFrom="paragraph">
              <wp:posOffset>-3983990</wp:posOffset>
            </wp:positionV>
            <wp:extent cx="4445" cy="444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1905</wp:posOffset>
            </wp:positionH>
            <wp:positionV relativeFrom="paragraph">
              <wp:posOffset>-1706245</wp:posOffset>
            </wp:positionV>
            <wp:extent cx="4445" cy="444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9209405</wp:posOffset>
            </wp:positionH>
            <wp:positionV relativeFrom="paragraph">
              <wp:posOffset>-1706245</wp:posOffset>
            </wp:positionV>
            <wp:extent cx="4445" cy="444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9209405</wp:posOffset>
            </wp:positionH>
            <wp:positionV relativeFrom="paragraph">
              <wp:posOffset>-260350</wp:posOffset>
            </wp:positionV>
            <wp:extent cx="4445" cy="444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4" w:name="page29"/>
      <w:bookmarkStart w:id="35" w:name="page29"/>
      <w:bookmarkEnd w:id="3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52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53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 xml:space="preserve">GRIGLIE DI  VALUTAZIONE COMPETENZE IN USCITA dei bambini della SCUOLA DELL’INFANZIA (5 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4780" w:leader="none"/>
        </w:tabs>
        <w:spacing w:lineRule="atLeast" w:line="0"/>
        <w:rPr/>
      </w:pPr>
      <w:r>
        <w:rPr>
          <w:rFonts w:eastAsia="Bell MT" w:cs="Bell MT" w:ascii="Bell MT" w:hAnsi="Bell MT"/>
          <w:b/>
          <w:i/>
          <w:sz w:val="24"/>
        </w:rPr>
        <w:t>PLESSO DI ______________ SEZ 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Bell MT" w:cs="Bell MT" w:ascii="Bell MT" w:hAnsi="Bell MT"/>
          <w:b/>
          <w:i/>
          <w:sz w:val="24"/>
        </w:rPr>
        <w:t xml:space="preserve">COGNOME E NOME ALUNNO </w:t>
      </w:r>
      <w:r>
        <w:rPr>
          <w:rFonts w:eastAsia="Bell MT" w:cs="Bell MT" w:ascii="Bell MT" w:hAnsi="Bell MT"/>
          <w:b/>
          <w:i/>
          <w:sz w:val="22"/>
        </w:rPr>
        <w:t>_______________________________</w:t>
      </w:r>
      <w:r>
        <w:rPr>
          <w:rFonts w:eastAsia="Bell MT" w:cs="Bell MT" w:ascii="Bell MT" w:hAnsi="Bell MT"/>
          <w:b/>
          <w:i/>
          <w:sz w:val="24"/>
        </w:rPr>
        <w:t>________</w:t>
      </w:r>
    </w:p>
    <w:p>
      <w:pPr>
        <w:pStyle w:val="Normal"/>
        <w:numPr>
          <w:ilvl w:val="0"/>
          <w:numId w:val="0"/>
        </w:numPr>
        <w:rPr>
          <w:rFonts w:ascii="Bell MT" w:hAnsi="Bell MT" w:eastAsia="Bell MT" w:cs="Bell MT"/>
          <w:b/>
          <w:b/>
          <w:i/>
          <w:i/>
          <w:sz w:val="24"/>
        </w:rPr>
      </w:pPr>
      <w:r>
        <w:rPr>
          <w:rFonts w:eastAsia="Bell MT" w:cs="Bell MT" w:ascii="Bell MT" w:hAnsi="Bell MT"/>
          <w:b/>
          <w:i/>
          <w:sz w:val="2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86105</wp:posOffset>
            </wp:positionH>
            <wp:positionV relativeFrom="paragraph">
              <wp:posOffset>184150</wp:posOffset>
            </wp:positionV>
            <wp:extent cx="9216390" cy="308356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639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940" w:right="222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sz w:val="27"/>
        </w:rPr>
      </w:pPr>
      <w:r>
        <w:rPr>
          <w:rFonts w:eastAsia="Arial" w:cs="Arial" w:ascii="Arial" w:hAnsi="Arial"/>
          <w:b/>
          <w:i/>
          <w:sz w:val="27"/>
        </w:rPr>
        <w:t>LA CONOSCENZA DEL MONDO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i/>
          <w:i/>
          <w:sz w:val="27"/>
        </w:rPr>
      </w:pPr>
      <w:r>
        <w:rPr>
          <w:rFonts w:eastAsia="Times New Roman" w:cs="Times New Roman" w:ascii="Times New Roman" w:hAnsi="Times New Roman"/>
          <w:b/>
          <w:i/>
          <w:sz w:val="27"/>
        </w:rPr>
      </w:r>
    </w:p>
    <w:p>
      <w:pPr>
        <w:pStyle w:val="Normal"/>
        <w:spacing w:lineRule="atLeast" w:line="0"/>
        <w:ind w:left="1600" w:hanging="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GIUDIZIO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COMPLESSIVO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220"/>
        <w:gridCol w:w="3240"/>
        <w:gridCol w:w="120"/>
        <w:gridCol w:w="860"/>
        <w:gridCol w:w="500"/>
        <w:gridCol w:w="500"/>
        <w:gridCol w:w="500"/>
        <w:gridCol w:w="640"/>
        <w:gridCol w:w="540"/>
        <w:gridCol w:w="100"/>
      </w:tblGrid>
      <w:tr>
        <w:trPr>
          <w:trHeight w:val="482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.</w:t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l  bambino  raggruppa  e  ordina  gli  oggett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secondocriteri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iversi(colore,forma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grandezza…) e ne identifica alcune proprietà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2.</w:t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pie misurazioni usando strumenti conosciuti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icostruendoed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240" w:hanging="0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elaborandosuccessioni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4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nfrontando quantità e dimensioni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9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3.</w:t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9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ndividua le posizioni di oggetti e persone nello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3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pazio usando correttamente i concetti topologic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avanti/dietro, sopra/sotto, destra/sinistra, ecc…)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4.</w:t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8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Utilizza   con   proprietà   i   concetti   temporal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N.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2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B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Dt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41"/>
              <w:ind w:left="1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O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serendo  correttamente  nella  giornata  e  nell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ttimana  le  azioni  quotidiane  (prima,  adesso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opo,  ieri,  oggi,  domani…)  e  riconoscendo  la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64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iclicità delle stagioni.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300" w:gutter="0" w:header="0" w:top="691" w:footer="0" w:bottom="723"/>
          <w:pgNumType w:fmt="decimal"/>
          <w:cols w:num="2" w:equalWidth="false" w:sep="false">
            <w:col w:w="4220" w:space="220"/>
            <w:col w:w="9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*LEGENDA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N.S </w:t>
      </w:r>
      <w:r>
        <w:rPr>
          <w:rFonts w:eastAsia="Times New Roman" w:cs="Times New Roman" w:ascii="Times New Roman" w:hAnsi="Times New Roman"/>
          <w:sz w:val="24"/>
        </w:rPr>
        <w:t>=NON SUFFICIEN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S= </w:t>
      </w:r>
      <w:r>
        <w:rPr>
          <w:rFonts w:eastAsia="Times New Roman" w:cs="Times New Roman" w:ascii="Times New Roman" w:hAnsi="Times New Roman"/>
          <w:sz w:val="24"/>
        </w:rPr>
        <w:t>SUFFICIENTE</w:t>
      </w:r>
    </w:p>
    <w:p>
      <w:pPr>
        <w:pStyle w:val="Normal"/>
        <w:spacing w:lineRule="auto" w:line="235"/>
        <w:rPr/>
      </w:pPr>
      <w:r>
        <w:rPr>
          <w:rFonts w:eastAsia="Arial" w:cs="Arial" w:ascii="Arial" w:hAnsi="Arial"/>
          <w:b/>
          <w:sz w:val="24"/>
        </w:rPr>
        <w:t xml:space="preserve">D </w:t>
      </w:r>
      <w:r>
        <w:rPr>
          <w:rFonts w:eastAsia="Times New Roman" w:cs="Times New Roman" w:ascii="Times New Roman" w:hAnsi="Times New Roman"/>
          <w:sz w:val="24"/>
        </w:rPr>
        <w:t>=DISCRETO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B= </w:t>
      </w:r>
      <w:r>
        <w:rPr>
          <w:rFonts w:eastAsia="Times New Roman" w:cs="Times New Roman" w:ascii="Times New Roman" w:hAnsi="Times New Roman"/>
          <w:sz w:val="24"/>
        </w:rPr>
        <w:t>BUON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Dt= </w:t>
      </w:r>
      <w:r>
        <w:rPr>
          <w:rFonts w:eastAsia="Times New Roman" w:cs="Times New Roman" w:ascii="Times New Roman" w:hAnsi="Times New Roman"/>
          <w:sz w:val="24"/>
        </w:rPr>
        <w:t>DISTINTO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O</w:t>
      </w:r>
      <w:r>
        <w:rPr>
          <w:rFonts w:eastAsia="Times New Roman" w:cs="Times New Roman" w:ascii="Times New Roman" w:hAnsi="Times New Roman"/>
          <w:sz w:val="24"/>
        </w:rPr>
        <w:t>= OTTIMO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nextPage"/>
          <w:pgSz w:orient="landscape" w:w="16838" w:h="11906"/>
          <w:pgMar w:left="1140" w:right="142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6" w:name="page30"/>
      <w:bookmarkStart w:id="37" w:name="page30"/>
      <w:bookmarkEnd w:id="37"/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56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57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I  VALUTAZIONE COMPETENZE IN USCITA dei bambini della SCUOLA DELL’INFANZIA (5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1980"/>
        <w:gridCol w:w="2220"/>
        <w:gridCol w:w="2100"/>
        <w:gridCol w:w="2400"/>
        <w:gridCol w:w="1860"/>
      </w:tblGrid>
      <w:tr>
        <w:trPr>
          <w:trHeight w:val="23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>IL SE’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lto spesso s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 le propri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le regole d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a in mod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 agire correttament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  <w:u w:val="single"/>
              </w:rPr>
              <w:t>L’ALTR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ranea dal grupp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nioni anche se 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po e gioca in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 e creativ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i compagni nell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diligendo gioch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lte non rispett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costruttivo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gli altri,s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rie situazion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ividual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elle altru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 le propri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 e sostien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sformando 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hiede quas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ca con gli altr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inioni e ascolt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roprie opinioni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mento ludico in un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mpre la domand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uand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elle altrui. Riferisc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l corpo e l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azio di confronto,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ortamenti 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i propri sentimenti 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ce per comunicar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ruttivo e creativo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 per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olte ancor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ropri vissuti. Prov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ulandone l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sviluppato un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re u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gocentric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per i tem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zioni anche i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ddisfacente identità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opinione 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alcun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lturali, religiosi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orto alle regol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 e sociale,ch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esternare u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e del propri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ca anche con 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divise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consente d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igenza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suto personale 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agni men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le tradizion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arsi oltre ch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 quasi ma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ta sufficient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itual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sua famiglia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propria anch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lla sua stor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sui tem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comunità e l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altre culture c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e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ltural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enza degli enti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i cerca d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miliare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una conoscenz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associazioni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rontarsi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o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rego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licita interess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’curioso,e pon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petta le norm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e altr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 sui tem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ole di vi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ulture,ponend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istenziali e religios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tari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 su di esse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ca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agisce con 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agni anch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no abituali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8" w:name="page31"/>
      <w:bookmarkStart w:id="39" w:name="page31"/>
      <w:bookmarkEnd w:id="3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59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60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I  VALUTAZIONE COMPETENZE IN USCITA dei bambini della SCUOLA DELL’INFANZIA (5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1980"/>
        <w:gridCol w:w="2220"/>
        <w:gridCol w:w="2100"/>
        <w:gridCol w:w="2400"/>
        <w:gridCol w:w="1860"/>
      </w:tblGrid>
      <w:tr>
        <w:trPr>
          <w:trHeight w:val="23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Il CORPO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ova difficoltà n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iv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la propri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pienamente l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 pienamente l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MOVI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ordina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i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reità,speriment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corporeità,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a corporeità e n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o, esplici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ordinament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diversi schem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 percepisce il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cepisce il potenzial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o interesse n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o con l’aiut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,ha autonomi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enzial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cativo ed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,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,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 gestire la giornat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unicativo,e’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o. Riconosce 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rol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egue i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olastica,controll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utonomo,prov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tmi e i segnali de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deguatamen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 con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ndone il rischi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acere nel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 speriment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esecuzione d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fficient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esecuzione de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,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i posturali 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o escludendo 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,qualch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o,riconosce l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agisc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 nuovi adattandol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e d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nell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hema corporeo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con gl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e situazioni che l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schio,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zion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i nei gioch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rcondano, anche co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 var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 del corp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tori ed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utilizzo di piccol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 della figur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o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i,riconosc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rezzi. Rappresent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an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rappresenta co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amente 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colari il corp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,anche i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e sue divers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vimento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rti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3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0" w:name="page32"/>
      <w:bookmarkStart w:id="41" w:name="page32"/>
      <w:bookmarkEnd w:id="41"/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62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63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I  VALUTAZIONE COMPETENZE IN USCITA dei bambini della SCUOLA DELL’INFANZIA (5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1980"/>
        <w:gridCol w:w="2220"/>
        <w:gridCol w:w="2100"/>
        <w:gridCol w:w="2400"/>
        <w:gridCol w:w="1860"/>
      </w:tblGrid>
      <w:tr>
        <w:trPr>
          <w:trHeight w:val="23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IMMAGINI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si sempr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ta un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 interesse nell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terna emozioni,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per esprimers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u w:val="single"/>
              </w:rPr>
              <w:t>SUONI, COLOR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stra poc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 e nell’ascolto,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a in seguit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utte le possibilità che i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enzion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ndo con il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ascolto musical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del corp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ività di ascol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’ascolt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egno e la parol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di una storia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sente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musica e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icale e del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nto appreso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roduce semplic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venta storie ed esplor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ppresentazion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e. Narr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l nome degl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quenze musical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otenzialità offert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orta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portando gl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musicali 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gli strumenti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le tecnologie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qua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veniment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spetto sonoro. S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la voce. S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viluppa viva attenzion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scoltato da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. Si attiv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lica nelle vari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re attravers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’arte e per l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i. Esprim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’utilizzo d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niche espressiv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 drammatizzazione,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uizione delle su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ca curiosità e v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cuni material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strando interesse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disegno,la pittura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ere. Esplora simbol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uidato n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nico-espressiv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tecnich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nori. E’ creativo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erienze creativ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l nom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ive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grafico-pittoriche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i piu’ familiar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</w:t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musical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2" w:name="page33"/>
      <w:bookmarkStart w:id="43" w:name="page33"/>
      <w:bookmarkEnd w:id="43"/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65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66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I  VALUTAZIONE COMPETENZE IN USCITA dei bambini della SCUOLA DELL’INFANZIA (5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1980"/>
        <w:gridCol w:w="2220"/>
        <w:gridCol w:w="2100"/>
        <w:gridCol w:w="2400"/>
        <w:gridCol w:w="1860"/>
      </w:tblGrid>
      <w:tr>
        <w:trPr>
          <w:trHeight w:val="23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I DISCORSI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esprime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im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la lingu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una soddisfacent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a preso pienament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LE PARO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e usa u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erbalmente 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taliana esprimendo l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tà d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cienza della lingu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37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il cu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 emozioni 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e posizioni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 con cu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taliana e fa ipotesi su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ssico è poco ricc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esplicita s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i discors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ificati che utilizza in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impreciso . Ripe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imolat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arricchisce il su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orsi,pon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contesti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difficoltà rim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all’insegnante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ssico con nuov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ande e formul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rimenta l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filastrocche.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gnificati. Sa ripeter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potesi. Speriment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lastrocche inventand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tutti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ffermazioni in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e e filastrocche 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e e filastrocch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ove rime e parole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gni grafici uti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 italian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ccontare storie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rcand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a pluralità 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a scrittura e al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che se non 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il mezz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miglianze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tà dei linguaggi 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a de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elabora nei var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o riconoscend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ogie. Conosc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 sperimenta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umer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testi. Ripete con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ttere e numeri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ne il mezz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ividua le prim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qualche difficoltà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va interesse per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afico e si approccia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e di lingu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e e filastrocche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tri codici linguistici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 ricercare 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ritta,esplora le form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.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mane imprecis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rivere le parol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 comunicazion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a riproduzion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lingua italiana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raverso anche i medi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i segni grafici pu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 numeri e il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le tecnologie digitali.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ndol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ro valor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crivendoli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altr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e e la lor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tà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020" w:right="1300" w:gutter="0" w:header="0" w:top="69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4" w:name="page34"/>
      <w:bookmarkStart w:id="45" w:name="page34"/>
      <w:bookmarkEnd w:id="4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w w:val="115"/>
        </w:rPr>
      </w:pPr>
      <w:r>
        <w:rPr/>
        <w:drawing>
          <wp:inline distT="0" distB="0" distL="0" distR="0">
            <wp:extent cx="570230" cy="6775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ISTITUTO  COMPRENSIVO STATALE   “EMILIA PISCHEDDA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Scuola Infanzia,  Primaria e Scuola Secondaria di 1° grado 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Via Verdi n. 18 </w:t>
      </w:r>
      <w:r>
        <w:rPr>
          <w:rFonts w:cs="Book Antiqua" w:ascii="Book Antiqua" w:hAnsi="Book Antiqua"/>
          <w:w w:val="110"/>
          <w:sz w:val="22"/>
          <w:szCs w:val="22"/>
        </w:rPr>
        <w:t xml:space="preserve">- </w:t>
      </w:r>
      <w:r>
        <w:rPr>
          <w:rFonts w:cs="Book Antiqua" w:ascii="Book Antiqua" w:hAnsi="Book Antiqua"/>
          <w:spacing w:val="8"/>
          <w:w w:val="110"/>
          <w:sz w:val="22"/>
          <w:szCs w:val="22"/>
        </w:rPr>
        <w:t>08042</w:t>
      </w:r>
      <w:r>
        <w:rPr>
          <w:rFonts w:cs="Book Antiqua" w:ascii="Book Antiqua" w:hAnsi="Book Antiqua"/>
          <w:sz w:val="22"/>
          <w:szCs w:val="22"/>
        </w:rPr>
        <w:t xml:space="preserve"> BARI SARDO  (OG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4"/>
          <w:lang w:val="en-GB"/>
        </w:rPr>
      </w:pPr>
      <w:r>
        <w:rPr>
          <w:rFonts w:eastAsia="Wingdings" w:cs="Wingdings" w:ascii="Wingdings" w:hAnsi="Wingdings"/>
          <w:b/>
          <w:szCs w:val="26"/>
        </w:rPr>
        <w:t>(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7.0041</w:t>
      </w:r>
      <w:r>
        <w:rPr>
          <w:b/>
          <w:sz w:val="22"/>
          <w:lang w:val="en-GB"/>
        </w:rPr>
        <w:t xml:space="preserve">     </w:t>
      </w:r>
      <w:r>
        <w:rPr>
          <w:rFonts w:eastAsia="Wingdings 2" w:cs="Wingdings 2" w:ascii="Wingdings 2" w:hAnsi="Wingdings 2"/>
          <w:b/>
          <w:sz w:val="26"/>
          <w:szCs w:val="28"/>
        </w:rPr>
        <w:t>7</w:t>
      </w:r>
      <w:r>
        <w:rPr>
          <w:b/>
          <w:sz w:val="22"/>
          <w:lang w:val="en-GB"/>
        </w:rPr>
        <w:t xml:space="preserve"> 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+</w:t>
      </w:r>
      <w:r>
        <w:rPr>
          <w:rFonts w:cs="Book Antiqua" w:ascii="Book Antiqua" w:hAnsi="Book Antiqua"/>
          <w:spacing w:val="14"/>
          <w:w w:val="104"/>
          <w:sz w:val="18"/>
          <w:lang w:val="en-GB"/>
        </w:rPr>
        <w:t>39</w:t>
      </w:r>
      <w:r>
        <w:rPr>
          <w:rFonts w:cs="Book Antiqua" w:ascii="Book Antiqua" w:hAnsi="Book Antiqua"/>
          <w:spacing w:val="14"/>
          <w:w w:val="104"/>
          <w:szCs w:val="22"/>
          <w:lang w:val="en-GB"/>
        </w:rPr>
        <w:t>.0782.29.557</w:t>
      </w:r>
      <w:r>
        <w:rPr>
          <w:rFonts w:cs="Book Antiqua" w:ascii="Book Antiqua" w:hAnsi="Book Antiqua"/>
          <w:sz w:val="22"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  <w:t xml:space="preserve">C.F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91005680912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– Cod. Mecc. </w:t>
      </w:r>
      <w:r>
        <w:rPr>
          <w:rFonts w:cs="Book Antiqua" w:ascii="Book Antiqua" w:hAnsi="Book Antiqua"/>
          <w:spacing w:val="14"/>
          <w:w w:val="104"/>
          <w:sz w:val="22"/>
          <w:szCs w:val="22"/>
          <w:lang w:val="en-GB"/>
        </w:rPr>
        <w:t>NUIC86200C</w:t>
      </w:r>
      <w:r>
        <w:rPr>
          <w:lang w:val="en-GB"/>
        </w:rPr>
        <w:t xml:space="preserve">  C.U.: UFYLSG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mail: </w:t>
      </w:r>
      <w:hyperlink r:id="rId68">
        <w:r>
          <w:rPr>
            <w:rStyle w:val="InternetLink"/>
            <w:sz w:val="22"/>
            <w:szCs w:val="22"/>
            <w:lang w:val="en-GB"/>
          </w:rPr>
          <w:t>nuic86200c@istruzione.it</w:t>
        </w:r>
      </w:hyperlink>
      <w:r>
        <w:rPr>
          <w:sz w:val="22"/>
          <w:szCs w:val="22"/>
          <w:lang w:val="en-GB"/>
        </w:rPr>
        <w:t xml:space="preserve"> – Pec: </w:t>
      </w:r>
      <w:hyperlink r:id="rId69">
        <w:r>
          <w:rPr>
            <w:rStyle w:val="InternetLink"/>
            <w:sz w:val="22"/>
            <w:szCs w:val="22"/>
            <w:lang w:val="en-GB"/>
          </w:rPr>
          <w:t>nuic86200c@pec.istruzione.it</w:t>
        </w:r>
      </w:hyperlink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CRITERI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DI  VALUTAZIONE COMPETENZE IN USCITA dei bambini della SCUOLA DELL’INFANZIA (5</w:t>
      </w:r>
      <w:r>
        <w:rPr>
          <w:rFonts w:eastAsia="Arial" w:cs="Arial" w:ascii="Arial" w:hAnsi="Arial"/>
          <w:b/>
          <w:i/>
          <w:sz w:val="24"/>
          <w:u w:val="single"/>
        </w:rPr>
        <w:t>-6 ann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0"/>
        <w:gridCol w:w="1980"/>
        <w:gridCol w:w="2220"/>
        <w:gridCol w:w="2100"/>
        <w:gridCol w:w="2400"/>
        <w:gridCol w:w="1860"/>
      </w:tblGrid>
      <w:tr>
        <w:trPr>
          <w:trHeight w:val="238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7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N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CRETO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BUONO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6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DISTINTO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42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OTTIMO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UFFICIENT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 scars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sta attenzion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serva con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 interessa nel capir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ltre alle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CONOSCENZ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ess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fficiente interess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ambiente che lo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ttenzione il su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e funziona il su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L MOND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mbiente e 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mondo che l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rconda,ai fenomen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,gli organism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po,gli organism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presse ne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 nei suo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rconda. Riesc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i,alla vita degl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nti,gli event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venti,gli event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tinto, il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lteplici aspett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l’aiuto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ganismi viventi. S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i. E’ abile nel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i. Non trova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mbino esplicita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’insegnante 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nel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venti da lui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fficoltà g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 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li e ordinar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aggruppare gli oggett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esso elaborati,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econdo 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criteri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li elementi secondo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econdo i diversi criter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gomentazioni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criter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 dati. S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codifica i simbol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diversi criteri.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ificandon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indican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utilizz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locare le azioni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 le misurazioni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ferisce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età,confrontandol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l’insegnante che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ali ne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a ciclicità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gl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effettuando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alunno è pronto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cetti temporali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o dell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stagioni, i giorni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temporali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alutazioni. Riferis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rnata. Conosce 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settimana 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amente gli event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menti</w:t>
            </w:r>
          </w:p>
        </w:tc>
      </w:tr>
      <w:tr>
        <w:trPr>
          <w:trHeight w:val="2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zza qualch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loca correttamente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mporali percepisc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rsonalizzati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mbolo per le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azioni della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’idea del futuro e ne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surazioni.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iornata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ifica alcuni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vvenimenti possibili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sectPr>
      <w:type w:val="nextPage"/>
      <w:pgSz w:orient="landscape" w:w="16838" w:h="11906"/>
      <w:pgMar w:left="1020" w:right="1300" w:gutter="0" w:header="0" w:top="69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Carattere1">
    <w:name w:val="Titolo Carattere1"/>
    <w:basedOn w:val="Carpredefinitoparagrafo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ottotitoloCarattere1">
    <w:name w:val="Sottotitolo Carattere1"/>
    <w:basedOn w:val="Carpredefinitoparagrafo"/>
    <w:qFormat/>
    <w:rPr>
      <w:rFonts w:ascii="Arial Narrow" w:hAnsi="Arial Narrow" w:eastAsia="Times New Roman" w:cs="Times New Roman"/>
      <w:i/>
      <w:sz w:val="22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eastAsia="Times New Roman" w:cs="Times New Roman"/>
      <w:i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yperlink" Target="mailto:nuic86200c@istruzione.it" TargetMode="External"/><Relationship Id="rId8" Type="http://schemas.openxmlformats.org/officeDocument/2006/relationships/hyperlink" Target="mailto:nuic86200c@pec.istruzione.it" TargetMode="External"/><Relationship Id="rId9" Type="http://schemas.openxmlformats.org/officeDocument/2006/relationships/image" Target="media/image5.wmf"/><Relationship Id="rId10" Type="http://schemas.openxmlformats.org/officeDocument/2006/relationships/hyperlink" Target="mailto:nuic86200c@istruzione.it" TargetMode="External"/><Relationship Id="rId11" Type="http://schemas.openxmlformats.org/officeDocument/2006/relationships/hyperlink" Target="mailto:nuic86200c@pec.istruzione.it" TargetMode="External"/><Relationship Id="rId12" Type="http://schemas.openxmlformats.org/officeDocument/2006/relationships/image" Target="media/image5.wmf"/><Relationship Id="rId13" Type="http://schemas.openxmlformats.org/officeDocument/2006/relationships/hyperlink" Target="mailto:nuic86200c@istruzione.it" TargetMode="External"/><Relationship Id="rId14" Type="http://schemas.openxmlformats.org/officeDocument/2006/relationships/hyperlink" Target="mailto:nuic86200c@pec.istruzione.it" TargetMode="External"/><Relationship Id="rId15" Type="http://schemas.openxmlformats.org/officeDocument/2006/relationships/image" Target="media/image5.wmf"/><Relationship Id="rId16" Type="http://schemas.openxmlformats.org/officeDocument/2006/relationships/hyperlink" Target="mailto:nuic86200c@istruzione.it" TargetMode="External"/><Relationship Id="rId17" Type="http://schemas.openxmlformats.org/officeDocument/2006/relationships/hyperlink" Target="mailto:nuic86200c@pec.istruzione.it" TargetMode="External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5.wmf"/><Relationship Id="rId21" Type="http://schemas.openxmlformats.org/officeDocument/2006/relationships/hyperlink" Target="mailto:nuic86200c@istruzione.it" TargetMode="External"/><Relationship Id="rId22" Type="http://schemas.openxmlformats.org/officeDocument/2006/relationships/hyperlink" Target="mailto:nuic86200c@pec.istruzione.it" TargetMode="External"/><Relationship Id="rId23" Type="http://schemas.openxmlformats.org/officeDocument/2006/relationships/image" Target="media/image5.wmf"/><Relationship Id="rId24" Type="http://schemas.openxmlformats.org/officeDocument/2006/relationships/hyperlink" Target="mailto:nuic86200c@istruzione.it" TargetMode="External"/><Relationship Id="rId25" Type="http://schemas.openxmlformats.org/officeDocument/2006/relationships/hyperlink" Target="mailto:nuic86200c@pec.istruzione.it" TargetMode="External"/><Relationship Id="rId26" Type="http://schemas.openxmlformats.org/officeDocument/2006/relationships/image" Target="media/image5.wmf"/><Relationship Id="rId27" Type="http://schemas.openxmlformats.org/officeDocument/2006/relationships/hyperlink" Target="mailto:nuic86200c@istruzione.it" TargetMode="External"/><Relationship Id="rId28" Type="http://schemas.openxmlformats.org/officeDocument/2006/relationships/hyperlink" Target="mailto:nuic86200c@pec.istruzione.it" TargetMode="External"/><Relationship Id="rId29" Type="http://schemas.openxmlformats.org/officeDocument/2006/relationships/image" Target="media/image5.wmf"/><Relationship Id="rId30" Type="http://schemas.openxmlformats.org/officeDocument/2006/relationships/hyperlink" Target="mailto:nuic86200c@istruzione.it" TargetMode="External"/><Relationship Id="rId31" Type="http://schemas.openxmlformats.org/officeDocument/2006/relationships/hyperlink" Target="mailto:nuic86200c@pec.istruzione.it" TargetMode="External"/><Relationship Id="rId32" Type="http://schemas.openxmlformats.org/officeDocument/2006/relationships/image" Target="media/image5.wmf"/><Relationship Id="rId33" Type="http://schemas.openxmlformats.org/officeDocument/2006/relationships/hyperlink" Target="mailto:nuic86200c@istruzione.it" TargetMode="External"/><Relationship Id="rId34" Type="http://schemas.openxmlformats.org/officeDocument/2006/relationships/hyperlink" Target="mailto:nuic86200c@pec.istruzione.it" TargetMode="External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5.wmf"/><Relationship Id="rId38" Type="http://schemas.openxmlformats.org/officeDocument/2006/relationships/hyperlink" Target="mailto:nuic86200c@istruzione.it" TargetMode="External"/><Relationship Id="rId39" Type="http://schemas.openxmlformats.org/officeDocument/2006/relationships/hyperlink" Target="mailto:nuic86200c@pec.istruzione.it" TargetMode="External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10.jpeg"/><Relationship Id="rId43" Type="http://schemas.openxmlformats.org/officeDocument/2006/relationships/image" Target="media/image10.jpeg"/><Relationship Id="rId44" Type="http://schemas.openxmlformats.org/officeDocument/2006/relationships/image" Target="media/image5.wmf"/><Relationship Id="rId45" Type="http://schemas.openxmlformats.org/officeDocument/2006/relationships/hyperlink" Target="mailto:nuic86200c@istruzione.it" TargetMode="External"/><Relationship Id="rId46" Type="http://schemas.openxmlformats.org/officeDocument/2006/relationships/hyperlink" Target="mailto:nuic86200c@pec.istruzione.it" TargetMode="External"/><Relationship Id="rId47" Type="http://schemas.openxmlformats.org/officeDocument/2006/relationships/image" Target="media/image10.jpeg"/><Relationship Id="rId48" Type="http://schemas.openxmlformats.org/officeDocument/2006/relationships/image" Target="media/image10.jpeg"/><Relationship Id="rId49" Type="http://schemas.openxmlformats.org/officeDocument/2006/relationships/image" Target="media/image10.jpeg"/><Relationship Id="rId50" Type="http://schemas.openxmlformats.org/officeDocument/2006/relationships/image" Target="media/image10.jpeg"/><Relationship Id="rId51" Type="http://schemas.openxmlformats.org/officeDocument/2006/relationships/image" Target="media/image5.wmf"/><Relationship Id="rId52" Type="http://schemas.openxmlformats.org/officeDocument/2006/relationships/hyperlink" Target="mailto:nuic86200c@istruzione.it" TargetMode="External"/><Relationship Id="rId53" Type="http://schemas.openxmlformats.org/officeDocument/2006/relationships/hyperlink" Target="mailto:nuic86200c@pec.istruzione.it" TargetMode="External"/><Relationship Id="rId54" Type="http://schemas.openxmlformats.org/officeDocument/2006/relationships/image" Target="media/image11.jpeg"/><Relationship Id="rId55" Type="http://schemas.openxmlformats.org/officeDocument/2006/relationships/image" Target="media/image5.wmf"/><Relationship Id="rId56" Type="http://schemas.openxmlformats.org/officeDocument/2006/relationships/hyperlink" Target="mailto:nuic86200c@istruzione.it" TargetMode="External"/><Relationship Id="rId57" Type="http://schemas.openxmlformats.org/officeDocument/2006/relationships/hyperlink" Target="mailto:nuic86200c@pec.istruzione.it" TargetMode="External"/><Relationship Id="rId58" Type="http://schemas.openxmlformats.org/officeDocument/2006/relationships/image" Target="media/image5.wmf"/><Relationship Id="rId59" Type="http://schemas.openxmlformats.org/officeDocument/2006/relationships/hyperlink" Target="mailto:nuic86200c@istruzione.it" TargetMode="External"/><Relationship Id="rId60" Type="http://schemas.openxmlformats.org/officeDocument/2006/relationships/hyperlink" Target="mailto:nuic86200c@pec.istruzione.it" TargetMode="External"/><Relationship Id="rId61" Type="http://schemas.openxmlformats.org/officeDocument/2006/relationships/image" Target="media/image5.wmf"/><Relationship Id="rId62" Type="http://schemas.openxmlformats.org/officeDocument/2006/relationships/hyperlink" Target="mailto:nuic86200c@istruzione.it" TargetMode="External"/><Relationship Id="rId63" Type="http://schemas.openxmlformats.org/officeDocument/2006/relationships/hyperlink" Target="mailto:nuic86200c@pec.istruzione.it" TargetMode="External"/><Relationship Id="rId64" Type="http://schemas.openxmlformats.org/officeDocument/2006/relationships/image" Target="media/image5.wmf"/><Relationship Id="rId65" Type="http://schemas.openxmlformats.org/officeDocument/2006/relationships/hyperlink" Target="mailto:nuic86200c@istruzione.it" TargetMode="External"/><Relationship Id="rId66" Type="http://schemas.openxmlformats.org/officeDocument/2006/relationships/hyperlink" Target="mailto:nuic86200c@pec.istruzione.it" TargetMode="External"/><Relationship Id="rId67" Type="http://schemas.openxmlformats.org/officeDocument/2006/relationships/image" Target="media/image5.wmf"/><Relationship Id="rId68" Type="http://schemas.openxmlformats.org/officeDocument/2006/relationships/hyperlink" Target="mailto:nuic86200c@istruzione.it" TargetMode="External"/><Relationship Id="rId69" Type="http://schemas.openxmlformats.org/officeDocument/2006/relationships/hyperlink" Target="mailto:nuic86200c@pec.istruzione.it" TargetMode="Externa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43:00Z</dcterms:created>
  <dc:creator>Trabalza-Pc</dc:creator>
  <dc:description/>
  <cp:keywords/>
  <dc:language>en-US</dc:language>
  <cp:lastModifiedBy>Trabalza-Pc</cp:lastModifiedBy>
  <dcterms:modified xsi:type="dcterms:W3CDTF">2017-01-08T15:39:00Z</dcterms:modified>
  <cp:revision>21</cp:revision>
  <dc:subject/>
  <dc:title/>
</cp:coreProperties>
</file>